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50482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КЗ «МАЛОДАНИЛІВСЬКИЙ ЛІЦЕ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мт Мала Данилівка, вул. Ювілейна,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тел./факс (05763) 57-123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uk-UA"/>
          </w:rPr>
          <w:t>mdlicei@mail.ru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од ЄДРПОУ 226619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02.09.2019</w:t>
        <w:tab/>
        <w:tab/>
        <w:tab/>
        <w:tab/>
        <w:tab/>
        <w:tab/>
        <w:tab/>
        <w:tab/>
        <w:tab/>
        <w:tab/>
        <w:tab/>
        <w:t xml:space="preserve"> № 8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ворення класу інклюзивного навч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організацію в них освітнього процес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2019/2020 навчальному ро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Постанови КМУ від 15.08.2011 р. №872 «Про затвердження порядку організації інклюзивного навчання у загальноосвітніх навчальних закладах»</w:t>
      </w:r>
      <w:r>
        <w:rPr>
          <w:sz w:val="28"/>
          <w:szCs w:val="28"/>
          <w:lang w:val="uk-UA"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із змінами, внесеними згідно з Постановою КМУ </w:t>
        <w:br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ru-RU"/>
        </w:rPr>
        <w:instrText xml:space="preserve"> HYPERLINK "http://zakon.rada.gov.ua/laws/show/588-2017-п" \l "n2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ru-RU"/>
        </w:rPr>
        <w:t xml:space="preserve"> від 09.08.2017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№588)</w:t>
      </w:r>
      <w:r>
        <w:rPr>
          <w:rFonts w:cs="Times New Roman" w:ascii="Times New Roman" w:hAnsi="Times New Roman"/>
          <w:sz w:val="28"/>
          <w:lang w:val="uk-UA"/>
        </w:rPr>
        <w:t>, листів МОН України «Про організацію інклюзивного навчання у загальноосвітніх навчальних закладах» від 18.05.2012 р. №1/9-384, «Методичних рекомендацій щодо організації навчання осіб з особливими освітніми потребами в закладах освіти в 2019/2020 н. р.» від 05.08.2019        №1/9-498, «Щодо посадових обов’язків асистента вчителя» від 25.09.2012        № 1/9-675, з метою створення оптимальних умов для навчання дітей з особливими освітніми потребами з урахуванням їхніх індивідуальних потреб та можливост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творити у 2019/2020 навчальному році 3-А клас інклюзивного навчання (класний керівник Митрофанова Л.М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ити відповідальним за організацію, стан та якість впровадження інклюзивного навчання в ліцеї заступника директора з навчально-виховної роботи Фоміцьку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Заступнику директора з навчально-виховної роботи Фоміцькій Л.В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Розробити  для Ширяєва В. індивідуальний навчальний план на основі Типових навчальних план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акладів загальної середньої освіти І ступеня для учнів 3 класу з урахуванням висновку про комплексну психолого-педагогічну оцінку розвитку дити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 Скласти розклад уроків та корекційно-розвиткових занять для Ширяєва В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 Створити умови для консультативної підтримки вчителів класу інклюзивного навч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 Контролювати корекційно-розвивальну діяльність асистента в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Асистенту вчителя 3-А класу Таран Л.Б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 Забезпечити психолого-педагогічний та соціальний супровід Ширяєва В. під час освітнього процес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 Проводити спостереження за учнем з метою вивчення його індивідуальних особливостей, схильностей, інтересів та потреб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 Співпрацювати з фахівцями, які безпосередньо працюють з учнем з особливими освітніми потребами та беруть участь у розробленні індивідуальної програми розвитку, індивідуального навчального пла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 Співпрацюючи з вчителем класу, надавати освітні послуги, спрямовані на задоволення освітніх потреб учн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 Стимулювати розвиток соціальної активності дітей, сприяти виявленню та розкриттю їхніх здібностей, талантів, обдарува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6 Дотримуватись педагогічної етики, поважати гідність особистості дитини, захищати її від будь-яких форм фізичного або психічного наси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чителям МитрофановійЛ.М., Желновач Т.А., Маканіну О.Ю., які працють у класі інклюзивного навч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 Забезпечити особисто зорієнтований підхід до організації освітнього процесу, враховуючи особливі освітні потреби Ширяєва В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2 Забезпечити постійну співпрацю з батьками Ширяєва В., інформування, педагогічну підтримку, залучення до організації освітнього процес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3 Забезпечити залучення Ширяєва В. до активної участі в позакласній робо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 Проводити профілактику виявів негативного ставлення в учнівському колективі, дискримін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5 Проводити роботу з учнівськими колективами, спрямовану на виховання толерантності, доброти, милосерд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наказу покласти на заступника директора з навчально-виховної роботи Фоміцьку Л.В.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ліцею                                                                   С.П. Катас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наказом ознайомлені:  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трофанова Л.М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анін О.Ю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 Л.Б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1710055" cy="2025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55" w:leader="none"/>
                                    </w:tabs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55" w:leader="none"/>
                                    </w:tabs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55" w:leader="none"/>
                                    </w:tabs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59.5pt;mso-wrap-distance-left:9pt;mso-wrap-distance-right:0pt;mso-wrap-distance-top:0pt;mso-wrap-distance-bottom:0pt;margin-top:4.75pt;mso-position-vertical-relative:text;margin-left:35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55" w:leader="none"/>
                              </w:tabs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55" w:leader="none"/>
                              </w:tabs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55" w:leader="none"/>
                              </w:tabs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38:00Z</dcterms:created>
  <dc:creator>Admin</dc:creator>
  <dc:description/>
  <cp:keywords/>
  <dc:language>en-US</dc:language>
  <cp:lastModifiedBy>Люда</cp:lastModifiedBy>
  <cp:lastPrinted>2019-09-19T09:29:00Z</cp:lastPrinted>
  <dcterms:modified xsi:type="dcterms:W3CDTF">2019-09-19T07:36:00Z</dcterms:modified>
  <cp:revision>166</cp:revision>
  <dc:subject/>
  <dc:title/>
</cp:coreProperties>
</file>