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0482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КЗ «МАЛОДАНИЛІВСЬКИЙ ЛІЦЕ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uk-UA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од ЄДРПОУ 226619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30.08.2019</w:t>
        <w:tab/>
        <w:tab/>
        <w:tab/>
        <w:tab/>
        <w:tab/>
        <w:tab/>
        <w:tab/>
        <w:tab/>
        <w:tab/>
        <w:tab/>
        <w:tab/>
        <w:t xml:space="preserve"> № 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класу інклюзивного навч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організацію в них освітнього процес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Постанови КМУ від 15.08.2011 р. №872 «Про затвердження порядку організації інклюзивного навчання у загальноосвітніх навчальних закладах»</w:t>
      </w:r>
      <w:r>
        <w:rPr>
          <w:sz w:val="28"/>
          <w:szCs w:val="28"/>
          <w:lang w:val="uk-UA"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із змінами, внесеними згідно з Постановою КМУ </w:t>
        <w:br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ru-RU"/>
        </w:rPr>
        <w:instrText xml:space="preserve"> HYPERLINK "http://zakon.rada.gov.ua/laws/show/588-2017-п" \l "n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ru-RU"/>
        </w:rPr>
        <w:t xml:space="preserve"> від 09.08.2017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№588)</w:t>
      </w:r>
      <w:r>
        <w:rPr>
          <w:rFonts w:cs="Times New Roman" w:ascii="Times New Roman" w:hAnsi="Times New Roman"/>
          <w:sz w:val="28"/>
          <w:lang w:val="uk-UA"/>
        </w:rPr>
        <w:t xml:space="preserve">, листів МОН України «Про організацію інклюзивного навчання у загальноосвітніх навчальних закладах» від 18.05.2012 р. №1/9-384, «Методичних рекомендацій щодо організації навчання осіб з особливими освітніми потребами в закладах освіти в 2019/2020 н. р.» від 05.08.2019        №1/9-498, «Щодо посадових обов’язків асистента вчителя» від 25.09.2012        № 1/9-675,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наказу відділу освіти, культури та спорту Малоданилівської селищної ради Харківської області №</w:t>
      </w: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 xml:space="preserve"> 34-а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від 30.08.2019 року «Про організацію інклюзивного навчання учнів в 2019/2020 навчальному році у закладах освіти Малоданилівської селищної ради Харківської області», </w:t>
      </w:r>
      <w:r>
        <w:rPr>
          <w:rFonts w:cs="Times New Roman" w:ascii="Times New Roman" w:hAnsi="Times New Roman"/>
          <w:sz w:val="28"/>
          <w:lang w:val="uk-UA"/>
        </w:rPr>
        <w:t>з метою створення оптимальних умов для навчання дітей з особливими освітніми потребами з урахуванням їхніх індивідуальних потреб та можливост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творити у 2019/2020 навчальному році 2-Б клас інклюзивного навчання (класний керівник Скоробрех С.В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ити відповідальним за організацію, стан та якість впровадження інклюзивного навчання в ліцеї заступника директора з навчально-виховної роботи Фоміцьку Л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Заступнику директора з навчально-виховної роботи Фоміцькій Л.В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Розробити  для Кощєєва М. та Цимбал М. індивідуальний навчальний план на основі Типових навчальних планів спеціальних загальноосвітніх навчальних закладів для дітей із особливими освітніми потребами з урахуванням висновку про комплексну психолого-педагогічну оцінку розвитку дитин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Скласти розклад уроків та корекційно-розвиткових занять для Кощєєва М. та Цимбал М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 Створити умови для консультативної підтримки вчителів класу інклюзивного навча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 Контролювати корекційно-розвивальну діяльність асистента в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Асистентам вчителя 2-Б класу Давидюк Г.Г., Митрофановій Л.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 Забезпечити психолого-педагогічний та соціальний супровід Кощєєва М. та Цимбал М. під час освітнього процес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Проводити спостереження за учнями з метою вивчення їх індивідуальних особливостей, схильностей, інтересів та потреб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 Співпрацювати з фахівцями, які безпосередньо працюють з учнями з особливими освітніми потребами та беруть участь у розробленні індивідуальної програми розвитку, індивідуального навчального пла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 Співпрацюючи з вчителем класу, надавати освітні послуги, спрямовані на задоволення освітніх потреб учн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 Стимулювати розвиток соціальної активності дітей, сприяти виявленню та розкриттю їхніх здібностей, талантів, обдаруван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 Дотримуватись педагогічної етики, поважати гідність особистості дитини, захищати її від будь-яких форм фізичного або психічного наси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чителям Скоробрех С.В., Калініченко А.В., Лутай Ю.М., які працють у класі інклюзивного навчан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 Забезпечити особисто зорієнтований підхід до організації освітнього процесу, враховуючи особливі освітні потреби Кощєєва М. та Цимбал М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 Забезпечити постійну співпрацю з батьками Кощєєва М. та Цимбал М., інформування, педагогічну підтримку, залучення до організації освітнього процес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 Забезпечити залучення Кощєєва М. та Цимбал М. до активної участі в позакласній роботі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 Проводити профілактику виявів негативного ставлення в учнівському колективі, дискримінації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5 Проводити роботу з учнівськими колективами, спрямовану на виховання толерантності, доброти, милосерд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наказу покласти на заступника директора з навчально-виховної роботи Фоміцьку Л.В..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ліцею                                                                   С.П. Катас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/>
      </w:pPr>
      <w:r>
        <w:rPr/>
        <w:t xml:space="preserve">З наказом ознайомлені:     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оробрех С.В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видюк Г.Г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тай Ю.М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іченко А.В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трофанова Л.М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8:00Z</dcterms:created>
  <dc:creator>Admin</dc:creator>
  <dc:description/>
  <cp:keywords/>
  <dc:language>en-US</dc:language>
  <cp:lastModifiedBy>Люда</cp:lastModifiedBy>
  <cp:lastPrinted>2019-09-18T13:15:00Z</cp:lastPrinted>
  <dcterms:modified xsi:type="dcterms:W3CDTF">2019-09-18T10:15:00Z</dcterms:modified>
  <cp:revision>162</cp:revision>
  <dc:subject/>
  <dc:title/>
</cp:coreProperties>
</file>