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800" w:leader="none"/>
        </w:tabs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uk-UA"/>
        </w:rPr>
        <w:t>МАЛОДАНИЛІВСЬКОЇ СЕЛИЩНОЇ</w:t>
      </w:r>
      <w:r>
        <w:rPr>
          <w:b/>
          <w:sz w:val="20"/>
          <w:szCs w:val="20"/>
        </w:rPr>
        <w:t xml:space="preserve"> РАДИ</w:t>
        <w:tab/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</w:t>
      </w: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</w:rPr>
        <w:t xml:space="preserve">  КОП</w:t>
      </w:r>
      <w:r>
        <w:rPr>
          <w:sz w:val="16"/>
          <w:szCs w:val="16"/>
          <w:lang w:val="uk-UA"/>
        </w:rPr>
        <w:t>І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1. 09. 2021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добувачів освіти 1-11 класів у  ліце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2021/20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виконання Законів України «Про освіту», «Про охорону дитинства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, рішення чергової ІІІ сесії  Малоданил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5.12.2020 №2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21рік», наказу відділу освіти, культури та спорту Малоданилівської селищної ради від 16.08.2021 № 01-03/30 «Про організацію харчування учнів та вихованців закладів освіти Малоданилівської селищної ради у 2021/2022 н.р. та контроль за дотриманням якості постачання продуктів та виготовлення їжі», з урахув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 w:eastAsia="uk-UA"/>
        </w:rPr>
      </w:pPr>
      <w:r>
        <w:rPr>
          <w:spacing w:val="4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 w:eastAsia="uk-UA"/>
        </w:rPr>
        <w:t>Організувати і забезпечити якісне харчування ліцеїстів і вихованців ліцею, ураховуючи встановлені санітарно – гігієнічні технологічні та грошові норми харчування дітей у закладах освіти комунальної форми в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З метою запобігання поширенню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 при організації харчування у їдальні ліцею неухильно дотримуватися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 та Інструкції щодо навчання з 1-го вересня 2021 р. в умовах адаптивного карантину у КЗ «Малоданилівський ліце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Призначити відповідальною за організацію харчування ліцеїстів в ліцеї заступника директора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1. Здійснювати контроль за дотриманням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 та Інструкції щодо навчання з 1-го вересня 2021 р. в умовах карантинного обмежування у КЗ «Малоданилівський ліцей», правил особистої гігієни та вживання гарячих страв ліцеїста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Проводити роз’яснювальну роботу серед ліцеїстів та батьків щодо необхідності дотримання профілактичних заходів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щодо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3.  Інформувати батьків про особливості організації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4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0" w:right="103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говий в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ан Л.Б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чук Т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личко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анін О.Ю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Кухарям їдальні Голік Т.В. та Баришевій О.Г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. Спільно з медичною сестрою та черговим адміністратором дотримуватися нормативних вимог щодо дотримання Тимчасових рекомендацій щодо організації протиепідемічних заходів у закладах освіти в період карантину в зв’язку з поширенням короно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), затверджених постановою головного санітарного лікаря України від 30.07.2020 №4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2. Суворо дотримуватися правильності закладки продуктів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3. Забезпечити харчування ліцеїст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Медичній сестрі з дієтичного харчування ліцею</w:t>
      </w:r>
      <w:r>
        <w:rPr/>
        <w:t xml:space="preserve"> </w:t>
      </w:r>
      <w:r>
        <w:rPr>
          <w:sz w:val="28"/>
          <w:szCs w:val="28"/>
          <w:lang w:val="uk-UA"/>
        </w:rPr>
        <w:t>Нестерчук Ю.І.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2. Складати меню – розклад відповідно до примірного двотижневого меню та картотеки страв з урахуванням наявності ліцеїст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5. Організувати та контролювати виконання призначень із дієтичного харчування ліцеїст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Сазонову С.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 Комірнику їдальні Сазоновій С.Л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0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ліцею  </w:t>
        <w:tab/>
        <w:tab/>
        <w:tab/>
        <w:t>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 М.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 Т.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окурова Н.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кова В.І.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зонова С.Л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 Ю.І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.2021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ліцеїст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124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Zver</dc:creator>
  <dc:description/>
  <cp:keywords/>
  <dc:language>en-US</dc:language>
  <cp:lastModifiedBy>Пользователь Windows</cp:lastModifiedBy>
  <cp:lastPrinted>2020-09-04T09:53:00Z</cp:lastPrinted>
  <dcterms:modified xsi:type="dcterms:W3CDTF">2021-09-07T06:59:00Z</dcterms:modified>
  <cp:revision>92</cp:revision>
  <dc:subject/>
  <dc:title> </dc:title>
</cp:coreProperties>
</file>