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тематика, 6-А,6-Б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1247, № 1249; №125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тематика, 5-А,5-Б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1327; №1331, № 133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еомерія, 9-А,Б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763; № 76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еомерія, 11 клас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рацювати тести пробного З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FFFFF" w:val="clear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6:23:00Z</dcterms:created>
  <dc:creator>Admin</dc:creator>
  <dc:description/>
  <dc:language>en-US</dc:language>
  <cp:lastModifiedBy>админ</cp:lastModifiedBy>
  <dcterms:modified xsi:type="dcterms:W3CDTF">2017-04-20T16:23:00Z</dcterms:modified>
  <cp:revision>2</cp:revision>
  <dc:subject/>
  <dc:title/>
</cp:coreProperties>
</file>