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ологія 9-А, 9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араграфи 80,81, письмово дати відповіді на питання 4,5 (с. 23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ологія 8-А, 8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араграф 56, «ендокринна регуляція.» Виконати самостійну роботу з ілюстрацією на с. 247-24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ологія 11 клас: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видовий склад, структуру та використання водної екосистеми нашої місцевості. Визначити та записати пристосування організмів до впливу різних екологічних чинни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м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 клас: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10 тестів за темою: «Способи вираження концентрації  розчинів». Виконати домашній експеримент: вирощування кристалі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21:00Z</dcterms:created>
  <dc:creator>админ</dc:creator>
  <dc:description/>
  <dc:language>en-US</dc:language>
  <cp:lastModifiedBy>админ</cp:lastModifiedBy>
  <dcterms:modified xsi:type="dcterms:W3CDTF">2017-04-20T16:21:00Z</dcterms:modified>
  <cp:revision>2</cp:revision>
  <dc:subject/>
  <dc:title/>
</cp:coreProperties>
</file>