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280" w:after="280"/>
        <w:jc w:val="center"/>
        <w:rPr>
          <w:b/>
          <w:b/>
          <w:bCs/>
        </w:rPr>
      </w:pPr>
      <w:r>
        <w:rPr>
          <w:b/>
          <w:bCs/>
        </w:rPr>
        <w:t xml:space="preserve">Поговоримо без хлопчиків </w:t>
      </w:r>
    </w:p>
    <w:p>
      <w:pPr>
        <w:pStyle w:val="Normal"/>
        <w:spacing w:before="280" w:after="280"/>
        <w:jc w:val="center"/>
        <w:rPr>
          <w:b/>
          <w:b/>
          <w:bCs/>
          <w:i/>
          <w:i/>
          <w:iCs/>
        </w:rPr>
      </w:pPr>
      <w:r>
        <w:rPr>
          <w:b/>
          <w:bCs/>
          <w:i/>
          <w:iCs/>
        </w:rPr>
        <w:t xml:space="preserve">Третій конспект </w:t>
      </w:r>
    </w:p>
    <w:p>
      <w:pPr>
        <w:pStyle w:val="Normal"/>
        <w:spacing w:before="280" w:after="280"/>
        <w:rPr/>
      </w:pPr>
      <w:r>
        <w:rPr/>
        <w:t xml:space="preserve">1. Вступ. Поняття про щастя. Жіноче щастя. </w:t>
      </w:r>
    </w:p>
    <w:p>
      <w:pPr>
        <w:pStyle w:val="Normal"/>
        <w:spacing w:before="280" w:after="280"/>
        <w:rPr/>
      </w:pPr>
      <w:r>
        <w:rPr/>
        <w:t xml:space="preserve">2. Що таке краса? </w:t>
      </w:r>
    </w:p>
    <w:p>
      <w:pPr>
        <w:pStyle w:val="Normal"/>
        <w:spacing w:before="280" w:after="280"/>
        <w:rPr/>
      </w:pPr>
      <w:r>
        <w:rPr/>
        <w:t xml:space="preserve">3. Як бути красивою </w:t>
      </w:r>
    </w:p>
    <w:p>
      <w:pPr>
        <w:pStyle w:val="Normal"/>
        <w:spacing w:before="280" w:after="280"/>
        <w:rPr/>
      </w:pPr>
      <w:r>
        <w:rPr/>
        <w:t xml:space="preserve">4. Ти дорослішаєш </w:t>
      </w:r>
    </w:p>
    <w:p>
      <w:pPr>
        <w:pStyle w:val="Normal"/>
        <w:spacing w:before="280" w:after="280"/>
        <w:rPr/>
      </w:pPr>
      <w:r>
        <w:rPr/>
        <w:t xml:space="preserve">5. Ти та інші </w:t>
      </w:r>
    </w:p>
    <w:p>
      <w:pPr>
        <w:pStyle w:val="Normal"/>
        <w:spacing w:before="280" w:after="280"/>
        <w:rPr/>
      </w:pPr>
      <w:r>
        <w:rPr/>
        <w:t xml:space="preserve">6. Про шкідливі звички (Про те, що відбувається у житті та на екрані. Про шкідливі звички. Паління. Алкоголь.) </w:t>
      </w:r>
    </w:p>
    <w:p>
      <w:pPr>
        <w:pStyle w:val="Normal"/>
        <w:spacing w:before="280" w:after="280"/>
        <w:rPr/>
      </w:pPr>
      <w:r>
        <w:rPr/>
        <w:t xml:space="preserve">7. Про те, що буде (Деякі поради на майбутнє). </w:t>
      </w:r>
    </w:p>
    <w:p>
      <w:pPr>
        <w:pStyle w:val="Normal"/>
        <w:spacing w:before="280" w:after="280"/>
        <w:rPr/>
      </w:pPr>
      <w:r>
        <w:rPr/>
        <w:t xml:space="preserve">  </w:t>
      </w:r>
    </w:p>
    <w:p>
      <w:pPr>
        <w:pStyle w:val="Normal"/>
        <w:spacing w:before="280" w:after="280"/>
        <w:rPr/>
      </w:pPr>
      <w:r>
        <w:rPr/>
        <w:t xml:space="preserve">У відомому фільмі «Доживемо до понеділка» є епізод: старшокласники писали твір. Можна було написати «за програмою» і на «вільну тему» — «Що таке щастя?», і більшість учнів обрали тему про щастя. Напевно, тому, що, починаючи усвідомлювати себе у цьому світі, ми замислюємося над цим вічним питанням. Учні в основному писали, що щастя людини - в служінні Батьківщині, людям, в улюбленій професії. І це, безперечно, так. Але одна дівчинка написала: «Мені здається, щастя в тому, щоб зустріти гарну людину, вийти за неї заміж і мати дітей...» </w:t>
      </w:r>
    </w:p>
    <w:p>
      <w:pPr>
        <w:pStyle w:val="Normal"/>
        <w:spacing w:before="280" w:after="280"/>
        <w:rPr/>
      </w:pPr>
      <w:r>
        <w:rPr/>
        <w:t xml:space="preserve">Як обурилась учителька: «Хіба можна про це! В класі ж хлопчики!» </w:t>
      </w:r>
    </w:p>
    <w:p>
      <w:pPr>
        <w:pStyle w:val="Normal"/>
        <w:spacing w:before="280" w:after="280"/>
        <w:rPr/>
      </w:pPr>
      <w:r>
        <w:rPr/>
        <w:t xml:space="preserve">І справді, давайте без хлопчиків поговоримо з вами про жіноче щастя... </w:t>
      </w:r>
    </w:p>
    <w:p>
      <w:pPr>
        <w:pStyle w:val="Normal"/>
        <w:spacing w:before="280" w:after="280"/>
        <w:rPr/>
      </w:pPr>
      <w:r>
        <w:rPr/>
        <w:t xml:space="preserve">Чи є воно, особливе жіноче щастя? В чому полягає наше призначення? Що на тебе, дівчинко, чекає у майбутньому і яким воно буде? Якою ти будеш у дорослому житті? Якою ти хочеш бути? Чи залежить від тебе твоє майбутнє? Спробуємо відповісти собі на всі ці запитання. Сподіваємося, що наші зустрічі допоможуть тобі у цьому. </w:t>
      </w:r>
    </w:p>
    <w:p>
      <w:pPr>
        <w:pStyle w:val="Normal"/>
        <w:spacing w:before="280" w:after="280"/>
        <w:rPr/>
      </w:pPr>
      <w:r>
        <w:rPr/>
        <w:t xml:space="preserve">  </w:t>
      </w:r>
    </w:p>
    <w:p>
      <w:pPr>
        <w:pStyle w:val="Normal"/>
        <w:spacing w:before="280" w:after="280"/>
        <w:jc w:val="center"/>
        <w:rPr/>
      </w:pPr>
      <w:r>
        <w:rPr/>
        <w:t xml:space="preserve">Що таке краса? </w:t>
      </w:r>
    </w:p>
    <w:p>
      <w:pPr>
        <w:pStyle w:val="Normal"/>
        <w:spacing w:before="280" w:after="280"/>
        <w:rPr/>
      </w:pPr>
      <w:r>
        <w:rPr/>
        <w:t>Людина — найдосконаліше, найпрекрасніше творіння природи. Вона приходить в життя, щоб зробити його кращим, прикрасити сво</w:t>
        <w:softHyphen/>
        <w:t>єю працею і любов'ю. Кожна людина цікава й цінна своєю несхо</w:t>
        <w:softHyphen/>
        <w:t xml:space="preserve">жістю з іншими. </w:t>
      </w:r>
    </w:p>
    <w:p>
      <w:pPr>
        <w:pStyle w:val="Normal"/>
        <w:spacing w:before="280" w:after="280"/>
        <w:rPr/>
      </w:pPr>
      <w:r>
        <w:rPr/>
        <w:t xml:space="preserve">Красуні з ідеальними рисами обличчя і фігурами — явище рідкісне. Однак не слід журитися. Майже кожне обличчя неповторне: чи то кирпатий носик, чи веснянки, чи трохи підтягнута верхня губка, чи ямочки на щоках... І саме ця неповторність робить обличчя особливо привабливим і пам'ятним. Почуття естетичної насолоди викликають приємні обличчя, в яких відбивається духовна краса, доброта, розум, чуйність, а посмішка виражає життєрадісність і щире ставлення до людей. </w:t>
      </w:r>
    </w:p>
    <w:p>
      <w:pPr>
        <w:pStyle w:val="Normal"/>
        <w:spacing w:before="280" w:after="280"/>
        <w:rPr/>
      </w:pPr>
      <w:r>
        <w:rPr/>
        <w:t>Юним властиво надавати особливого значення зовнішності. Прагнення бути красивою і подобатися — природні жіночі якості. Вони допомагають жінці залишатися привабливою і жіночною протягом усього життя. (Звичайно, якщо ці прагнення підкріплені постійною роботою над собою.) Ці прагнення керують часто багатьма вчинками дівчаток. Проте в усьому треба знати міру і виробляти в собі звичку об'єктивної (правильної) самооцінки. Звертаючи увагу на зовнішню красу, піклуючись про неї, навчившись цінувати зовнішню привабливість, треба пам'ятати, що одухотворяє людину внутрішня краса, її духовний світ. Дівчина добра, працьовита, чуйна для оточуючих завжди буде привабливі</w:t>
        <w:softHyphen/>
        <w:t xml:space="preserve">шою, симпатичнішою від красуні, зосередженої тільки на своїх інтересах. Багатство душі робить привабливою навіть неяскраву, а інколи і некрасиву зовнішність. Треба вчитися розуміти і цінувати в оточуючих, особливо близьких людях, друзях, подругах саме духовний світ. </w:t>
      </w:r>
    </w:p>
    <w:p>
      <w:pPr>
        <w:pStyle w:val="Normal"/>
        <w:spacing w:before="280" w:after="280"/>
        <w:rPr/>
      </w:pPr>
      <w:r>
        <w:rPr/>
        <w:t xml:space="preserve">І все-таки... як хочеться бути красивою! Здавна ознаками краси вважалися гарний колір обличчя, гладенька, чиста шкіра, блискуче волосся, білі, рівні зуби. Це в поєднанні з лініями юного тіла надає краси кожній дівчинці. Правильна постава, легка хода — невід'ємні складові фізичної краси. Ви помічали, як псують фігуру опущені плечі і сутула спина? Для вироблення правильної постави треба докласти певних зусиль і слідкувати за собою. Щоб бути красивою, треба попрацювати! </w:t>
      </w:r>
    </w:p>
    <w:p>
      <w:pPr>
        <w:pStyle w:val="Normal"/>
        <w:spacing w:before="280" w:after="280"/>
        <w:rPr/>
      </w:pPr>
      <w:r>
        <w:rPr/>
        <w:t>Свій день ви повинні обов'язково починати з ранкової гімнастики. Її треба проводити в добре провітреній кімнаті або, якщо є можливість, на свіжому повітрі. Гімнастика покращує тонус м'язів, рухливість суглобів, сприяє виробленню гнучкості, грації. Прекрасно, якщо ці заняття проходять під музику, що створює гарний настрій на весь день. А гарний настрій — це і блиск очей, і посмішка, і бадьора хода. Багато жінок у нашій країні останнім часом захоплюються аеробікою, яка поєднує в собі спортивні і танцювальні рухи, спеціальні вправи для вироблення і збереження стрункої фігури. Якщо вас цікавить аеробіка, ви можете вивчити комплекс вправ, які показують по телебаченню, або придбати пла</w:t>
        <w:softHyphen/>
        <w:t>тівку. А, можливо, в школі є гурток, де займаються цим популярним видом спорту. Якщо зараз виробити у себе звичку до регулярних фізичних вправ, не будете потім протягом усього подальшого життя знати проб</w:t>
        <w:softHyphen/>
        <w:t xml:space="preserve">леми з фігурою, вона вас не підведе. В подяку за турботу вона залишиться стрункою і гнучкою, буде прикрашати вас у будь-якому віці, позбавить вас від зайвого клопоту з дієтами для схуднення. І здоров'я вам не буде завдавати прикростей. Завжди будуть поруч, краса і здоров'я. </w:t>
      </w:r>
    </w:p>
    <w:p>
      <w:pPr>
        <w:pStyle w:val="Normal"/>
        <w:spacing w:before="280" w:after="280"/>
        <w:rPr/>
      </w:pPr>
      <w:r>
        <w:rPr/>
        <w:t xml:space="preserve">Привчіть себе сидіти рівно, трохи нахиливши голову вперед, спираючись на спинку стільця, а ступнями — на підлогу. Слід пам'ятати і про постіль: матрац не повинен бути дуже м'яким, а подушка — високою. Все це надзвичайно важливо для запобігання порушення постави. </w:t>
      </w:r>
    </w:p>
    <w:p>
      <w:pPr>
        <w:pStyle w:val="Normal"/>
        <w:spacing w:before="280" w:after="280"/>
        <w:rPr/>
      </w:pPr>
      <w:r>
        <w:rPr/>
        <w:t xml:space="preserve">Ви, мабуть, ще в початковій школі багато чули про необхідність дотримування режиму дня. І не замислювались, що і режим дня впливає на вашу зовнішність, особливо його недотримання. Добре, якщо все робиш в один і той самий час, це важливо, зокрема, для харчування, їжу треба приймати 3—4 рази на день. Обов'язково намагайтесь що-небудь поїсти в школі, адже там ви перебуваєте майже половину дня. Для молодого організму дуже важливо, щоб їжа була повноцінною, багатою на білки, вуглеводи, вітаміни, тому не повинно бути обмежень у маслі, м'ясі, овочах і фруктах. Проте переїдати не слід. Стримуватись варто від зайвого вживання солодощів, пряностей (перець, гірчиця і т. ін.). </w:t>
      </w:r>
    </w:p>
    <w:p>
      <w:pPr>
        <w:pStyle w:val="Normal"/>
        <w:spacing w:before="280" w:after="280"/>
        <w:rPr/>
      </w:pPr>
      <w:r>
        <w:rPr/>
        <w:t>Правильна організація харчування і рухливий спосіб життя сприятимуть нормальній роботі шлунку і кишечника. І тут краса і здоров'я поруч. Погана робота шлунку, запори шкідливо відби</w:t>
        <w:softHyphen/>
        <w:t xml:space="preserve">ваються на стані здоров'я дівчини і зокрема на стані статевих органів. При запорах колір обличчя стає неприємного землистого кольору. Тому дуже важливо слідкувати за регулярністю і повноцінністю харчування. Необхідно привчити себе в певний час спорожнювати кишечник. </w:t>
      </w:r>
    </w:p>
    <w:p>
      <w:pPr>
        <w:pStyle w:val="Normal"/>
        <w:spacing w:before="280" w:after="280"/>
        <w:rPr/>
      </w:pPr>
      <w:r>
        <w:rPr/>
        <w:t>Деякі дівчата намагаються схуднути, вважаючи себе «товстими». Для цього використовують різні «дорослі» дієти. Без пора</w:t>
        <w:softHyphen/>
        <w:t>ди лікаря, часто і таємно від матері дівчатка роблять великі пе</w:t>
        <w:softHyphen/>
        <w:t>рерви між прийомами їжі або виключають із добового раціону деякі страви, чим позбавляють свій організм необхідних для пов</w:t>
        <w:softHyphen/>
        <w:t xml:space="preserve">ноцінного росту і розвитку поживних речовин. Все це призводить до послаблення організму, нерегулярної роботи кишечника, до шлункових захворювань. А про яку зовнішність можна говорити за таких захворювань! Ще раз нагадуємо: </w:t>
      </w:r>
      <w:r>
        <w:rPr>
          <w:b/>
          <w:bCs/>
          <w:i/>
          <w:iCs/>
        </w:rPr>
        <w:t xml:space="preserve">краса — це перш за все здоров'я! </w:t>
      </w:r>
      <w:r>
        <w:rPr/>
        <w:t xml:space="preserve">Так вважали всі народи в усі часи. </w:t>
      </w:r>
    </w:p>
    <w:p>
      <w:pPr>
        <w:pStyle w:val="Normal"/>
        <w:spacing w:before="280" w:after="280"/>
        <w:rPr/>
      </w:pPr>
      <w:r>
        <w:rPr/>
        <w:t>А щоб життя в вашому віці було цікавим, щоб ви встигали за день не лише піти до школи і приготувати уроки на завтра, тре</w:t>
        <w:softHyphen/>
        <w:t>ба виробити звичку раціонально розподіляти і витрачати свій час. Уроки краще робити в один і той самий час. Після 40 — 50 хв. занять корисно зробити десятихвилинну перерву, під час якої поруха</w:t>
        <w:softHyphen/>
        <w:t xml:space="preserve">тись, виконати декілька вправ на дихання. </w:t>
      </w:r>
    </w:p>
    <w:p>
      <w:pPr>
        <w:pStyle w:val="Normal"/>
        <w:spacing w:before="280" w:after="280"/>
        <w:rPr/>
      </w:pPr>
      <w:r>
        <w:rPr/>
        <w:t xml:space="preserve">Дуже важливо забезпечити повноцінний нічний відпочинок. У віці 10 — 13 років спати треба 8,5 — 9 год. Намагайтеся лягати спати завжди в один і той самий час. </w:t>
      </w:r>
    </w:p>
    <w:p>
      <w:pPr>
        <w:pStyle w:val="Normal"/>
        <w:spacing w:before="280" w:after="280"/>
        <w:rPr/>
      </w:pPr>
      <w:r>
        <w:rPr/>
        <w:t>Ранковий туалет, крім умивання і водної процедури (душ або обтирання), повинен включати чищення зубів. Щоб зберегти зуби здоровими й красивими, треба постійно доглядати за ними. Після кожного прийому їжі, а також перед сном треба старанно полоскати рот. Здорові зуби сприяють збереженню здоров'я і прикра</w:t>
        <w:softHyphen/>
        <w:t xml:space="preserve">шають людину. Бережіть зуби. Пам'ятайте: нічого </w:t>
      </w:r>
      <w:r>
        <w:rPr>
          <w:b/>
          <w:bCs/>
          <w:i/>
          <w:iCs/>
        </w:rPr>
        <w:t xml:space="preserve">так не прикрашає дівоче обличчя, як білозуба посмішка </w:t>
      </w:r>
      <w:r>
        <w:rPr>
          <w:b/>
          <w:bCs/>
        </w:rPr>
        <w:t xml:space="preserve">. </w:t>
      </w:r>
    </w:p>
    <w:p>
      <w:pPr>
        <w:pStyle w:val="Normal"/>
        <w:spacing w:before="280" w:after="280"/>
        <w:rPr/>
      </w:pPr>
      <w:r>
        <w:rPr/>
        <w:t xml:space="preserve">Хочеться нагадати вам про зір. Адже </w:t>
      </w:r>
      <w:r>
        <w:rPr>
          <w:i/>
          <w:iCs/>
        </w:rPr>
        <w:t xml:space="preserve">зір </w:t>
      </w:r>
      <w:r>
        <w:rPr/>
        <w:t>— неоціненний да</w:t>
        <w:softHyphen/>
        <w:t xml:space="preserve">рунок природи, який </w:t>
      </w:r>
      <w:r>
        <w:rPr>
          <w:b/>
          <w:bCs/>
          <w:i/>
          <w:iCs/>
        </w:rPr>
        <w:t xml:space="preserve">треба старанно берегти </w:t>
      </w:r>
      <w:r>
        <w:rPr>
          <w:b/>
          <w:bCs/>
        </w:rPr>
        <w:t xml:space="preserve">. </w:t>
      </w:r>
      <w:r>
        <w:rPr/>
        <w:t>Запам'ятайте: си</w:t>
        <w:softHyphen/>
        <w:t>дячи за столом, не нахиляйте низько голову, не пишіть «носом». Відстань між книгою або зошитом та очима повинна бути не менше 35 — 40 см. Не займайтесь при слабкому освітленні. Не читайте в тран</w:t>
        <w:softHyphen/>
        <w:t>спорті чи лежачи, навіть якщо так роблять дорослі. Не захоплюй</w:t>
        <w:softHyphen/>
        <w:t>тесь телевізійними передачами. Порівняно з дорослими вам шкід</w:t>
        <w:softHyphen/>
        <w:t>ливіше дивитись декілька передач підряд: це призводить до вто</w:t>
        <w:softHyphen/>
        <w:t xml:space="preserve">ми зору і нервової системи, які у вас ще формуються. </w:t>
      </w:r>
    </w:p>
    <w:p>
      <w:pPr>
        <w:pStyle w:val="Normal"/>
        <w:spacing w:before="280" w:after="280"/>
        <w:rPr/>
      </w:pPr>
      <w:r>
        <w:rPr>
          <w:b/>
          <w:bCs/>
          <w:i/>
          <w:iCs/>
        </w:rPr>
        <w:t xml:space="preserve">Чистота рук має не тільки гігієнічне значення </w:t>
      </w:r>
      <w:r>
        <w:rPr/>
        <w:t xml:space="preserve">, про це ми не раз чули, </w:t>
      </w:r>
      <w:r>
        <w:rPr>
          <w:b/>
          <w:bCs/>
          <w:i/>
          <w:iCs/>
        </w:rPr>
        <w:t xml:space="preserve">а й естетичне </w:t>
      </w:r>
      <w:r>
        <w:rPr/>
        <w:t>. Краси рукам надають чисті й акуратно підстрижені нігті. А яскравий лак на дівочих руках виглядає зу</w:t>
        <w:softHyphen/>
        <w:t xml:space="preserve">хвало і свідчить про поганий смак. </w:t>
      </w:r>
    </w:p>
    <w:p>
      <w:pPr>
        <w:pStyle w:val="Normal"/>
        <w:spacing w:before="280" w:after="280"/>
        <w:rPr/>
      </w:pPr>
      <w:r>
        <w:rPr/>
        <w:t xml:space="preserve">А ось про </w:t>
      </w:r>
      <w:r>
        <w:rPr>
          <w:b/>
          <w:bCs/>
          <w:i/>
          <w:iCs/>
        </w:rPr>
        <w:t xml:space="preserve">догляд за ногами </w:t>
      </w:r>
      <w:r>
        <w:rPr/>
        <w:t>дівчатка думають звичайно дуже мало. Ноги слід мити щодня. Це не тільки гігієнічно, а й корисно, оскільки миття ніг прохолодною водою — гарна процедура для загартування. Для укріплення м'язів стопи і попередження плоскостопості корисно ходити босими, плавати. Взуття треба носити завжди по нозі. Тісне, незручне взуття стає причиною утворення мозолів, кісткових наростів (збільшення кісточок). Дівчині-під</w:t>
        <w:softHyphen/>
        <w:t>літку не рекомендується носити взуття на високих підборах. Це може шкідливо відбитися на поставі і на формуванні кісток та</w:t>
        <w:softHyphen/>
        <w:t xml:space="preserve">зу, що в майбутньому може призвести до ускладнення пологів. </w:t>
      </w:r>
    </w:p>
    <w:p>
      <w:pPr>
        <w:pStyle w:val="Normal"/>
        <w:spacing w:before="280" w:after="280"/>
        <w:rPr/>
      </w:pPr>
      <w:r>
        <w:rPr/>
        <w:t>Не забувайте про спорт. Без шкоди для занять ви можете відвідувати секцію і приділяти спорту по 2 години 2 — 3 рази на тиждень. Корисні для укріплення здоров'я і для гармонійного фізичного розвитку дівчини заняття з художньої гімнастики, пла</w:t>
        <w:softHyphen/>
        <w:t xml:space="preserve">вання, фігурного катання. Із спортивних ігор — волейбол, теніс, баскетбол. </w:t>
      </w:r>
    </w:p>
    <w:p>
      <w:pPr>
        <w:pStyle w:val="Normal"/>
        <w:spacing w:before="280" w:after="280"/>
        <w:rPr/>
      </w:pPr>
      <w:r>
        <w:rPr/>
        <w:t>Спорт, режим дня, гігієнічні процедури допоможуть вам від</w:t>
        <w:softHyphen/>
        <w:t xml:space="preserve">чути себе здоровими, бадьорими, додадуть стрункості і гармонії тілу. Але варто звернути увагу ще на одне типове жіноче надбання — жіночність. </w:t>
      </w:r>
    </w:p>
    <w:p>
      <w:pPr>
        <w:pStyle w:val="Normal"/>
        <w:spacing w:before="280" w:after="280"/>
        <w:rPr/>
      </w:pPr>
      <w:r>
        <w:rPr/>
        <w:t xml:space="preserve">Що ж таке жіночність? </w:t>
      </w:r>
    </w:p>
    <w:p>
      <w:pPr>
        <w:pStyle w:val="Normal"/>
        <w:spacing w:before="280" w:after="280"/>
        <w:rPr/>
      </w:pPr>
      <w:r>
        <w:rPr/>
        <w:t>Перш за все жіночість пов'язана із зовнішнім виглядом дів</w:t>
        <w:softHyphen/>
        <w:t>чини, її фізичними даними. Ми вже говорили про поставу і ходу як про важливі елементи зовнішнього вигляду дівчини. Додамо тільки, що, наприклад, модний і зручний спортивний одяг — шта</w:t>
        <w:softHyphen/>
        <w:t xml:space="preserve">ни, светр, куртка — дають змогу дівчині йти швидким, вільним кроком. Однак це не означає, що можна крокувати дуже широко і перевалюючись. Це тим більш некрасиво, якщо на тобі плаття. Жіночність означає і певну манеру поведінки, і моральне обличчя. </w:t>
      </w:r>
    </w:p>
    <w:p>
      <w:pPr>
        <w:pStyle w:val="Normal"/>
        <w:spacing w:before="280" w:after="280"/>
        <w:rPr/>
      </w:pPr>
      <w:r>
        <w:rPr/>
        <w:t>Дівчина повинна бути граційною, без зайвих рухів і тим біль</w:t>
        <w:softHyphen/>
        <w:t xml:space="preserve">ше без надмірного жестикулювання. </w:t>
      </w:r>
    </w:p>
    <w:p>
      <w:pPr>
        <w:pStyle w:val="Normal"/>
        <w:spacing w:before="280" w:after="280"/>
        <w:rPr/>
      </w:pPr>
      <w:r>
        <w:rPr>
          <w:b/>
          <w:bCs/>
          <w:i/>
          <w:iCs/>
        </w:rPr>
        <w:t xml:space="preserve">Жіночність передбачає м'якість, ніжність, вишуканість манер </w:t>
      </w:r>
      <w:r>
        <w:rPr/>
        <w:t>. Некрасиво голосно розмовляти або голосно сміятись, особливо в громадських місцях. Така надмірна вільність, інакше кажучи, роз</w:t>
        <w:softHyphen/>
        <w:t>в'язність, не личить нікому. Ви вже зрозуміли, що жіночість — ду</w:t>
        <w:softHyphen/>
        <w:t xml:space="preserve">же об'ємне поняття і , власне кажучи, майже все, про що ми будемо говорити далі, має з нею тісний зв'язок. </w:t>
      </w:r>
    </w:p>
    <w:p>
      <w:pPr>
        <w:pStyle w:val="Normal"/>
        <w:spacing w:before="280" w:after="280"/>
        <w:rPr/>
      </w:pPr>
      <w:r>
        <w:rPr/>
        <w:t xml:space="preserve">  </w:t>
      </w:r>
    </w:p>
    <w:p>
      <w:pPr>
        <w:pStyle w:val="Normal"/>
        <w:spacing w:before="280" w:after="280"/>
        <w:jc w:val="center"/>
        <w:rPr/>
      </w:pPr>
      <w:r>
        <w:rPr/>
        <w:t xml:space="preserve">Як бути красивою </w:t>
      </w:r>
    </w:p>
    <w:p>
      <w:pPr>
        <w:pStyle w:val="Normal"/>
        <w:spacing w:before="280" w:after="280"/>
        <w:rPr/>
      </w:pPr>
      <w:r>
        <w:rPr/>
        <w:t>І все-таки зустрічаємо ми один одного по одежі... Скільки при</w:t>
        <w:softHyphen/>
        <w:t xml:space="preserve">крощів викликає відсутність того модного одягу, в якому ти уявляєш себе красивою! </w:t>
      </w:r>
    </w:p>
    <w:p>
      <w:pPr>
        <w:pStyle w:val="Normal"/>
        <w:spacing w:before="280" w:after="280"/>
        <w:rPr/>
      </w:pPr>
      <w:r>
        <w:rPr/>
        <w:t>А чи завжди те, що модно, означає красиво? Що може запобігти помилкам у виборі того чи іншого одягу? Звичайно, гар</w:t>
        <w:softHyphen/>
        <w:t xml:space="preserve">ний смак. </w:t>
      </w:r>
    </w:p>
    <w:p>
      <w:pPr>
        <w:pStyle w:val="Normal"/>
        <w:spacing w:before="280" w:after="280"/>
        <w:rPr/>
      </w:pPr>
      <w:r>
        <w:rPr/>
        <w:t>Що таке гарний смак і як його виховати? Це питання хвилює жінку в будь-якому віці. Над цим замислюються дівчатка, тіль</w:t>
        <w:softHyphen/>
        <w:t xml:space="preserve">ки-но починаючи усвідомлювати свою належність до прекрасної половини людства. </w:t>
      </w:r>
    </w:p>
    <w:p>
      <w:pPr>
        <w:pStyle w:val="Normal"/>
        <w:spacing w:before="280" w:after="280"/>
        <w:rPr/>
      </w:pPr>
      <w:r>
        <w:rPr/>
        <w:t>Гарний смак, на жаль, не можна виховати, просто вказуючи на те, що красиво чи не красиво. Треба вчитись бачити прекрасне навколо себе — в природі, в гармонії архітектури, в творах мис</w:t>
        <w:softHyphen/>
        <w:t>тецтва, в людині. Поняття краси і доцільності одягу нерозривно пов'язані з нашими загальними уявленнями про красу. Однак, крім загальних уявлень, потрібні і певні зусилля. І головне тут не кіль</w:t>
        <w:softHyphen/>
        <w:t>кість і висока вартість придбаних речей і не сліпе наслідування інших людей. За модою треба слідкувати, але не треба ганятися за нею. Невгамовні модниці безперечно готові прийняти все, що тільки з'являється на сторінках модних журналів. Таке бездумне наслі</w:t>
        <w:softHyphen/>
        <w:t xml:space="preserve">дування моді часто робить їх смішними. На деяких з них навіть важко дивитись без посмішки або навіть жалю. Бо відсутність смаку і розумної міри є вульгарністю. </w:t>
      </w:r>
    </w:p>
    <w:p>
      <w:pPr>
        <w:pStyle w:val="Normal"/>
        <w:spacing w:before="280" w:after="280"/>
        <w:rPr/>
      </w:pPr>
      <w:r>
        <w:rPr/>
        <w:t>Смак і охайність в одязі завжди підкреслювалися в харак</w:t>
        <w:softHyphen/>
        <w:t xml:space="preserve">теристиці жінки як привабливі риси. «Жінка зі смаком», зі своїм стилем, як прийнято говорити зараз, «з іміджем», завжди звучить як висока оцінка її гідності. </w:t>
      </w:r>
    </w:p>
    <w:p>
      <w:pPr>
        <w:pStyle w:val="Normal"/>
        <w:spacing w:before="280" w:after="280"/>
        <w:rPr/>
      </w:pPr>
      <w:r>
        <w:rPr/>
        <w:t>Необхідно з дитинства вчитись визначати, який одяг тобі па</w:t>
        <w:softHyphen/>
        <w:t>сує, відповідає твоєму віку, роду занять, місцю, куди збираєшся йти в цьому одязі. Треба вчитися розуміти, які поєднання кольорів гармонують між собою і з твоєю зовнішністю. Важ</w:t>
        <w:softHyphen/>
        <w:t xml:space="preserve">ливо навчитися вибирати тільки той одяг, який підкреслює твої переваги і приховує недоліки. </w:t>
      </w:r>
    </w:p>
    <w:p>
      <w:pPr>
        <w:pStyle w:val="Normal"/>
        <w:spacing w:before="280" w:after="280"/>
        <w:rPr/>
      </w:pPr>
      <w:r>
        <w:rPr/>
        <w:t>Зараз у світі моди існує самостійний напрямок — молодіжна мода. Різні видання, від журналу «Малятко» і до таких популярних у всьому світі журналів, як «Бур</w:t>
        <w:softHyphen/>
        <w:t>да» і «Прамо», присвячують цілі сторінки проблемам молодіжної моди. Модельєри прагнуть запропонувати красивий і зручний сучасний одяг, який відповідає духу нашого часу і нашому спосо</w:t>
        <w:softHyphen/>
        <w:t xml:space="preserve">бу життя. Молодіжна мода повинна бути практичною, недорогою, але водночас елегантною і барвистою. </w:t>
      </w:r>
    </w:p>
    <w:p>
      <w:pPr>
        <w:pStyle w:val="Normal"/>
        <w:spacing w:before="280" w:after="280"/>
        <w:rPr/>
      </w:pPr>
      <w:r>
        <w:rPr/>
        <w:t xml:space="preserve">Для молодих людей, які ще тільки формують свій смак, свої естетичні уявлення, найпростішим і найдоступнішим способом їх прояву в одязі є костюм. До речі, визнані законодавці світової моди — французи — визнають костюм (ансамбль) універсальним і унікальним винаходом моди. На жаль, в одязі молодих людей ми нерідко бачимо прояви поганого смаку. Це відбувається через прагнення підлітків сліпо наслідувати низькопробним зразкам закордонної моди. Гонитва за речами з іноземними марками і ярликами — найпримітивніший спосіб мати модний і сучасний вигляд. Тому не заважає подумати, як правильно і розумно скласти свій гардероб (набір одягу) в цілому. </w:t>
      </w:r>
    </w:p>
    <w:p>
      <w:pPr>
        <w:pStyle w:val="Normal"/>
        <w:spacing w:before="280" w:after="280"/>
        <w:rPr/>
      </w:pPr>
      <w:r>
        <w:rPr>
          <w:b/>
          <w:bCs/>
          <w:i/>
          <w:iCs/>
        </w:rPr>
        <w:t xml:space="preserve">Як правильно скомпонувати свій гардероб і що таке ансамбль в одязі? </w:t>
      </w:r>
      <w:r>
        <w:rPr/>
        <w:t>«Ансамбль» у перекладі з французької означає «разом», тобто узгодженість частин, злагоджене ціле. Ансамбль в костю</w:t>
        <w:softHyphen/>
        <w:t>мі досягається, якщо всі предмети одягу, наприклад спідниця, блуза, жакет, шарф, колготки, взуття будуть гармоніювати одне з одним за формою, кольором, призначенням. Звичайно, щоб скла</w:t>
        <w:softHyphen/>
        <w:t>сти ансамбль одягу, необхідно мати певний набір предметів. Як</w:t>
        <w:softHyphen/>
        <w:t xml:space="preserve">раз тут сучасна мода пропонує багато нового і цікавого. </w:t>
      </w:r>
    </w:p>
    <w:p>
      <w:pPr>
        <w:pStyle w:val="Normal"/>
        <w:spacing w:before="280" w:after="280"/>
        <w:rPr/>
      </w:pPr>
      <w:r>
        <w:rPr/>
        <w:t xml:space="preserve">Найпоширеніший, що став </w:t>
      </w:r>
      <w:r>
        <w:rPr>
          <w:b/>
          <w:bCs/>
          <w:i/>
          <w:iCs/>
        </w:rPr>
        <w:t xml:space="preserve">класичним, комплект одягу </w:t>
      </w:r>
      <w:r>
        <w:rPr/>
        <w:t>— це спідниця або штани з джемпером чи блузкою, з різними допов</w:t>
        <w:softHyphen/>
        <w:t xml:space="preserve">неннями у вигляді жилета, шарфа, пасочка й інших аксесуарів. Сучасна мода пропонує для молоді різноманітні цікаві варіанти. </w:t>
      </w:r>
    </w:p>
    <w:p>
      <w:pPr>
        <w:pStyle w:val="Normal"/>
        <w:spacing w:before="280" w:after="280"/>
        <w:rPr/>
      </w:pPr>
      <w:r>
        <w:rPr>
          <w:b/>
          <w:bCs/>
          <w:i/>
          <w:iCs/>
        </w:rPr>
        <w:t xml:space="preserve">Штани </w:t>
      </w:r>
      <w:r>
        <w:rPr/>
        <w:t>останнім часом стали неодмінною частиною гардеро</w:t>
        <w:softHyphen/>
        <w:t>бу сучасної жінки. Особлива вони популярні серед молоді. Але мода або, точніше, пристрасть до джинсів як єдиного і незамін</w:t>
        <w:softHyphen/>
        <w:t xml:space="preserve">ного одягу на всі випади життя, пройшла. Штани шиють з шерстяних тканин, з плащової, для спорту — із тканини «болонья», для святкового одягу — з легких синтетичних тканин типу шовк. Форма штанів теж дуже різноманітна. </w:t>
      </w:r>
    </w:p>
    <w:p>
      <w:pPr>
        <w:pStyle w:val="Normal"/>
        <w:spacing w:before="280" w:after="280"/>
        <w:rPr/>
      </w:pPr>
      <w:r>
        <w:rPr/>
        <w:t xml:space="preserve">Різноманітні в сучасній молодіжній моді </w:t>
      </w:r>
      <w:r>
        <w:rPr>
          <w:b/>
          <w:bCs/>
          <w:i/>
          <w:iCs/>
        </w:rPr>
        <w:t xml:space="preserve">блузки-сорочки </w:t>
      </w:r>
      <w:r>
        <w:rPr/>
        <w:t>. Тут ви повинні визначити для себе, з чим і як носити блузку і залеж</w:t>
        <w:softHyphen/>
        <w:t xml:space="preserve">но від цього намагатися вибрати колір і фасон. Треба прагнути до того, щоб блузка підходила до більшого числа речей з вашого гардеробу. </w:t>
      </w:r>
    </w:p>
    <w:p>
      <w:pPr>
        <w:pStyle w:val="Normal"/>
        <w:spacing w:before="280" w:after="280"/>
        <w:rPr/>
      </w:pPr>
      <w:r>
        <w:rPr/>
        <w:t xml:space="preserve">При </w:t>
      </w:r>
      <w:r>
        <w:rPr>
          <w:b/>
          <w:bCs/>
          <w:i/>
          <w:iCs/>
        </w:rPr>
        <w:t xml:space="preserve">створенні завершеного ансамблю </w:t>
      </w:r>
      <w:r>
        <w:rPr/>
        <w:t>істотне значення ма</w:t>
        <w:softHyphen/>
        <w:t xml:space="preserve">ють такі предмети одягу, як жилети, безрукавки, шарфи, головні убори, колготи. Усілякі в'язані доповнення теж збагатять ваш гардероб. </w:t>
      </w:r>
    </w:p>
    <w:p>
      <w:pPr>
        <w:pStyle w:val="Normal"/>
        <w:spacing w:before="280" w:after="280"/>
        <w:rPr/>
      </w:pPr>
      <w:r>
        <w:rPr/>
        <w:t>Звичайно, тут ми можемо з вами поговорити лише про основ</w:t>
        <w:softHyphen/>
        <w:t>ні загальні підходи до молодіжної моди. А вибір свого особис</w:t>
        <w:softHyphen/>
        <w:t>того гардеробу — робота творча й індивідуальна. А якщо вам хочеться, щоб ваш одяг відрізнявся якоюсь своєрідністю, зробіть щось своїми руками, адже навіть звичайні речі в молодіжному гар</w:t>
        <w:softHyphen/>
        <w:t xml:space="preserve">деробі мають звучати оригінально, по-новому. </w:t>
      </w:r>
    </w:p>
    <w:p>
      <w:pPr>
        <w:pStyle w:val="Normal"/>
        <w:spacing w:before="280" w:after="280"/>
        <w:rPr/>
      </w:pPr>
      <w:r>
        <w:rPr/>
        <w:t>Подібних порад, рекомендацій дуже багато. Журнали мод, журнали для жінок, спеціальні видання по шиттю, в'язанню, домоведенню допоможуть вам завжди бути модно і зі смаком одяг</w:t>
        <w:softHyphen/>
        <w:t xml:space="preserve">неними, не зважаючи на бюджет сім'ї, допоможуть стати гарною господинею, що завжди поряд із зовнішністю, смаком і багатьма іншими якостями високо цінувалось і цінується в жінці. </w:t>
      </w:r>
    </w:p>
    <w:p>
      <w:pPr>
        <w:pStyle w:val="Normal"/>
        <w:spacing w:before="280" w:after="280"/>
        <w:rPr/>
      </w:pPr>
      <w:r>
        <w:rPr/>
        <w:t xml:space="preserve">Неодмінною складовою частиною сучасної моди є </w:t>
      </w:r>
      <w:r>
        <w:rPr>
          <w:b/>
          <w:bCs/>
          <w:i/>
          <w:iCs/>
        </w:rPr>
        <w:t xml:space="preserve">косметика </w:t>
      </w:r>
      <w:r>
        <w:rPr/>
        <w:t xml:space="preserve">. Мистецтво косметики і парфумів відоме людям з давніх часів. Звичайно, в різні часи види і способи їх використання були різні, адже погляди на красу постійно змінюються. </w:t>
      </w:r>
    </w:p>
    <w:p>
      <w:pPr>
        <w:pStyle w:val="Normal"/>
        <w:spacing w:before="280" w:after="280"/>
        <w:rPr/>
      </w:pPr>
      <w:r>
        <w:rPr/>
        <w:t xml:space="preserve">Краса шкіри, волосся і зубів досягається зберіганням їх у здоровому стані, усуненням дефектів і вмілим маскуванням недоліків. Тому </w:t>
      </w:r>
      <w:r>
        <w:rPr>
          <w:b/>
          <w:bCs/>
          <w:i/>
          <w:iCs/>
        </w:rPr>
        <w:t xml:space="preserve">косметика ділиться на три групи: </w:t>
      </w:r>
      <w:r>
        <w:rPr/>
        <w:t>гігієнічну, лі</w:t>
        <w:softHyphen/>
        <w:t xml:space="preserve">карську, декоративну. </w:t>
      </w:r>
    </w:p>
    <w:p>
      <w:pPr>
        <w:pStyle w:val="Normal"/>
        <w:spacing w:before="280" w:after="280"/>
        <w:rPr/>
      </w:pPr>
      <w:r>
        <w:rPr>
          <w:b/>
          <w:bCs/>
          <w:i/>
          <w:iCs/>
        </w:rPr>
        <w:t xml:space="preserve">Гігієнічна косметика </w:t>
      </w:r>
      <w:r>
        <w:rPr/>
        <w:t>має благодійний вплив на життєдіяль</w:t>
        <w:softHyphen/>
        <w:t>ність шкіри, волосся, зубів і зберігає їх від шкідливих атмосфер</w:t>
        <w:softHyphen/>
        <w:t xml:space="preserve">них і мікробіологічних впливів, запобігає появі дефектів. До неї належать засоби для очищення, захисту, пом'якшення, живлення, дезинфекції шкіри, для догляду за порожниною рота, волоссям, нігтями. </w:t>
      </w:r>
    </w:p>
    <w:p>
      <w:pPr>
        <w:pStyle w:val="Normal"/>
        <w:spacing w:before="280" w:after="280"/>
        <w:rPr/>
      </w:pPr>
      <w:r>
        <w:rPr>
          <w:b/>
          <w:bCs/>
          <w:i/>
          <w:iCs/>
        </w:rPr>
        <w:t xml:space="preserve">Лікарська косметика </w:t>
      </w:r>
      <w:r>
        <w:rPr/>
        <w:t xml:space="preserve">використовується для усунення косметичних дефектів, які не завжди вимагають втручання лікаря. До неї належать засоби для догляду за шкірою (від веснянок, плям, вугрів, потіння), волоссям (проти себореї, лупи, випадання). </w:t>
      </w:r>
    </w:p>
    <w:p>
      <w:pPr>
        <w:pStyle w:val="Normal"/>
        <w:spacing w:before="280" w:after="280"/>
        <w:rPr/>
      </w:pPr>
      <w:r>
        <w:rPr>
          <w:b/>
          <w:bCs/>
          <w:i/>
          <w:iCs/>
        </w:rPr>
        <w:t xml:space="preserve">Декоративна косметика </w:t>
      </w:r>
      <w:r>
        <w:rPr/>
        <w:t>сприяє прикрашанню або змінюванню зовнішнього вигляду прихованням недоліків . До неї належить грим, кольорова косметика. Побутовий грим (на відміну від теат</w:t>
        <w:softHyphen/>
        <w:t xml:space="preserve">рального) — це пудра, губна помада, білила, рум'яна, туш для вій, олівець для брів, фарба для волосся, брів і вій, тіні для </w:t>
        <w:softHyphen/>
        <w:t xml:space="preserve">вій, лак для нігтів. </w:t>
      </w:r>
    </w:p>
    <w:p>
      <w:pPr>
        <w:pStyle w:val="Normal"/>
        <w:spacing w:before="280" w:after="280"/>
        <w:rPr/>
      </w:pPr>
      <w:r>
        <w:rPr/>
        <w:t>Стан шкіри тісно пов'язаний зі станом всього організму, і будь-яке порушення нормальної діяльності внутрішніх органів і нер</w:t>
        <w:softHyphen/>
        <w:t>вової системи рано чи пізно позначиться на шкірі. Тому лікар</w:t>
        <w:softHyphen/>
        <w:t xml:space="preserve">ські та гігієнічні прийоми тісно переплітаються. Гігієнічний догляд за зовнішністю продовжує молодість і віддаляє на довгі роки старіння організму взагалі і шкіри зокрема. </w:t>
      </w:r>
    </w:p>
    <w:p>
      <w:pPr>
        <w:pStyle w:val="Normal"/>
        <w:spacing w:before="280" w:after="280"/>
        <w:rPr/>
      </w:pPr>
      <w:r>
        <w:rPr/>
        <w:t>В юному віці на шкірі іноді з'являються вугри. Це цілком нор</w:t>
        <w:softHyphen/>
        <w:t>мальне явище, і з часом вони зникнуть, їх не слід видавлювати, тому що це може призвести до поширення запалення, на шкірі можуть залишитися рубці і плями. В цьому випадку корисно від</w:t>
        <w:softHyphen/>
        <w:t>відати косметичний кабінет. Тут ви одержите кваліфіковану кон</w:t>
        <w:softHyphen/>
        <w:t>сультацію по догляду за своєю шкірою і за необхідності — лі</w:t>
        <w:softHyphen/>
        <w:t xml:space="preserve">кування. </w:t>
      </w:r>
    </w:p>
    <w:p>
      <w:pPr>
        <w:pStyle w:val="Normal"/>
        <w:spacing w:before="280" w:after="280"/>
        <w:rPr/>
      </w:pPr>
      <w:r>
        <w:rPr/>
        <w:t>Кожній дівчинці, звичайно, хочеться бути красивою, однак не завжди вона вміє оцінити і підкреслити те позитивне, що дала їй природа, «пом'якшити», «виправити» недоліки уміло і обереж</w:t>
        <w:softHyphen/>
        <w:t>но, не порушуючи істотної гармонії. Не треба забувати, що до вибору декоративної косметики, як і до вибору одягу, слід стави</w:t>
        <w:softHyphen/>
        <w:t>тись серйозно. Непомірне і невміле використання косметичних засобів може призвести до негативних результатів, зокрема до прискореного старіння шкіри. Сліпе наслідування дорослих, які теж не завжди вміло і правильно використовують косметику, час</w:t>
        <w:softHyphen/>
        <w:t>то закінчується невдачею. Під грубим, без смаку накладеним гри</w:t>
        <w:softHyphen/>
        <w:t>мом губляться чарівність безпосередності і свіжості, те, чим при</w:t>
        <w:softHyphen/>
        <w:t>ваблива кожна без винятку дівчина. Деякі дівчата намагаються надати собі за допомогою косметики краси чужого обличчя, на</w:t>
        <w:softHyphen/>
        <w:t>слідуючи відомих кінозірок, популярних естрадних співачок. Во</w:t>
        <w:softHyphen/>
        <w:t>ни не знають, що таким чином вступають в союз зі страшним во</w:t>
        <w:softHyphen/>
        <w:t>рогом краси — вульгарністю: чорні штрихи в куточках очей, гус</w:t>
        <w:softHyphen/>
        <w:t>ті тіні на віях і під очима, волохаті від туші вії, брови, вигнуті неправдоподібними дугами, а на губах (і таке зустрічається) жирним пластом лежить помада, а на завершення всього – або неприрод</w:t>
        <w:softHyphen/>
        <w:t xml:space="preserve">но жовте, або яскраво-руде, або вугільно-чорне волосся, яке не відповідає кольору шкіри, очей, віку. </w:t>
      </w:r>
    </w:p>
    <w:p>
      <w:pPr>
        <w:pStyle w:val="Normal"/>
        <w:spacing w:before="280" w:after="280"/>
        <w:rPr/>
      </w:pPr>
      <w:r>
        <w:rPr>
          <w:b/>
          <w:bCs/>
          <w:i/>
          <w:iCs/>
        </w:rPr>
        <w:t xml:space="preserve">Непомірним вживанням косметики </w:t>
      </w:r>
      <w:r>
        <w:rPr/>
        <w:t>можна зіпсувати навіть красиве обличчя. Іноді форма губ чи носа, окремі дрібні веснянки або плямка, розріз очей на перший погляд можуть здаватися не</w:t>
        <w:softHyphen/>
        <w:t>красивими, але, придивившись, помічаєш, що вони надають об</w:t>
        <w:softHyphen/>
        <w:t xml:space="preserve">личчю особливого виразу, своєрідності. </w:t>
      </w:r>
    </w:p>
    <w:p>
      <w:pPr>
        <w:pStyle w:val="Normal"/>
        <w:spacing w:before="280" w:after="280"/>
        <w:rPr/>
      </w:pPr>
      <w:r>
        <w:rPr>
          <w:b/>
          <w:bCs/>
          <w:i/>
          <w:iCs/>
        </w:rPr>
        <w:t xml:space="preserve">Запам'ятайте: </w:t>
      </w:r>
      <w:r>
        <w:rPr/>
        <w:t xml:space="preserve">часто смішні не ті якості, якими ви володієте, а ті, на які претендуєте. </w:t>
      </w:r>
    </w:p>
    <w:p>
      <w:pPr>
        <w:pStyle w:val="Normal"/>
        <w:spacing w:before="280" w:after="280"/>
        <w:rPr/>
      </w:pPr>
      <w:r>
        <w:rPr/>
        <w:t xml:space="preserve">  </w:t>
      </w:r>
    </w:p>
    <w:p>
      <w:pPr>
        <w:pStyle w:val="Normal"/>
        <w:spacing w:before="280" w:after="280"/>
        <w:jc w:val="center"/>
        <w:rPr/>
      </w:pPr>
      <w:r>
        <w:rPr/>
        <w:t xml:space="preserve">Ви дорослішаєте </w:t>
      </w:r>
    </w:p>
    <w:p>
      <w:pPr>
        <w:pStyle w:val="Normal"/>
        <w:spacing w:before="280" w:after="280"/>
        <w:rPr/>
      </w:pPr>
      <w:r>
        <w:rPr/>
        <w:t xml:space="preserve">Підлітковий вік з 10 до 15 років — час бурхливого розвитку і значних змін в організмі. Французький вчений </w:t>
        <w:br/>
        <w:t xml:space="preserve">Ж.Ж. Руссо назвав цей період «другим народженням». </w:t>
      </w:r>
    </w:p>
    <w:p>
      <w:pPr>
        <w:pStyle w:val="Normal"/>
        <w:spacing w:before="280" w:after="280"/>
        <w:rPr/>
      </w:pPr>
      <w:r>
        <w:rPr/>
        <w:t xml:space="preserve">Спробуємо осмислити ті зміни, які відбуваються з вами. Найпомітніші з них — зовнішні. Ви так швидко ростете, що мати тільки зітхає, адже і взуття, і одяг — на один сезон. За сьогоднішніми підлітками міцно закріпилось слово «акселерат». Акселерація означає прискорений процес фізичного і психічного розвитку дітей. Вона присутня в усіх етапах життя дитини, але яскраво виявляється в підлітковому віці. </w:t>
      </w:r>
    </w:p>
    <w:p>
      <w:pPr>
        <w:pStyle w:val="Normal"/>
        <w:spacing w:before="280" w:after="280"/>
        <w:rPr/>
      </w:pPr>
      <w:r>
        <w:rPr/>
        <w:t xml:space="preserve">За останні 15 — 20 років дівчатка почали розвиватися набагато швидше, ніж колись. У них раніше прорізуються зуби і завершується окостеніння скелету, швидше збільшується маса тіла і ростуть вони значно швидше, ніж їхні бабусі й прабабусі свого часу. Період статевої зрілості організму тепер настає на 2—3 роки раніше. Сучасні 12-річні дівчатка на 6 см вищі і на 6 кг важчі, ніж їхні однолітки 40-х років. Навіть об'єм грудей у них більший на 5 см. Більшість вчених вважають, що фізична і психічна акселерація відбуваються паралельно. Мабуть, так воно і є. Адже за рівнем суспільного розвитку і формування особистості сучасні дівчата випереджають своїх одноліток минулих десятиліть. Значну роль у процесі акселерації відіграють засоби масової інформації, які доступні всім з дитинства. Багато вчених пов'язують прискорений ріст і розвиток організму підлітків з поліпшенням умов життя, зокрема харчування, з успіхами медицини в боротьбі з інфекційними та іншими захворюваннями, а також зі зміною клімату, забрудненням атмосфери, з прискоренням темпу життя, постійним напруженням, необхідністю перероблювати невпинний потік інформації та рядом інших причин. </w:t>
      </w:r>
    </w:p>
    <w:p>
      <w:pPr>
        <w:pStyle w:val="Normal"/>
        <w:spacing w:before="280" w:after="280"/>
        <w:rPr/>
      </w:pPr>
      <w:r>
        <w:rPr>
          <w:b/>
          <w:bCs/>
          <w:i/>
          <w:iCs/>
        </w:rPr>
        <w:t xml:space="preserve">Прискорений ріст </w:t>
      </w:r>
      <w:r>
        <w:rPr/>
        <w:t xml:space="preserve">супроводжується підвищенням навантаження на серце, кровоносну систему, легені, нирки, спричиняючи їх інтенсивну роботу і пред'являючи незміцнілому організму ще вищі вимоги. Тому у дівчат, які швидко ростуть, частіше з'являються застудні захворювання. Вони гірше пристосовуються до фізичних навантажень і холоду. Таким дівчатам дуже корисно загартовувати свій організм за допомогою систематичних занять фізкультурою і спортом. Кожна дівчина повинна турбуватися про своє здоров'я не тільки задля себе особисто. Адже високе призначення жінки — продовжувати життя на Землі, народжувати фізично і духовно здорових нащадків. </w:t>
      </w:r>
    </w:p>
    <w:p>
      <w:pPr>
        <w:pStyle w:val="Normal"/>
        <w:spacing w:before="280" w:after="280"/>
        <w:rPr/>
      </w:pPr>
      <w:r>
        <w:rPr/>
        <w:t xml:space="preserve">Крім росту, ви помічаєте в собі і товаришах інші зміни: </w:t>
      </w:r>
      <w:r>
        <w:rPr>
          <w:b/>
          <w:bCs/>
        </w:rPr>
        <w:t xml:space="preserve">« </w:t>
      </w:r>
      <w:r>
        <w:rPr>
          <w:b/>
          <w:bCs/>
          <w:i/>
          <w:iCs/>
        </w:rPr>
        <w:t xml:space="preserve">ламається» голос </w:t>
      </w:r>
      <w:r>
        <w:rPr>
          <w:b/>
          <w:bCs/>
        </w:rPr>
        <w:t xml:space="preserve">. </w:t>
      </w:r>
      <w:r>
        <w:rPr/>
        <w:t>Це цілком нормальне явище; вже до 10 — 12 років у дівчаток гортань і голосові зв'язки стають менші, ніж у хлопчиків. У цьому віці довжина голосових зв'язок у дівчаток 15 мм, а у хлопчиків 16,5 мм. Швидкий ріст гортані і голосових зв'язок викликає зміну їх величини і форми. І внаслідок цього — ломку голосу. Ломка голосу може початися і в 11, і в 13 років. Іноді високий дитячий голос може раптом змінитися на низький дорос</w:t>
        <w:softHyphen/>
        <w:t xml:space="preserve">лий. Ламання голосу в дівчаток проходить не так помітно, як у хлопчиків, тому що в них гортань збільшується тільки на 1/3, а в хлопчиків – у 1,5 рази. </w:t>
      </w:r>
    </w:p>
    <w:p>
      <w:pPr>
        <w:pStyle w:val="Normal"/>
        <w:spacing w:before="280" w:after="280"/>
        <w:rPr/>
      </w:pPr>
      <w:r>
        <w:rPr/>
        <w:t xml:space="preserve">А чому в одних людей голос високий, а в інших, навпаки, низький? Висота голосу залежить від того, скільки коливань за секунду роблять голосові зв'язки під тиском повітря, що ми видихаємо. Оскільки в дівчаток і жінок голосові зв'язки коротші, ніж у хлопчиків і чоловіків, вони частіше коливаються і обумовлюють вищий голос. </w:t>
      </w:r>
    </w:p>
    <w:p>
      <w:pPr>
        <w:pStyle w:val="Normal"/>
        <w:spacing w:before="280" w:after="280"/>
        <w:rPr/>
      </w:pPr>
      <w:r>
        <w:rPr/>
        <w:t xml:space="preserve">З кожним місяцем виникають нові ознаки розвитку. Перш за все у 9 — </w:t>
        <w:br/>
        <w:t xml:space="preserve">11-річних дівчаток починають розвиватися груди. Буває, що груди збільшуються поступово і безболісно, але іноді в грудях виникає почуття напруження, часом їх пронизує гострий біль, до них боляче доторкнутися. Буває, що на шкірі з'являється почервоніння, яке викликане тим, що сітка кровоносних судин стає густішою. Це не повинно викликати хвилювання. Таке почервоніння — цілком нормальне явище і проходить само. Груди можуть розвиватись нерівномірно. Це теж звичайне явище і лякатися не слід. Набрякають, а в 11—12 років темніють, пігментуються соски, навколососкові круги стають ширшими. </w:t>
      </w:r>
    </w:p>
    <w:p>
      <w:pPr>
        <w:pStyle w:val="Normal"/>
        <w:spacing w:before="280" w:after="280"/>
        <w:rPr/>
      </w:pPr>
      <w:r>
        <w:rPr/>
        <w:t xml:space="preserve">Майже одночасно з ростом грудних залоз, а іноді і трохи пізніше, починає розвиватись волосяне покриття на лобку, а двома роками пізніше – і під пахвами. Остаточно покриття під пахвами формується у жінок тільки близько 20 років. </w:t>
      </w:r>
    </w:p>
    <w:p>
      <w:pPr>
        <w:pStyle w:val="Normal"/>
        <w:spacing w:before="280" w:after="280"/>
        <w:rPr/>
      </w:pPr>
      <w:r>
        <w:rPr/>
        <w:t xml:space="preserve">З 10 років у дівчаток помітно збільшуються розміри тазу, стегон. В 11—12 років окреслюється талія. В цей час або трохи пізніше з'являється менструація — кров'янисті виділення з матки. Наступна менструація може наступити через місяць чи пізніше. Приблизно у половини дівчаток нормальний менструальний цикл встановлюється протягом 2—12 місяців. В перші місяці вона може проходити нерегулярно. До 13—14 років закруглюються стегна, соски молочних залоз набувають напівсферичної форми, менструація стає регулярнішою. Дівчинка перетворюється на дівчину. Вона вже здатна завагітніти і народити дитину. </w:t>
      </w:r>
    </w:p>
    <w:p>
      <w:pPr>
        <w:pStyle w:val="Normal"/>
        <w:spacing w:before="280" w:after="280"/>
        <w:rPr/>
      </w:pPr>
      <w:r>
        <w:rPr/>
        <w:t xml:space="preserve">Після появи менструації уповільнюється ріст тіла. Тепер воно збільшується в середньому на 1,5 — 2,5 см за рік. </w:t>
      </w:r>
    </w:p>
    <w:p>
      <w:pPr>
        <w:pStyle w:val="Normal"/>
        <w:spacing w:before="280" w:after="280"/>
        <w:rPr/>
      </w:pPr>
      <w:r>
        <w:rPr/>
        <w:t xml:space="preserve">До 15 років дівчина набуває статури дорослої жінки. Менструація проходить регулярно. Стає нижчим голос. </w:t>
      </w:r>
    </w:p>
    <w:p>
      <w:pPr>
        <w:pStyle w:val="Normal"/>
        <w:spacing w:before="280" w:after="280"/>
        <w:rPr/>
      </w:pPr>
      <w:r>
        <w:rPr/>
        <w:t xml:space="preserve">Починаючи з першої менструації, дівчині потрібно завести календар місячних. Для цієї мети підійде маленький календар-таблиця, де умовним значком вона позначатиме дні менструації. По календарю можна судити про регулярність менструацій. Календар підкаже, чи потрібно брати з собою гігієнічні пакети та інші речі на випадок початку менструації на заняттях у школі чи в таборі відпочинку. Спортсменкам календар потрібний, щоб спортивний лікар з тренером могли слідкувати за навантаженням на тренуваннях та змаганнях. </w:t>
      </w:r>
    </w:p>
    <w:p>
      <w:pPr>
        <w:pStyle w:val="Normal"/>
        <w:spacing w:before="280" w:after="280"/>
        <w:rPr/>
      </w:pPr>
      <w:r>
        <w:rPr/>
        <w:t xml:space="preserve">У дні менструацій потрібно особливо ретельно стежити за чистотою свого тіла. Не рідше 2 разів на день слід митися чистою теплою водою з милом. Приймати ванну або ходити в лазню під час менструації не можна, оскільки хвороботворні мікроби можуть проникнути у піхву і в матку. Митися можна, стоячи під душем. Під час менструацій слід користуватися гігієнічними прокладками. Мати чи старша сестра покажуть, як це потрібно зробити. Прокладку потрібно міняти в міру забруднення. </w:t>
      </w:r>
    </w:p>
    <w:p>
      <w:pPr>
        <w:pStyle w:val="Normal"/>
        <w:spacing w:before="280" w:after="280"/>
        <w:rPr/>
      </w:pPr>
      <w:r>
        <w:rPr/>
        <w:t xml:space="preserve">Під час менструації не обов'язково уникати занять фізкультурою, але від важких фізичних навантажень (стрибків, кінного спорту, плавання) треба, звичайно, відмовитись. </w:t>
      </w:r>
    </w:p>
    <w:p>
      <w:pPr>
        <w:pStyle w:val="Normal"/>
        <w:spacing w:before="280" w:after="280"/>
        <w:rPr/>
      </w:pPr>
      <w:r>
        <w:rPr/>
        <w:t xml:space="preserve">У перехідному віці як у дівчаток, так і в хлопчиків збільшується потовиділення, через це може з'являтися неприємний запах, особливо під пахвами. Сама людина не відчуває цього запаху, але ж треба пам'ятати про оточуючих. Запах поту усувається щоденним миттям під пахвами водою з милом. Старанно помившись, можна використати кульковий дезодорант, який не має сильного запаху парфумів. </w:t>
      </w:r>
    </w:p>
    <w:p>
      <w:pPr>
        <w:pStyle w:val="Normal"/>
        <w:spacing w:before="280" w:after="280"/>
        <w:rPr/>
      </w:pPr>
      <w:r>
        <w:rPr/>
        <w:t>У перехідному віці посилюється діяльність сальних залоз шкіри. Пори шкіри розширюються і заповнюються жиром, до якого легко прилипає пил, мікроби. Вони викликають запа</w:t>
        <w:softHyphen/>
        <w:t>лення шкіри і появу прищів. Хоча прищі, звичайно, неприємна річ , їх не можна видав</w:t>
        <w:softHyphen/>
        <w:t>лювати. Від цього вони стають ще червонішими і більшими. Крім того, коли видавлюють прищі, гній потрапляє на здорову шкіру і викли</w:t>
        <w:softHyphen/>
        <w:t xml:space="preserve">кає появу нових прищів. Як наслідок можуть залишитися шрами на все життя. </w:t>
      </w:r>
    </w:p>
    <w:p>
      <w:pPr>
        <w:pStyle w:val="Normal"/>
        <w:spacing w:before="280" w:after="280"/>
        <w:rPr/>
      </w:pPr>
      <w:r>
        <w:rPr/>
        <w:t>Якщо на шкірі з'явилися прищі, мити їх слід дуже обережно теплою водою з милом, а потім полоскати прохолодною водою. Шкіру навколо прищів потрібно змащувати ватним тампоном, змоченим одеколоном. Сприятливо на таку шкіру впливають сонячні ванни. І ще одна порада. Життєвий досвід підказує: коли хочеш, щоб не було прищів, не зловживай солодощами (шокола</w:t>
        <w:softHyphen/>
        <w:t xml:space="preserve">дом, цукерками, печивом, тортами), бо вони сприяють їх появі. </w:t>
      </w:r>
    </w:p>
    <w:p>
      <w:pPr>
        <w:pStyle w:val="Normal"/>
        <w:spacing w:before="280" w:after="280"/>
        <w:rPr/>
      </w:pPr>
      <w:r>
        <w:rPr/>
        <w:t xml:space="preserve">Прищі зникнуть, коли пройде перехідний вік. Але навіщо чекати так довго? Краще піти до дерматолога або до косметолога. Лікар щонебудь порадить. А коли шкіра стане чистішою і зовсім вилікується, тоді і настрій покращає, і однокласники здаватимуться милішими, і навчання легшим. </w:t>
      </w:r>
    </w:p>
    <w:p>
      <w:pPr>
        <w:pStyle w:val="Normal"/>
        <w:spacing w:before="280" w:after="280"/>
        <w:rPr/>
      </w:pPr>
      <w:r>
        <w:rPr/>
        <w:t>У період статевого дозрівання у підлітків на шкірі з'являються вугри. Особливо неприємно, коли їх багато на обличчі. Видавлювати їх також не можна — це призводить до виникнення гнійників і грубих рубців. Потрібно мити шкіру з милом, а потім про</w:t>
        <w:softHyphen/>
        <w:t>тирати 3 — 4 рази на день 2%-ним саліциловим або борним спиртом (вони є у аптеці). Якщо вугрів дуже багато, зверніться до лікаря або в косметичний кабінет і суворо дотримуйтесь одержа</w:t>
        <w:softHyphen/>
        <w:t>них рекомендацій. В жодному разі не користуйтесь ліками, випи</w:t>
        <w:softHyphen/>
        <w:t xml:space="preserve">саними іншим людям, навіть якщо у них таке саме захворювання. Пам'ятайте: шкіра людини має індивідуальні властивості. Бережіть її! </w:t>
      </w:r>
    </w:p>
    <w:p>
      <w:pPr>
        <w:pStyle w:val="Normal"/>
        <w:spacing w:before="280" w:after="280"/>
        <w:rPr/>
      </w:pPr>
      <w:r>
        <w:rPr/>
        <w:t xml:space="preserve">В 11 — 15 років різко змінюються настрій і поведінка. Причини цього треба шукати перш за все </w:t>
      </w:r>
      <w:r>
        <w:rPr>
          <w:i/>
          <w:iCs/>
        </w:rPr>
        <w:t xml:space="preserve">у </w:t>
      </w:r>
      <w:r>
        <w:rPr>
          <w:b/>
          <w:bCs/>
          <w:i/>
          <w:iCs/>
        </w:rPr>
        <w:t xml:space="preserve">зміні психіки підлітка </w:t>
      </w:r>
      <w:r>
        <w:rPr/>
        <w:t xml:space="preserve">. Для неї характерні такі моменти: </w:t>
      </w:r>
    </w:p>
    <w:p>
      <w:pPr>
        <w:pStyle w:val="Normal"/>
        <w:numPr>
          <w:ilvl w:val="0"/>
          <w:numId w:val="1"/>
        </w:numPr>
        <w:spacing w:before="0" w:after="0"/>
        <w:rPr/>
      </w:pPr>
      <w:r>
        <w:rPr/>
        <w:t>підвищена увага до себе, стурбованість за свій фізичний роз</w:t>
        <w:softHyphen/>
        <w:t xml:space="preserve">виток; </w:t>
      </w:r>
    </w:p>
    <w:p>
      <w:pPr>
        <w:pStyle w:val="Normal"/>
        <w:numPr>
          <w:ilvl w:val="0"/>
          <w:numId w:val="1"/>
        </w:numPr>
        <w:spacing w:before="0" w:after="0"/>
        <w:rPr/>
      </w:pPr>
      <w:r>
        <w:rPr/>
        <w:t>різка зміна настрою, грубість і роздратування змінюються жа</w:t>
        <w:softHyphen/>
        <w:t xml:space="preserve">лістю і ніжністю, особливо у ставленні до батьків; </w:t>
      </w:r>
    </w:p>
    <w:p>
      <w:pPr>
        <w:pStyle w:val="Normal"/>
        <w:numPr>
          <w:ilvl w:val="0"/>
          <w:numId w:val="1"/>
        </w:numPr>
        <w:spacing w:before="0" w:after="280"/>
        <w:rPr/>
      </w:pPr>
      <w:r>
        <w:rPr/>
        <w:t xml:space="preserve">виникнення конфліктів з товаришами, батьками, вчителями. </w:t>
      </w:r>
    </w:p>
    <w:p>
      <w:pPr>
        <w:pStyle w:val="Normal"/>
        <w:spacing w:before="280" w:after="280"/>
        <w:rPr/>
      </w:pPr>
      <w:r>
        <w:rPr/>
        <w:t>Кожна людина подібна до самородка. Як і велике зерно ви</w:t>
        <w:softHyphen/>
        <w:t xml:space="preserve">добутого металу (так називають самородки) не засяє яскравим світлом без обробки, так і людині необхідно навчитися правил культури — інакше не стати їй людиною для людей. </w:t>
      </w:r>
    </w:p>
    <w:p>
      <w:pPr>
        <w:pStyle w:val="Normal"/>
        <w:spacing w:before="280" w:after="280"/>
        <w:rPr/>
      </w:pPr>
      <w:r>
        <w:rPr/>
        <w:t xml:space="preserve">  </w:t>
      </w:r>
    </w:p>
    <w:p>
      <w:pPr>
        <w:pStyle w:val="Normal"/>
        <w:spacing w:before="280" w:after="280"/>
        <w:jc w:val="center"/>
        <w:rPr/>
      </w:pPr>
      <w:r>
        <w:rPr/>
        <w:t xml:space="preserve">Ти та інші </w:t>
      </w:r>
    </w:p>
    <w:p>
      <w:pPr>
        <w:pStyle w:val="Normal"/>
        <w:spacing w:before="280" w:after="280"/>
        <w:rPr/>
      </w:pPr>
      <w:r>
        <w:rPr/>
        <w:t xml:space="preserve">Люди оточують нас щодня. Це наші батьки, брати та сестри, подруги, однокласники. Людина не може жити без спілкування. Недаремно дуже важким покаранням для людини здавна вважалось вигнання. </w:t>
      </w:r>
    </w:p>
    <w:p>
      <w:pPr>
        <w:pStyle w:val="Normal"/>
        <w:spacing w:before="280" w:after="280"/>
        <w:rPr/>
      </w:pPr>
      <w:r>
        <w:rPr/>
        <w:t xml:space="preserve">Найближчі до вас люди — це ваші батьки. Вони роблять усе для того, щоб ви виростали здоровими, хочуть, щоб ви вчились, були добрими, веселими, працелюбними і щасливими. </w:t>
      </w:r>
    </w:p>
    <w:p>
      <w:pPr>
        <w:pStyle w:val="Normal"/>
        <w:spacing w:before="280" w:after="280"/>
        <w:rPr/>
      </w:pPr>
      <w:r>
        <w:rPr/>
        <w:t>Ви з дитинства звикли до батьківських заборон, хоча і не завжди розуміли, що вони хотіли вберегти вас від різних небезпек, про які знають краще за вас, оскільки мають досвід. Але якщо раніше ви, хоч і не з першого слова, порівняно легко підкорялися вимогам бать</w:t>
        <w:softHyphen/>
        <w:t>ків, то тепер, коли вважаєте себе дорослими, їх настанови здають</w:t>
        <w:softHyphen/>
        <w:t>ся вам зайвими. Ви вважаєте, що тепер ви самі знаєте, як вчини</w:t>
        <w:softHyphen/>
        <w:t>ти. Звичайно, ви виросли і тепер помічаєте, що і дорослі не завжди бувають праві. Тож їхні поради не завжди здаються вам розумніши</w:t>
        <w:softHyphen/>
        <w:t>ми, ніж ваше особисте рішення. Тим більше, коли думки дорос</w:t>
        <w:softHyphen/>
        <w:t>лих про один і той самий предмет або явище розходяться, це зміц</w:t>
        <w:softHyphen/>
        <w:t>нює вас у своїй особистій думці. Вашому віку притаманне цілком природне і правомірне прагнення до самостійності, самоствердження. І все ж таки ви ще далеко не зрілі люди. Адже зрілість — це перш за все досвід. А для накопичення досвіду потрібний час. Щоб прийняти правильне рішення з якогось питання, і дорослій людині часом не вистачає досвіду. Що ж до молодої, то їй властиво частіше поми</w:t>
        <w:softHyphen/>
        <w:t xml:space="preserve">лятись. </w:t>
      </w:r>
    </w:p>
    <w:p>
      <w:pPr>
        <w:pStyle w:val="Normal"/>
        <w:spacing w:before="280" w:after="280"/>
        <w:rPr/>
      </w:pPr>
      <w:r>
        <w:rPr/>
        <w:t xml:space="preserve">Щоб ваш, поки що малий, але зростаючий з кожним днем досвід, не став надто гірким, не поспішайте відмовлятися від поради старших і близьких вам людей. </w:t>
      </w:r>
    </w:p>
    <w:p>
      <w:pPr>
        <w:pStyle w:val="Normal"/>
        <w:spacing w:before="280" w:after="280"/>
        <w:rPr/>
      </w:pPr>
      <w:r>
        <w:rPr/>
        <w:t>Через молодість і недосвідченість ви можете легко потрапити під вплив недобрих людей. Тож нехай не викликає роздратування цілком зрозумілий інтерес батьків — куди і з ким ідете, коли по</w:t>
        <w:softHyphen/>
        <w:t>вернетесь. Хоча ви, звичайно, відповідаєте за себе, але за вас поки що не</w:t>
        <w:softHyphen/>
        <w:t>суть відповідальність і батьки. Тому не розцінюйте їх зацікавле</w:t>
        <w:softHyphen/>
        <w:t>ність у ваших справах, як зазіхання на особисту незалежність. Якщо з мамою налагодились довірливі стосунки, можете поділи</w:t>
        <w:softHyphen/>
        <w:t>тися з нею своїми переживаннями, запитати про все. Тоді і пора</w:t>
        <w:softHyphen/>
        <w:t xml:space="preserve">да буде правильна і надійна. Ще встигнете пожити «дорослим життям», а юність неповторна і недовготривала. Бережіть і цінуйте її! </w:t>
      </w:r>
    </w:p>
    <w:p>
      <w:pPr>
        <w:pStyle w:val="Normal"/>
        <w:spacing w:before="280" w:after="280"/>
        <w:rPr/>
      </w:pPr>
      <w:r>
        <w:rPr/>
        <w:t xml:space="preserve">Чи помітили ви, що останнім часом почали легко ображатися, або раптом готові розплакатись. А буває мимоволі неввічливо повелись з мамою і з великими труднощами примусили себе визнати, що були неправі. Вам здається, що вдома вас ніхто не розуміє. Батькам зовсім не легко з вами спілкуватися, виникають нескінченні конфлікти. Але ж це ознаки того, що ви дорослішаєте! Перебудова всього організму здійснює настільки значні навантаження на нервову систему, що вона іноді не витримує. Потрібно їй допомогти. Як це зробити? </w:t>
      </w:r>
    </w:p>
    <w:p>
      <w:pPr>
        <w:pStyle w:val="Normal"/>
        <w:spacing w:before="280" w:after="280"/>
        <w:rPr/>
      </w:pPr>
      <w:r>
        <w:rPr/>
        <w:t>По-перше, проаналізуйте свою поведінку. Намагайтесь стри</w:t>
        <w:softHyphen/>
        <w:t>мувати себе, виховуйте вміння володіти собою. Не переносьте свій поганий настрій на оточуючих, особливо на стомлених після роботи батьків. Якщо стримаєтесь, подолавши бажання насупитись, посміхнулися, потім зрозумієте, яку перемогу одержали над собою. Прагніть принести радість близь</w:t>
        <w:softHyphen/>
        <w:t>ким людям, навіть у дрібницях. Не думайте тільки про себе! Навіть маленька увага, виявлена до інших, зустріне розуміння і по</w:t>
        <w:softHyphen/>
        <w:t xml:space="preserve">дяку у відповідь. </w:t>
      </w:r>
    </w:p>
    <w:p>
      <w:pPr>
        <w:pStyle w:val="Normal"/>
        <w:spacing w:before="280" w:after="280"/>
        <w:rPr/>
      </w:pPr>
      <w:r>
        <w:rPr/>
        <w:t>А якщо раніше у вас не склалися довірливі відносини з мамою, то все ще можна виправити. Налагодивши стосунки з близькими, люблячими людьми, ви зможете знайти відпо</w:t>
        <w:softHyphen/>
        <w:t>відь на хвилююче питання, підтримку, пораду або і допомогу у разі невдалого рішення чи неправильного вчинку. На жаль, не всі батьки заслуговують на глибоку повагу. В такому разі вам значно важче. Ви повинні бути ще сильніші, навчитись розрізняти добро і зло, щоб протистояти останньому. Добре, якщо ви зустрінете людину, з якою можна обмінятися думками з ба</w:t>
        <w:softHyphen/>
        <w:t>гатьох питань, що особливо хвилюють вас. Такою людиною мо</w:t>
        <w:softHyphen/>
        <w:t>же стати подруга. Справжня подруга розділить горе, радість, їй можна довірити таємницю і плани на майбутнє. Довіра між по</w:t>
        <w:softHyphen/>
        <w:t>другами важлива. Але і в неї є межа, і з цим потрібно рахувати</w:t>
        <w:softHyphen/>
        <w:t>ся. Не обов'язково говорити подрузі все, що знаєш, так само, як і намагатися дізнатися більше, ніж розповіла вона. Недобре, як кажуть, «лізти в душу». Дружба сама визначить міру дові</w:t>
        <w:softHyphen/>
        <w:t xml:space="preserve">ри і достовірності. </w:t>
      </w:r>
    </w:p>
    <w:p>
      <w:pPr>
        <w:pStyle w:val="Normal"/>
        <w:spacing w:before="280" w:after="280"/>
        <w:rPr/>
      </w:pPr>
      <w:r>
        <w:rPr/>
        <w:t>Вашим другом може стати і однокласник. Спільність інтересів послужить гарною основою для дружби. І не має значення, що характери у вас зовсім різні, в цьому випадку люди немовби до</w:t>
        <w:softHyphen/>
        <w:t xml:space="preserve">повнюють один одного. </w:t>
      </w:r>
    </w:p>
    <w:p>
      <w:pPr>
        <w:pStyle w:val="Normal"/>
        <w:spacing w:before="280" w:after="280"/>
        <w:rPr/>
      </w:pPr>
      <w:r>
        <w:rPr/>
        <w:t>Не буває дружби без глибокої поваги, без взаємної довіри. Справжній дружбі притаманна принциповість у взаєминах. Адже люди часто не помічають своїх недоліків, тому справжній друг — це той, хто допоможе позбутися їх. «Рука друга не тільки гла</w:t>
        <w:softHyphen/>
        <w:t>дить, а й карає» — у цьому народному прислів'ї міститься гли</w:t>
        <w:softHyphen/>
        <w:t>бокий зміст справжньої дружби. Але критика друга повинна бути доброзичливою, тактовною, щоб не викликати образи і гніву. Як</w:t>
        <w:softHyphen/>
        <w:t>що критика має форму образливого жарту або тим більше насмі</w:t>
        <w:softHyphen/>
        <w:t xml:space="preserve">шки, двері серця зачиняються, буває, назавжди. </w:t>
      </w:r>
    </w:p>
    <w:p>
      <w:pPr>
        <w:pStyle w:val="Normal"/>
        <w:spacing w:before="280" w:after="280"/>
        <w:rPr/>
      </w:pPr>
      <w:r>
        <w:rPr/>
        <w:t>Відомо, що стосунки, засновані на взаєморозумінні, правдиво</w:t>
        <w:softHyphen/>
        <w:t xml:space="preserve">сті і довірі, з успіхом витримують випробування часом. Найщиріші, найчесніші взаємини формуються саме в шкільні роки. Дружба, що тягнеться з цих років, особливо цінна, і шкільний товариш у важку хвилину завжди зможе вас підтримати. </w:t>
      </w:r>
    </w:p>
    <w:p>
      <w:pPr>
        <w:pStyle w:val="Normal"/>
        <w:spacing w:before="280" w:after="280"/>
        <w:rPr/>
      </w:pPr>
      <w:r>
        <w:rPr/>
        <w:t>Життєвий шлях довгий, на ньому вам зустрінуться різні лю</w:t>
        <w:softHyphen/>
        <w:t xml:space="preserve">ди. Може статися, що ви розчаруєтесь у людині, якій довірилися. Це спричинить біль і принесе переживання. Добре, якщо ви навчитеся розбиратися в людях. </w:t>
      </w:r>
    </w:p>
    <w:p>
      <w:pPr>
        <w:pStyle w:val="Normal"/>
        <w:spacing w:before="280" w:after="280"/>
        <w:jc w:val="center"/>
        <w:rPr/>
      </w:pPr>
      <w:r>
        <w:rPr/>
        <w:t xml:space="preserve">Про те, що відбувається в житті та на екрані </w:t>
      </w:r>
    </w:p>
    <w:p>
      <w:pPr>
        <w:pStyle w:val="Normal"/>
        <w:spacing w:before="280" w:after="280"/>
        <w:rPr/>
      </w:pPr>
      <w:r>
        <w:rPr/>
        <w:t xml:space="preserve">На Русі курців тютюну засуджували до страти. Пияцтво у наших предків вважалося важким злочином. Жінка, що пригубила чарку, втрачала повагу до себе. А сьогодні вже нікого не шокують і не обурюють юні дівчата, що сміливо прикурюють одна в одної або у молодих людей. І запах спиртного від дівчини не бентежить оточуючих. Це начебто невід'ємні риси так званої «сучасної дівчини». Наш рідний, вітчизняний, і зарубіжний екран охоче і часто демонструє еталон красуні, що має ефектний вигляд з чаркою у руках і цигаркою. Ось і ми хочемо бути такими «сучасними» і «гарними». А чи потрібно це? Чарка і цигарка — чи такий це необхідний атрибут образу сучасної дівчини? </w:t>
      </w:r>
    </w:p>
    <w:p>
      <w:pPr>
        <w:pStyle w:val="Normal"/>
        <w:spacing w:before="280" w:after="280"/>
        <w:rPr/>
      </w:pPr>
      <w:r>
        <w:rPr/>
        <w:t>Про шкоду паління сказано чимало. Однак занепокоєння вче</w:t>
        <w:softHyphen/>
        <w:t>них і лікарів у зв»язку з розповсюдженням цієї згубної звички, зростає. Більшість високорозвинених країн уже ввели жорсткі обме</w:t>
        <w:softHyphen/>
        <w:t>ження і заборони для курців. Забороняється палити в громадських приміщеннях, у транспорті, на робочому місці. В Япо</w:t>
        <w:softHyphen/>
        <w:t xml:space="preserve">нії у тих, хто палить, менше шансів одержати підвищення. У США діє національна кампанія проти паління. Проводяться Всесвітні дні тих, хто не палить. </w:t>
      </w:r>
    </w:p>
    <w:p>
      <w:pPr>
        <w:pStyle w:val="Normal"/>
        <w:spacing w:before="280" w:after="280"/>
        <w:rPr/>
      </w:pPr>
      <w:r>
        <w:rPr/>
        <w:t>Паління — не безневинне заняття, яке можна кинути без зу</w:t>
        <w:softHyphen/>
        <w:t>силь. Ця так звана мала наркоманія небезпечна тим, що багато хто не сприймає її всерйоз. Варто замислитися над такими фактами: за даними досліджень вчених різних країн, інфарктів міокарду се</w:t>
        <w:softHyphen/>
        <w:t>ред тих, хто палить, більше у 2 рази, а раптових смертей, викликаних серцево-судинними кризами, у 3 рази більше, ніж серед тих, хто не палить. Ті люди, що вже довго палять, порівняно з тими, хто не палить, у 13 разів частіше хво</w:t>
        <w:softHyphen/>
        <w:t>ріють на стенокардію (за</w:t>
        <w:softHyphen/>
        <w:t>хворювання серця), в 10 разів частіше – на виразкову хворобу шлунку. Рак легенів серед курців зустрічається в 20 разів часті</w:t>
        <w:softHyphen/>
        <w:t xml:space="preserve">ше, ніж серед тих, хто не палить. Таких фактів ще багато. Доведено, що успішність учнів, які палять, нижча, ніж у тих, хто не палить. </w:t>
      </w:r>
    </w:p>
    <w:p>
      <w:pPr>
        <w:pStyle w:val="Normal"/>
        <w:spacing w:before="280" w:after="280"/>
        <w:rPr/>
      </w:pPr>
      <w:r>
        <w:rPr/>
        <w:t>При палінні відбувається суха перегонка тютюну, з димом виділяються шкідливі речовини: нікотин, сірководень, оцтова, му</w:t>
        <w:softHyphen/>
        <w:t xml:space="preserve">рашина, синильна і масляна кислоти, чадний і вуглекислий гази, різні смоли, радіоактивний полоній та ін. Ці речовини осідають у легенях, потрапляють у кров, викликають спазми судин. </w:t>
      </w:r>
    </w:p>
    <w:p>
      <w:pPr>
        <w:pStyle w:val="Normal"/>
        <w:spacing w:before="280" w:after="280"/>
        <w:rPr/>
      </w:pPr>
      <w:r>
        <w:rPr/>
        <w:t>Встановлено, що шкідливо навіть знаходитися поруч з курцем, тобто дихати тютюновим димом. Це називають пасивним курінням. Особливо шкід</w:t>
        <w:softHyphen/>
        <w:t>ливе воно для вагітних жінок, хворих людей. Діти дуже чутливі до тютюнового диму, в сім'ї курців вони значно частіше хворіють, особливо на захворювання верхніх дихальних шляхів. При першому курінні дере в горлі, прискорено б'ється серце, в роті з'являється неприємний присмак. Усі ці неприємні відчуття не випадкові. Це захисна реакція організму, і треба до неї прислухатися — відмовитися від наступної цигарки, по</w:t>
        <w:softHyphen/>
        <w:t xml:space="preserve">ки не виникло звикання, бо тоді зробити це буде нелегко. </w:t>
      </w:r>
    </w:p>
    <w:p>
      <w:pPr>
        <w:pStyle w:val="Normal"/>
        <w:spacing w:before="280" w:after="280"/>
        <w:rPr/>
      </w:pPr>
      <w:r>
        <w:rPr/>
        <w:t>Якщо ви вважаєте, що шкода, яка завдає</w:t>
        <w:softHyphen/>
        <w:t xml:space="preserve">ться вашому здоров'ю, віддалена у часі, а може й взагалі обмине вас, — помиляєтеся. Подивіться уважно на дівчину, що палить, на колір її обличчя, шкіру, пальці, зуби, зверніть увагу на її голос. Ви можете зразу помітити зовнішні ознаки тютюнової інтоксикації (отруєння). </w:t>
      </w:r>
    </w:p>
    <w:p>
      <w:pPr>
        <w:pStyle w:val="Normal"/>
        <w:spacing w:before="280" w:after="280"/>
        <w:rPr/>
      </w:pPr>
      <w:r>
        <w:rPr/>
        <w:t xml:space="preserve">І ще про один бік куріння. На думку юнаків віком від 14 до 25 років (на основі даних різних анкет, опитувань), цигарка в руках дівчини надає їй вульгарності. Як правило, яскравий грим і цигарка мимоволі ототожнюються з образом дівчини легкої поведінки. Ці зовнішні ознаки вважають свого роду розпізнавальними знаками. Цілком можливо, що такі дівчата і користуються певним «успіхом» у юнаків. Але запитайте цих хлопців, чи хотіли б вони мати за дружину дівчину, з якою легко і весело проводять час за чаркою і цигаркою. І будьте певні (не вірите, почитайте молодіжну пресу), ви почуєте «ні». Кожен чоловік мріє бачити поруч здорову, віддану, вірну, нехай і не зовсім яскраву, жінку — матір своїх майбутніх дітей. </w:t>
      </w:r>
    </w:p>
    <w:p>
      <w:pPr>
        <w:pStyle w:val="Normal"/>
        <w:spacing w:before="280" w:after="280"/>
        <w:rPr/>
      </w:pPr>
      <w:r>
        <w:rPr/>
        <w:t>А в житті жінки найголовніше — стати матір'ю. До цього ми всі готуємося (і повинні готуватися) з дитинства: спочатку гра</w:t>
        <w:softHyphen/>
        <w:t>ємо в «доньки-матері», потім дорослішаємо, дехто починає дбати про молодших братиків та сестричок. І дуже важливо зараз зрозуміти, що начебто забава, дрібниця — «погратися цигаркою», — може невиправно позначитися на майбутній ди</w:t>
        <w:softHyphen/>
        <w:t xml:space="preserve">тині ще задовго до її народження. Чи варта хвилинна «насолода» від цигарки довгих безсонних ночей біля ліжка хворої дитини, нескінченних походів до лікарів? Куріння невигідне і з економічної точки зору, бо ви платите двічі: спочатку за цигарки (а чим вони кращі, тим дорожчі), а потім – на ліки від хвороб, що виникли внаслідок згубної звички. </w:t>
      </w:r>
    </w:p>
    <w:p>
      <w:pPr>
        <w:pStyle w:val="Normal"/>
        <w:spacing w:before="280" w:after="280"/>
        <w:rPr/>
      </w:pPr>
      <w:r>
        <w:rPr/>
        <w:t>Тож варто бути розумними і жити саме своїм розумом, а не сліпим наслідуванням моди чи сво</w:t>
        <w:softHyphen/>
        <w:t xml:space="preserve">го оточення. </w:t>
      </w:r>
    </w:p>
    <w:p>
      <w:pPr>
        <w:pStyle w:val="Normal"/>
        <w:spacing w:before="280" w:after="280"/>
        <w:rPr/>
      </w:pPr>
      <w:r>
        <w:rPr/>
        <w:t>У глибокій давнині познайомилася людина з незвичай</w:t>
        <w:softHyphen/>
        <w:t>ною дією «зігріваючих напоїв». Молоко, мед, соки плодів, що постояли на сонці, змі</w:t>
        <w:softHyphen/>
        <w:t>нювали не тільки свій зовнішній вигляд, смак, але набували вла</w:t>
        <w:softHyphen/>
        <w:t xml:space="preserve">стивості збуджувати, вселяти відчуття легкості, безтурботності, благополуччя. Не одразу помітили зв'язок з головним болем, розбитістю, поганим настроєм, які з'являються наступного дня. На жаль, сумні наслідки вживання спиртного привертали до себе менше уваги, ніж покращення настрою, яке супроводжувало вживання алкоголю. </w:t>
      </w:r>
    </w:p>
    <w:p>
      <w:pPr>
        <w:pStyle w:val="Normal"/>
        <w:spacing w:before="280" w:after="280"/>
        <w:rPr/>
      </w:pPr>
      <w:r>
        <w:rPr/>
        <w:t xml:space="preserve">Історія давніх народів, міфи та казки свідчать: неодмінні супутники пияцтва – розпуста, злочини, важкі хвороби, а згодом – повна деградація і вимирання. Проте шкоду алкоголю багато хто недооцінює і в наші дні. </w:t>
      </w:r>
    </w:p>
    <w:p>
      <w:pPr>
        <w:pStyle w:val="Normal"/>
        <w:spacing w:before="280" w:after="280"/>
        <w:rPr/>
      </w:pPr>
      <w:r>
        <w:rPr/>
        <w:t>Основною речовиною будь-якого хмільного напою, що впли</w:t>
        <w:softHyphen/>
        <w:t>ває на організм, є етиловий або винний спирт. Вжитий всередину, він через 5 — 10 хвилин всмоктується в кров, розноситься по всьому організму і дуже швидко розладнує роботу тканин і органів, то</w:t>
        <w:softHyphen/>
        <w:t xml:space="preserve">му що, окислюючись, забирає з них кисень і воду. </w:t>
      </w:r>
    </w:p>
    <w:p>
      <w:pPr>
        <w:pStyle w:val="Normal"/>
        <w:spacing w:before="280" w:after="280"/>
        <w:rPr/>
      </w:pPr>
      <w:r>
        <w:rPr/>
        <w:t>Клітини від нестачі води зморщуються, діяльність їх утрудню</w:t>
        <w:softHyphen/>
        <w:t xml:space="preserve">ється. При значному і частому потраплянні алкоголю в організм клітини різних органів врешті-решт гинуть. Під дією цієї отрути порушуються ледь не всі процеси в організмі, що може призвести до тяжких захворювань печінки, нирок, серця, судин тощо. </w:t>
      </w:r>
    </w:p>
    <w:p>
      <w:pPr>
        <w:pStyle w:val="Normal"/>
        <w:spacing w:before="280" w:after="280"/>
        <w:rPr/>
      </w:pPr>
      <w:r>
        <w:rPr/>
        <w:t>Чи звертали ви увагу на зовнішній вигляд людей, що вживають алко</w:t>
        <w:softHyphen/>
        <w:t>голь? Бліда, суха з синюватим відтінком шкіра, тьмяні очі, трем</w:t>
        <w:softHyphen/>
        <w:t xml:space="preserve">тячі руки, неохайний одяг... Особливо жінка-п'яниця, жінка, якій сама природа визначила місце життєдайної істоти. </w:t>
      </w:r>
    </w:p>
    <w:p>
      <w:pPr>
        <w:pStyle w:val="Normal"/>
        <w:spacing w:before="280" w:after="280"/>
        <w:rPr/>
      </w:pPr>
      <w:r>
        <w:rPr/>
        <w:t>Швидше і згубніше за все алкоголь діє на головний мозок че</w:t>
        <w:softHyphen/>
        <w:t>рез кровоносні судини, які несуть кров до мозку. Спочатку вони розширюються, і наповнена алкоголем кров бурхливо припливає до мозку, викликаючи різке збудження нервових центрів і посла</w:t>
        <w:softHyphen/>
        <w:t>блення процесів гальмування. Ось звідки надмірно веселий настрій і розв'язність п'яної людини. Мозок перестає контролювати її поведінку. П'яна людина втрачає витриманість і скро</w:t>
        <w:softHyphen/>
        <w:t>мність. Вона говорить і робить те, чого б не сказала і не зробила б у тверезому стані. Вам, мабуть, доводилося не раз бачити, як на</w:t>
        <w:softHyphen/>
        <w:t>віть вихована людина під впливом спиртного перетворюється в гидку істоту. П'яні жінки під впливом алкоголю робляться розв'язними, не</w:t>
        <w:softHyphen/>
        <w:t>витриманими, балакучими, некритичними до своєї пове</w:t>
        <w:softHyphen/>
        <w:t xml:space="preserve">дінки. Вони гублять сором, жіночу гідність, схильні до легковажної поведінки, розпусти. </w:t>
      </w:r>
    </w:p>
    <w:p>
      <w:pPr>
        <w:pStyle w:val="Normal"/>
        <w:spacing w:before="280" w:after="280"/>
        <w:rPr/>
      </w:pPr>
      <w:r>
        <w:rPr/>
        <w:t>Дуже небезпечний алкоголь для юних, особливо для дівчат, оскільки їхній організм у період росту легше піддається впливу шкі</w:t>
        <w:softHyphen/>
        <w:t>дливих речовин. З незапам'ятних часів наші предки вважали єди</w:t>
        <w:softHyphen/>
        <w:t>ними придатними напоями для дітей воду і молоко. В стародав</w:t>
        <w:softHyphen/>
        <w:t xml:space="preserve">ніх Греції і Римі молоді до певного віку взагалі заборонялося пити вино. </w:t>
      </w:r>
    </w:p>
    <w:p>
      <w:pPr>
        <w:pStyle w:val="Normal"/>
        <w:spacing w:before="280" w:after="280"/>
        <w:rPr/>
      </w:pPr>
      <w:r>
        <w:rPr/>
        <w:t xml:space="preserve">Шкоди завдає не лише безпосереднє вживання алкоголю дітьми та підлітками, а й випивки майбутніх батьків. Про це знали ще в глибоку давнину. В римський міфології богиня Юнона народила від п'яного Юпітера кривого Вулкана. Правитель Спарти Лікург заборонив у день весілля вживати спиртні напої під загрозою тяжкого покарання. Відомий вчений і лікар старовини Гіппократ вказував, що причиною розумових недоліків, нервово-психічних захворювань дітей є пияцтво батьків. </w:t>
      </w:r>
    </w:p>
    <w:p>
      <w:pPr>
        <w:pStyle w:val="Normal"/>
        <w:spacing w:before="280" w:after="280"/>
        <w:rPr/>
      </w:pPr>
      <w:r>
        <w:rPr/>
        <w:t>Сучасні вчені виявили, що алкоголь, потрапивши в орга</w:t>
        <w:softHyphen/>
        <w:t>нізм, не одразу виводиться, і якась кількість цієї речовини продов</w:t>
        <w:softHyphen/>
        <w:t>жує свій шкідливий вплив па органи протягом декількох діб. Та</w:t>
        <w:softHyphen/>
        <w:t xml:space="preserve">ким чином, те, що звикли називати сп'янінням, практично є гострим отруєнням алкоголем з усіма його наслідками. </w:t>
      </w:r>
    </w:p>
    <w:p>
      <w:pPr>
        <w:pStyle w:val="Normal"/>
        <w:spacing w:before="280" w:after="280"/>
        <w:rPr/>
      </w:pPr>
      <w:r>
        <w:rPr/>
        <w:t>Часті випивки призводять до розвитку алко</w:t>
        <w:softHyphen/>
        <w:t xml:space="preserve">голізму. </w:t>
      </w:r>
      <w:r>
        <w:rPr>
          <w:b/>
          <w:bCs/>
          <w:i/>
          <w:iCs/>
        </w:rPr>
        <w:t xml:space="preserve">Алкоголізм </w:t>
      </w:r>
      <w:r>
        <w:rPr/>
        <w:t>— серйозна хвороба, яка потребує спеціального лікування. Необхідні великі зусилля, щоб повернути людину до нормального життя. Особливо небезпечне пияцтво для жінки. Її тонка, легко вразлива психіка швидше і більше за чоловічу руйнується під впливом ре</w:t>
        <w:softHyphen/>
        <w:t xml:space="preserve">гулярних отруєнь алкоголем. Тому й вилікувати жінку набагато складніше, а буває, й неможливо... </w:t>
      </w:r>
    </w:p>
    <w:p>
      <w:pPr>
        <w:pStyle w:val="Normal"/>
        <w:spacing w:before="280" w:after="280"/>
        <w:rPr/>
      </w:pPr>
      <w:r>
        <w:rPr/>
        <w:t xml:space="preserve">Ви дорослішаєте і повинні </w:t>
      </w:r>
      <w:r>
        <w:rPr>
          <w:b/>
          <w:bCs/>
          <w:i/>
          <w:iCs/>
        </w:rPr>
        <w:t xml:space="preserve">уважно ставитись до вибору друзів </w:t>
      </w:r>
      <w:r>
        <w:rPr/>
        <w:t xml:space="preserve">. Намагайтеся уникати товариства людей, які не можуть обійтися без чарки, не кажучи вже про те, щоб самій не вживати спиртного. Треба знайти у собі мужність протистояти усіляким спробам залучити себе до алкоголю. На жаль, дуже велику силу має інерція, яка втягує людей у сферу обов'язкового прийому «гарячих напоїв» за допомогою певного «уставу застілля»: «пий до дна», «штрафних» для тих, хто запізнився, і т. ін. Тож уникайте вечірок, які збираються з метою випити, і людей, які не уявляють собі веселощів без «пляшки». </w:t>
      </w:r>
    </w:p>
    <w:p>
      <w:pPr>
        <w:pStyle w:val="Normal"/>
        <w:spacing w:before="280" w:after="280"/>
        <w:jc w:val="center"/>
        <w:rPr/>
      </w:pPr>
      <w:r>
        <w:rPr/>
        <w:t> </w:t>
      </w:r>
    </w:p>
    <w:p>
      <w:pPr>
        <w:pStyle w:val="Normal"/>
        <w:spacing w:before="280" w:after="280"/>
        <w:rPr/>
      </w:pPr>
      <w:r>
        <w:rPr/>
        <w:t xml:space="preserve">Про те, що буде </w:t>
      </w:r>
    </w:p>
    <w:p>
      <w:pPr>
        <w:pStyle w:val="Normal"/>
        <w:spacing w:before="280" w:after="280"/>
        <w:rPr/>
      </w:pPr>
      <w:r>
        <w:rPr/>
        <w:t>Ви, певно, вже замислювались над вічним питанням, що ж таке любов, намагалися знайти відповіді у книгах, кінофільмах та виставах на цю тему. Протягом тисячоліть людство накопичило величезний досвід, відображений письменниками, поетами, художниками у своїх творах, присвячених найвищому людському почут</w:t>
        <w:softHyphen/>
        <w:t xml:space="preserve">тю. Вчені також намагалися збагнути його таємницю, дати раціональні пояснення і визначення. Але скільки б визначень не існувало, </w:t>
      </w:r>
      <w:r>
        <w:rPr>
          <w:b/>
          <w:bCs/>
          <w:i/>
          <w:iCs/>
        </w:rPr>
        <w:t xml:space="preserve">любов </w:t>
      </w:r>
      <w:r>
        <w:rPr/>
        <w:t>- суто індивідуальна, і кожна людина переживає її по-своєму. В любові закладена велика сила, яка допомагає людині побороти егоїзм, стати кращою, добрішою, сміливішою. Під впли</w:t>
        <w:softHyphen/>
        <w:t xml:space="preserve">вом любові життя людини ніби осяяне ніжним світлом, а серце наповнене теплою, ласкавою хвилею. </w:t>
      </w:r>
    </w:p>
    <w:p>
      <w:pPr>
        <w:pStyle w:val="Normal"/>
        <w:spacing w:before="280" w:after="280"/>
        <w:rPr/>
      </w:pPr>
      <w:r>
        <w:rPr>
          <w:b/>
          <w:bCs/>
          <w:i/>
          <w:iCs/>
        </w:rPr>
        <w:t xml:space="preserve">Справжнє кохання </w:t>
      </w:r>
      <w:r>
        <w:rPr/>
        <w:t>— яскраве і незвичайне явище, яке перед</w:t>
        <w:softHyphen/>
        <w:t>бачає глибоку повагу, почуття товариськості і відвертості, праг</w:t>
        <w:softHyphen/>
        <w:t>нення оберігати коханого, все</w:t>
        <w:softHyphen/>
        <w:t xml:space="preserve">осяжне почуття. </w:t>
      </w:r>
    </w:p>
    <w:p>
      <w:pPr>
        <w:pStyle w:val="Normal"/>
        <w:spacing w:before="280" w:after="280"/>
        <w:rPr/>
      </w:pPr>
      <w:r>
        <w:rPr/>
        <w:t xml:space="preserve">Не завжди юні здатні розібратися, де знаходиться межа між дружбою та любов'ю: інколи дружбу приймають за кохання, буває і навпаки. Нерідко дружба переростає у любов. Не завжди дівчатка можуть </w:t>
      </w:r>
      <w:r>
        <w:rPr>
          <w:b/>
          <w:bCs/>
          <w:i/>
          <w:iCs/>
        </w:rPr>
        <w:t xml:space="preserve">відрізнити кохання від закоханості </w:t>
      </w:r>
      <w:r>
        <w:rPr/>
        <w:t>. Об'єктом закоханості може бути людина, яка володіє певними рисами та якостями: висока на зріст, струнка, з красивими очима, уміє гар</w:t>
        <w:softHyphen/>
        <w:t>но грати на гітарі, співати і т. ін. Так, часто дівчатка закохують</w:t>
        <w:softHyphen/>
        <w:t>ся у відомих акторів, співаків, спортсменів або в інших автори</w:t>
        <w:softHyphen/>
        <w:t>тетних для них осіб. Тоді вони збирають фотографії або автографи своїх улюбленців. Така закоханість зазвичай шви</w:t>
        <w:softHyphen/>
        <w:t xml:space="preserve">дко минає. </w:t>
      </w:r>
    </w:p>
    <w:p>
      <w:pPr>
        <w:pStyle w:val="Normal"/>
        <w:spacing w:before="280" w:after="280"/>
        <w:rPr/>
      </w:pPr>
      <w:r>
        <w:rPr/>
        <w:t>Юнки часто створюють свій ідеал за чисто зовніш</w:t>
        <w:softHyphen/>
        <w:t xml:space="preserve">німи ознаками і прагнуть зустріти юнака, хоча б трохи схожого на цей ідеал, щоб закохатися в нього. Сумне прозріння чекає того, хто приймає закоханість за любов. </w:t>
      </w:r>
    </w:p>
    <w:p>
      <w:pPr>
        <w:pStyle w:val="Normal"/>
        <w:spacing w:before="280" w:after="280"/>
        <w:rPr/>
      </w:pPr>
      <w:r>
        <w:rPr/>
        <w:t>Може трапитися, звичайно, і так, що спочатку приваблюють чисто зовнішні дані, а потім виявиться, що ця людина близька тобі за інтересами, поглядами тощо. У такому випадку не виклю</w:t>
        <w:softHyphen/>
        <w:t xml:space="preserve">чено, що закоханість перейде у любов. </w:t>
      </w:r>
    </w:p>
    <w:p>
      <w:pPr>
        <w:pStyle w:val="Normal"/>
        <w:spacing w:before="280" w:after="280"/>
        <w:rPr/>
      </w:pPr>
      <w:r>
        <w:rPr/>
        <w:t>Перше кохання залишається на все життя, якщо не в серці, то в пам'яті. І від самої людини залежить, щоб перша любов бу</w:t>
        <w:softHyphen/>
        <w:t xml:space="preserve">ла світлою і чистою. </w:t>
      </w:r>
    </w:p>
    <w:p>
      <w:pPr>
        <w:pStyle w:val="Normal"/>
        <w:spacing w:before="280" w:after="280"/>
        <w:rPr/>
      </w:pPr>
      <w:r>
        <w:rPr/>
        <w:t>Кожна людина рано чи пізно закохується. Деякі потім швид</w:t>
        <w:softHyphen/>
        <w:t>ко розчаровуються. Буває, що об'єкт закоханості виявився не тим, чим здавався спочатку, а буває, що сама дівчина була «не на висоті». Любов випробовує нас, часом вимагаючи суттєвих змін у собі, щоб досягти взаєморозуміння. Отже, насамперед, від са</w:t>
        <w:softHyphen/>
        <w:t xml:space="preserve">мої людини залежить, чи може вона зберегти це почуття на все життя. </w:t>
      </w:r>
    </w:p>
    <w:p>
      <w:pPr>
        <w:pStyle w:val="Normal"/>
        <w:spacing w:before="280" w:after="280"/>
        <w:rPr/>
      </w:pPr>
      <w:r>
        <w:rPr/>
        <w:t>Час допоможе перевірити почуття, багато що осмислити, пе</w:t>
        <w:softHyphen/>
        <w:t>реоцінити. Чи таким же глибоким почуттям, як твоє, сповнений твій коханий, чи достатньо він уважний до тебе, чи готовий, якщо не</w:t>
        <w:softHyphen/>
        <w:t>обхідно, поступитися своїми інтересами заради тебе? Чи ставиться він до тебе з такою самою пова</w:t>
        <w:softHyphen/>
        <w:t xml:space="preserve">гою, як до своєї сестри або матері? Чи згоден він заради вашої любові подолати деякі недоліки в своєму характері? Чи може він залишитися вірним? Чи ділиться він з тобою своїми планами на майбутнє? </w:t>
      </w:r>
    </w:p>
    <w:p>
      <w:pPr>
        <w:pStyle w:val="Normal"/>
        <w:spacing w:before="280" w:after="280"/>
        <w:rPr/>
      </w:pPr>
      <w:r>
        <w:rPr/>
        <w:t>Отже, якщо тебе охопить хвилювання і серце прискорено й радісно заб'ється біля того, кого ти виділиш серед інших, не по</w:t>
        <w:softHyphen/>
        <w:t xml:space="preserve">спішай робити висновки про своє почуття. Будь обачлива. </w:t>
      </w:r>
    </w:p>
    <w:p>
      <w:pPr>
        <w:pStyle w:val="Normal"/>
        <w:spacing w:before="280" w:after="280"/>
        <w:rPr/>
      </w:pPr>
      <w:r>
        <w:rPr/>
        <w:t>У любові є чимало виявів. Це і ніжний по</w:t>
        <w:softHyphen/>
        <w:t>гляд, і хвилюючий дотик, і поцілунок. Це відчуття радості, коли ко</w:t>
        <w:softHyphen/>
        <w:t>хана людина поруч. Коханим дарують квіти, поспішають на зу</w:t>
        <w:softHyphen/>
        <w:t xml:space="preserve">стріч з ними. </w:t>
      </w:r>
    </w:p>
    <w:p>
      <w:pPr>
        <w:pStyle w:val="Normal"/>
        <w:spacing w:before="280" w:after="280"/>
        <w:rPr/>
      </w:pPr>
      <w:r>
        <w:rPr/>
        <w:t>Однак є хлопці, які бачать доказ кохання тільки у фізичній близькості і намагаються схилити до неї дівчину після декількох зустрічей. Скільки буває потім розчарування, особливо, якщо дів</w:t>
        <w:softHyphen/>
        <w:t>чина легковажно поступається, довірившись своєму коханому, в якого до неї немає великого почуття. В юному віці такі стосунки дуже шкідливі. Ти можеш стати матір'ю, коли ще зовсім не дозріла для цього. В тебе ще немає професії, ти ще не можеш прогодувати і виховати дитину. Тобі самій ще потрібен час для навчання і самовиховання. Ранній початок ста</w:t>
        <w:softHyphen/>
        <w:t>тевого життя може мати дуже неприємні наслідки. Випадкова вагітність підриває здоров'я і може призвести, а в більшості ви</w:t>
        <w:softHyphen/>
        <w:t xml:space="preserve">падків і призводить до великих неприємностей. Так, перервана перша вагітність може спричинити безпліддя, тобто нездатність взагалі мати дітей. </w:t>
      </w:r>
    </w:p>
    <w:p>
      <w:pPr>
        <w:pStyle w:val="Normal"/>
        <w:spacing w:before="280" w:after="280"/>
        <w:rPr/>
      </w:pPr>
      <w:r>
        <w:rPr/>
        <w:t>Дівчаткам слід запам'ятати раз і назавжди: хлопець, який домагається фізичної близькості з дівчиною, як правило, не любить її, а прагне лише задовольнити свій статевий потяг. Щиро зако</w:t>
        <w:softHyphen/>
        <w:t>ханий буде берегти свою кохану і свої почуття до неї, ніколи не буде зазіхати на її гідність і цноту. Хлопці і чоловіки, які у відносинах з дівчатами переслідують фізичну близькість як основну мету, використовують цілий арсе</w:t>
        <w:softHyphen/>
        <w:t>нал засобів у розрахунку на те, що перед яким-небудь вони не встоять. В більшості випадків дівчата, які поступилися «на</w:t>
        <w:softHyphen/>
        <w:t>тиску», зостаються покинутими наодинці зі своїм горем. А серед юнаків є ще й такі, що потім вихваляються своїми легко здобути</w:t>
        <w:softHyphen/>
        <w:t xml:space="preserve">ми «перемогами». </w:t>
      </w:r>
    </w:p>
    <w:p>
      <w:pPr>
        <w:pStyle w:val="Normal"/>
        <w:spacing w:before="280" w:after="280"/>
        <w:rPr/>
      </w:pPr>
      <w:r>
        <w:rPr/>
        <w:t>Нерідко зустрічаються і такі молоді люди, які шу</w:t>
        <w:softHyphen/>
        <w:t>кають дівчину на один вечір. Таким слід давати тверду відсіч. Докори відносно відсталості твоїх поглядів — це визнання влас</w:t>
        <w:softHyphen/>
        <w:t>ної поразки. І зовсім принизлива точка зору, якої, на жаль, дотримуються багато дівчат: хлопців менше — а тому потрібно поступатися їхнім вимогам. Дівчина, яка себе поважає, не до</w:t>
        <w:softHyphen/>
        <w:t xml:space="preserve">зволяє вільного з собою поводження і з першого знайомства не буде дарувати багатообіцяючі погляди. Хлопці, які прагнуть до серйозних взаємин, дуже зневажливо ставляться до дівчат, які легко ідуть назустріч усім їхнім бажанням. </w:t>
      </w:r>
    </w:p>
    <w:p>
      <w:pPr>
        <w:pStyle w:val="Normal"/>
        <w:spacing w:before="280" w:after="280"/>
        <w:rPr/>
      </w:pPr>
      <w:r>
        <w:rPr/>
        <w:t>Бережіть себе. Є багато явищ, які ви ще встигнете пізнати, тож не поспішайте з цим. Не витрачайте себе. Ставтесь до себе з повагою. Знайте, що жінка віками зберігала за собою право визначати межі стосунків. А ми часом про це забуваємо. Якщо дівчина тримає себе з гідні</w:t>
        <w:softHyphen/>
        <w:t xml:space="preserve">стю, то й хлопець поводить себе з нею достойно. </w:t>
      </w:r>
    </w:p>
    <w:p>
      <w:pPr>
        <w:pStyle w:val="Normal"/>
        <w:spacing w:before="280" w:after="280"/>
        <w:rPr/>
      </w:pPr>
      <w:r>
        <w:rPr/>
        <w:t>Письменник А.М. Маркуша у книжці «Чоловікам до 16 ро</w:t>
        <w:softHyphen/>
        <w:t>ків» використав 1,5 тисячі листів, у яких були відповіді хлопчи</w:t>
        <w:softHyphen/>
        <w:t>ків і юнаків на питання, які якості дівчат подобаються і які не подобаються їм. Серед якостей, які подобаються, на першому міс</w:t>
        <w:softHyphen/>
        <w:t>ці виявились доброта, скромність, розум, жіночність і вірність. А серед якостей, які найбільше засуджуються — розпуста, лег</w:t>
        <w:softHyphen/>
        <w:t>коважність, паління, кривляння, балакучість. Врахуй це. Не пік</w:t>
        <w:softHyphen/>
        <w:t>луються про свою репутацію тільки дівчата з обмеженим духов</w:t>
        <w:softHyphen/>
        <w:t>ним життям, зміст якого складають розваги, вбрання, легкі «пе</w:t>
        <w:softHyphen/>
        <w:t>ремоги» і нескінченна зміна залицяльників. Таким не дано пізна</w:t>
        <w:softHyphen/>
        <w:t xml:space="preserve">ти справжнє почуття. Бурхливе життя — часто ознака духовної убогості. </w:t>
      </w:r>
    </w:p>
    <w:p>
      <w:pPr>
        <w:pStyle w:val="Normal"/>
        <w:spacing w:before="280" w:after="280"/>
        <w:rPr/>
      </w:pPr>
      <w:r>
        <w:rPr/>
        <w:t xml:space="preserve">  </w:t>
      </w:r>
    </w:p>
    <w:p>
      <w:pPr>
        <w:pStyle w:val="Normal"/>
        <w:rPr/>
      </w:pPr>
      <w:r>
        <w:rPr/>
        <w:t xml:space="preserve"> </w:t>
      </w:r>
    </w:p>
    <w:sectPr>
      <w:type w:val="nextPage"/>
      <w:pgSz w:w="11906" w:h="16838"/>
      <w:pgMar w:left="851"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2:54:00Z</dcterms:created>
  <dc:creator>user</dc:creator>
  <dc:description/>
  <cp:keywords/>
  <dc:language>en-US</dc:language>
  <cp:lastModifiedBy>user</cp:lastModifiedBy>
  <dcterms:modified xsi:type="dcterms:W3CDTF">2010-03-20T22:54:00Z</dcterms:modified>
  <cp:revision>2</cp:revision>
  <dc:subject/>
  <dc:title/>
</cp:coreProperties>
</file>