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Дергачівська районна державна адміністраці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Відділ осві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Малоданилівський ліце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АНАЛІТИЧНИЙ ЗВІ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про стан розвитку і діяльність психологічної служби Малоданилівського ліце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64050</wp:posOffset>
                </wp:positionH>
                <wp:positionV relativeFrom="page">
                  <wp:posOffset>6477635</wp:posOffset>
                </wp:positionV>
                <wp:extent cx="2935605" cy="1692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169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3"/>
                            </w:tblGrid>
                            <w:tr>
                              <w:trPr>
                                <w:trHeight w:val="2665" w:hRule="atLeast"/>
                              </w:trPr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  <w:bCs/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sz w:val="32"/>
                                      <w:szCs w:val="32"/>
                                      <w:lang w:val="uk-UA"/>
                                    </w:rPr>
                                    <w:t>Практичного психоло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  <w:bCs/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sz w:val="32"/>
                                      <w:szCs w:val="32"/>
                                      <w:lang w:val="uk-UA"/>
                                    </w:rPr>
                                    <w:t>Пономаренко О.М.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sz w:val="36"/>
                                      <w:szCs w:val="36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133.25pt;mso-wrap-distance-left:9pt;mso-wrap-distance-right:9pt;mso-wrap-distance-top:0pt;mso-wrap-distance-bottom:0pt;margin-top:510.05pt;mso-position-vertical-relative:page;margin-left:351.5pt;mso-position-horizontal-relative:page">
                <v:fill opacity="0f"/>
                <v:textbox inset="0in,0in,0in,0in">
                  <w:txbxContent>
                    <w:tbl>
                      <w:tblPr>
                        <w:tblW w:w="4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3"/>
                      </w:tblGrid>
                      <w:tr>
                        <w:trPr>
                          <w:trHeight w:val="2665" w:hRule="atLeast"/>
                        </w:trPr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32"/>
                                <w:szCs w:val="32"/>
                                <w:lang w:val="uk-UA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32"/>
                                <w:szCs w:val="32"/>
                                <w:lang w:val="uk-UA"/>
                              </w:rPr>
                              <w:t>Практичного психоло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32"/>
                                <w:szCs w:val="32"/>
                                <w:lang w:val="uk-UA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32"/>
                                <w:szCs w:val="32"/>
                                <w:lang w:val="uk-UA"/>
                              </w:rPr>
                              <w:t>Пономаренко О.М.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36"/>
                                <w:szCs w:val="36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Смт. Мала Данилівка</w:t>
      </w: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2009-20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 кінець 2010 навчального року в Малоданилівському ліцеї налічувалось 19 класі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-х класів – 2 (48 учнів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2-х класів – 2 (40 учнів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-х класів – 2 (36 учнів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4-х класів – 1 (31учень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5-х класів – 2 (34 учня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6-х класів – 1 (28 учнів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7-х класів – 2 (43 учня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8-х класів – 2 (47 учнів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9-х класів – 2 (41 учень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0-х класів – 1 (19 учнів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1-х класів – 2 (30 учнів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 xml:space="preserve">В школі також навчають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. Діти-інваліди – 6 учні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 Діти, які постраждали в наслідок аварії на ЧАЕС  -  9 учні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3. Діти, сім</w:t>
      </w:r>
      <w:r>
        <w:rPr>
          <w:rFonts w:cs="Rockwell Condensed" w:ascii="Rockwell Condensed" w:hAnsi="Rockwell Condensed"/>
          <w:sz w:val="28"/>
          <w:szCs w:val="28"/>
        </w:rPr>
        <w:t>’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ї яких знаходяться в кризовій ситуації – 2 уч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4. Діти, які соціально занедбані –2 уч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5. Діти-сироти – 3 уч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6. Діти з багатодітних сімей – 21 уч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7. Діти з неповних сімей –19 учні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8. Діти,  у яких батьки-інваліди – 3 уч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На внутрішкільному обліку перебуває 7 учні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І. Діяльність Малоданилівського психологічного кабіне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сновні завдання психологічної служби Малоданилівського ліцею, над якими працювали в поточному н.р.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9" w:leader="none"/>
        </w:tabs>
        <w:autoSpaceDE w:val="false"/>
        <w:spacing w:lineRule="auto" w:line="240" w:before="0" w:after="0"/>
        <w:ind w:left="1069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хорона психологічного здоров</w:t>
      </w:r>
      <w:r>
        <w:rPr>
          <w:rFonts w:cs="Rockwell Condensed" w:ascii="Rockwell Condensed" w:hAnsi="Rockwell Condensed"/>
          <w:sz w:val="28"/>
          <w:szCs w:val="28"/>
        </w:rPr>
        <w:t>’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я учнів, перебуваючих у системі осві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9" w:leader="none"/>
        </w:tabs>
        <w:autoSpaceDE w:val="false"/>
        <w:spacing w:lineRule="auto" w:line="240" w:before="0" w:after="0"/>
        <w:ind w:left="1069" w:hanging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ворення умов для формування психічно та соціально зрілої особистості, орієнтованої на розвиток своїх здібностей та саморозвит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9" w:leader="none"/>
        </w:tabs>
        <w:autoSpaceDE w:val="false"/>
        <w:spacing w:lineRule="auto" w:line="240" w:before="0" w:after="0"/>
        <w:ind w:left="1069" w:hanging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вчення особистісних особливостей, впливаючих на ефективність навчального процесу та надання допомоги учня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9" w:leader="none"/>
        </w:tabs>
        <w:autoSpaceDE w:val="false"/>
        <w:spacing w:lineRule="auto" w:line="240" w:before="0" w:after="0"/>
        <w:ind w:left="1069" w:hanging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паганда психологічних знан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сихологічна служба ліцею працювала за рядом проблем – проведення психологічного моніторингу в різних вікових групах, відстежувались особливості адаптації учнів початкової та середньої школи, проводилась психопрофілактична робота на попередження відхилень в процесі становлення особистості та формування залежностей, створення матеріальної бази кабінету психолога. Методична тема психологічної служби в даному навчальному році була ,,Розвиток особистої зрілості та соціальної компетенції школярів” 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1. Методична робота практичного психолога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1.1.1. Навчально-методичні, методичні, інформаційні розробки.</w:t>
      </w:r>
    </w:p>
    <w:tbl>
      <w:tblPr>
        <w:tblW w:w="977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980"/>
        <w:gridCol w:w="1639"/>
        <w:gridCol w:w="2349"/>
        <w:gridCol w:w="2349"/>
      </w:tblGrid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№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Бібліографічний опис розробки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Анотація 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Цільова група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Кількість примірників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1.1.2. Узагальнення та пропаганда досвіду роботи в районі (місті).</w:t>
      </w:r>
    </w:p>
    <w:tbl>
      <w:tblPr>
        <w:tblW w:w="108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732"/>
        <w:gridCol w:w="2504"/>
        <w:gridCol w:w="4186"/>
      </w:tblGrid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№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Тематика досвіду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Де вивчався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Форма узагальнення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«Подолання агресивних проявів поведінки серед підлітків».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Ярмарка педагогічних ідей в ХОНМІБО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Тренінг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1.1.3. Участь в районних (міських), шкільних методичних нарадах, семінарах, конференціях з обміну досвідом.</w:t>
      </w:r>
    </w:p>
    <w:tbl>
      <w:tblPr>
        <w:tblW w:w="1001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693"/>
        <w:gridCol w:w="1833"/>
        <w:gridCol w:w="1792"/>
        <w:gridCol w:w="1638"/>
        <w:gridCol w:w="1598"/>
      </w:tblGrid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Тематика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Цільова група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Форма роботи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Дата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Виставка-конференція «Освіта Харківщини 21 століття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Практичні психологи Харківського району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групов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3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5.12.09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«Якості творчого вчителя»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Учителі, адміністрація ліцею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з  елементами тренінгу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09.11.09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«Шляхи підвищення творчого потенціалу вчителів школи»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Учителі, адміністрація ліцею 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з  елементами тренінгу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3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30.03.1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«Підтримка здорового психологічного клімату у школі»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Учителі, адміністрація ліцею 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з  елементами тренінгу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6.05.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.1.4. Аналіз методичної робо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Робота методичних об’єднань (творчих груп) практичних психологів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507"/>
        <w:gridCol w:w="2348"/>
        <w:gridCol w:w="2538"/>
      </w:tblGrid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№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Тематик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Кількість членів об’єднанн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Кількість зібрань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Роль шкільного методичного об’єднання у формуванні професійної компетентності в умовах безперервної освіти».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 (Руська Лозова)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Наступність у роботі практичного психолога  від ДНЗ до ЗНЗ».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 (Солоницівка дитячий садок «Перлина»)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Підвищення професійного рівня практичного психолога в умовах безперервної освіти».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 (3 школа Дергачі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1.1.5. Семінари, конференції, які організовувала і провод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600" w:hanging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Були поведені лекції з батьками майбутніх першокласників «Перший раз в перший клас!», розроблені та роздані батькам пам’ятки-поради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40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 батьками й учителями 5-х класів «Адаптація до середньої ланки школи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40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 учнями 6-го класу «Про шкідливі звички все, або нічого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40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 учнями 7-х класів «Складнощі підліткового віку», «Подолання агресії серед підлітків», «Суїцидальна поведінка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40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 учнями 9-х класів лекція з демонструванням відеоматеріалів «Станція призначення життя», «протидія торгівлі людьми». Лекції «Всі професії важні, всі професії нужні», «Залежність від впливу поганої компанії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40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 учнями 11-х класів «Екзамен без проблем», «Позитивне мислення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40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 учителями «Обдарованість, як проблема», «Педагогічне спілкування», семінар-практикум «Стрес. Шляхи виходу зі стресу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.1.6. Методична допомога (консультації) учасникам навчального процесу:</w:t>
      </w:r>
    </w:p>
    <w:tbl>
      <w:tblPr>
        <w:tblW w:w="108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516"/>
        <w:gridCol w:w="4906"/>
      </w:tblGrid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№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Форми допомоги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Кому надана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Педагогічни й консиліум «Професійне вигорання учителів – причини й наслідки».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Учителі, адміністрація ліцею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Семінар «Конфлікт і способи його вирішення».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Учителі, адміністрація ліцею 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Виступи на батьківських зборах «Допомога у пошуках професії».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Класні керівники, батьки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4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ауково-практична конференція «Як спілкуватися з дитиною».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Класні керівники, батьки 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5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Індивідуальні консультації.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Учителі, адміністрація ліцею, батьки, учні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1.1.7. Матеріально-технічне забезпечення  психологічної служби Малоданилівського ліцею:</w:t>
      </w:r>
    </w:p>
    <w:tbl>
      <w:tblPr>
        <w:tblW w:w="10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031"/>
        <w:gridCol w:w="1237"/>
        <w:gridCol w:w="1239"/>
        <w:gridCol w:w="1243"/>
        <w:gridCol w:w="1243"/>
        <w:gridCol w:w="828"/>
        <w:gridCol w:w="1035"/>
        <w:gridCol w:w="883"/>
        <w:gridCol w:w="980"/>
        <w:gridCol w:w="61"/>
      </w:tblGrid>
      <w:tr>
        <w:trPr>
          <w:trHeight w:val="973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айонмісто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атеріали та документація кабінету (вказати ступінь наявності)*</w:t>
            </w:r>
          </w:p>
        </w:tc>
        <w:tc>
          <w:tcPr>
            <w:tcW w:w="3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бладнання кабіне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(вказати ступінь наявності)</w:t>
            </w:r>
          </w:p>
        </w:tc>
      </w:tr>
      <w:tr>
        <w:trPr>
          <w:trHeight w:val="1847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ормативно-правові документи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авчально-методичні матеріал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овідково-інформаційні матеріал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бліково-статистичні документ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еблі, сейф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40" w:after="6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омп’ютер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Аудіо- та відеотехнік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Інше (вказати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00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мт Мала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Данилів-к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Повне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Часткове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Часткове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Повне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Част-кове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Відсут-нє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Відсу-тнє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Пс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хологі-чна літера-тура, газет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*Примітка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: Ступінь наявності матеріалів, документації, обладнання кабінету визначається як “повне”, “часткове”, “відсутнє.”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ІІ. Пройшли курси підвищення кваліфікації (або стажування):</w:t>
      </w:r>
    </w:p>
    <w:tbl>
      <w:tblPr>
        <w:tblW w:w="103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3577"/>
        <w:gridCol w:w="2385"/>
      </w:tblGrid>
      <w:tr>
        <w:trPr>
          <w:trHeight w:val="837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40" w:after="6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При ХОНМІБО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При ЦІІППО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40" w:after="6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Інші</w:t>
            </w:r>
          </w:p>
        </w:tc>
      </w:tr>
      <w:tr>
        <w:trPr>
          <w:trHeight w:val="419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2.1. Пройшли спеціалізацію в різних напрямках діяльності (спецкурси):</w:t>
      </w:r>
    </w:p>
    <w:tbl>
      <w:tblPr>
        <w:tblW w:w="102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6330"/>
      </w:tblGrid>
      <w:tr>
        <w:trPr>
          <w:trHeight w:val="1109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Рівний-рівному (базовий курс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12-14 років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Спецкурс «Виявлення та попередження випадків насильства та жорстокого поводження з дітьми»</w:t>
            </w:r>
          </w:p>
        </w:tc>
      </w:tr>
      <w:tr>
        <w:trPr>
          <w:trHeight w:val="364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+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+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.2. Атестація </w:t>
      </w:r>
    </w:p>
    <w:tbl>
      <w:tblPr>
        <w:tblW w:w="102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3627"/>
        <w:gridCol w:w="3627"/>
      </w:tblGrid>
      <w:tr>
        <w:trPr>
          <w:trHeight w:val="1310" w:hRule="atLeast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При районній (міський, обласній) комісії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Атестовано з підвищенням категорії (вказати, на яку категорію)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Атестовано з підтвердженням категорії (вказати, якої)</w:t>
            </w:r>
          </w:p>
        </w:tc>
      </w:tr>
      <w:tr>
        <w:trPr>
          <w:trHeight w:val="299" w:hRule="atLeast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-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-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ІІІ. Розвиток психологічної служби в Малоданилівському ліцеї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.1. Освітній рівень – спеціаліс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.1.2  Стан забезпечення приміщеннями – сумісне з медпрацівник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ІV. Тематика звернень  протягом навчального року 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18"/>
        <w:gridCol w:w="4928"/>
      </w:tblGrid>
      <w:tr>
        <w:trPr/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№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зп</w:t>
            </w:r>
          </w:p>
        </w:tc>
        <w:tc>
          <w:tcPr>
            <w:tcW w:w="3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Тематиказверне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Кількість звернень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До практичного психолога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З боку батьків – непорозуміння з дітьми, пропуски занять, проблеми у родині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 xml:space="preserve">З боку педагогів – емоційне виснаження, утрата здоров’я, проблеми в спілкуванні з учнями. 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3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З боку дітей –утрата близької людини, перепади настрою,  любов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3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З боку інших зацікавлених осіб (вказати, які громадські та державні організації зверталися, тощо)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V. Соціально-психологічні дослідження в Малоданилівському ліцеї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5.1.  На рівні навчального закладу (за таблицею).</w:t>
      </w:r>
    </w:p>
    <w:tbl>
      <w:tblPr>
        <w:tblW w:w="10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065"/>
        <w:gridCol w:w="1677"/>
        <w:gridCol w:w="1096"/>
        <w:gridCol w:w="3771"/>
      </w:tblGrid>
      <w:tr>
        <w:trPr>
          <w:trHeight w:val="830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тема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ета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цільов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груп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(з ки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роводиться дослідження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вибірка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редставлення результатів</w:t>
            </w:r>
          </w:p>
        </w:tc>
      </w:tr>
      <w:tr>
        <w:trPr>
          <w:trHeight w:val="1609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Орієнтаційний тест шкільної зрілості Керна-Йрасика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Діагностика психологічної готовності до шкільного навчання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Учн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-х класів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48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. Соціально-психологічна зрілість: високий рівень – 26%; достатній – 41%; низький – 33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2. Інтелектуальна готовність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високий рівень – 10%; середній – 54%; низький – 36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3. мотиваційна готовність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високий рівень – 11%; середній – 58%; низький – 31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4.емоційно-вольова готовність: високий рівень – 12%; середній – 53%; низький – 35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5. біологічна готовність: норма – 82%; нижче за норму – 18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6. самооцінка: завищена – 25%; адекватна – 30%; знижена – 45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7. ріень шкільної зрілості: норма – 75%; нижче за норму – 25%.</w:t>
            </w:r>
          </w:p>
        </w:tc>
      </w:tr>
      <w:tr>
        <w:trPr>
          <w:trHeight w:val="320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Методика А.З.Зака «Логічні завдання»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Для визначення рівня розвитку та типу мислення у школярів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Учні 4-х класів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31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. рівень розвитку вміння зрозуміти навчальне завдання: високий – 25%; середній – 60%; низький – 15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2. рівень розвитку вміння планувати свої дії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високий – 15%; середній – 65%; низький – 20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3. рівень розвитку вміння аналізувати умови завдання: високий – 13%; середній – 66%; низький – 21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4. середній показник інтелекту по класу – 64%; вище за норму – 18%; нижче за норму – 18%.</w:t>
            </w:r>
          </w:p>
        </w:tc>
      </w:tr>
      <w:tr>
        <w:trPr>
          <w:trHeight w:val="320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Методика «Мотиваційна анкета»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Комплексне діагностичне дослідження по вивченню рівня адаптації у 5-х класах. Для визначення  зовнішніх та внутрішніх мотивів навчання.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Учні 5-х класів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34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.</w:t>
              <w:tab/>
              <w:t>зовнішні – 15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.</w:t>
              <w:tab/>
              <w:t>внутрішні – 77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3.</w:t>
              <w:tab/>
              <w:t>порівну – 8%.</w:t>
            </w:r>
          </w:p>
        </w:tc>
      </w:tr>
      <w:tr>
        <w:trPr>
          <w:trHeight w:val="320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Методика «Інтегральна самооцінка особистості» Дембо-Рубінштейн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Для визначення рівня самооцінки.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Учні 5-х класів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34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. зависокий рівень – 12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. високий – 68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3. середній -14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4. занизький – 6%.</w:t>
            </w:r>
          </w:p>
        </w:tc>
      </w:tr>
      <w:tr>
        <w:trPr>
          <w:trHeight w:val="320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Методика «Шкала тривожності» А.М.Прихожан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Для визначення  різних рівней тривожності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Учні 5-х класів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34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. загальна тривожність: підвищений рівень – 56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ормальний рівень – 44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2. Шкільна тривожність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підвищений рівень – 69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ормальний рівень – 31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3. самооцінкова тривожність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підвищений рівень – 64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ормальний рівень – 36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4. міжособистісна тривожність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підвищений рівень – 78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ормальний рівень – 22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5. магічна тривожність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підвищений рівень – 69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ормальний рівень – 31%.</w:t>
            </w:r>
          </w:p>
        </w:tc>
      </w:tr>
      <w:tr>
        <w:trPr>
          <w:trHeight w:val="320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Метод «Соціометрії»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а виявлення емоційно-особистісної структури колективу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Учні 5-х класів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34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1. комунікативний крітерій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«зірки» - 25%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«віддають перевагу» - 51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«зневажають» - 19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«ізольовані» - 5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. гностичний крітері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«зірки» - 18%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«віддають перевагу» - 69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«зневажають» - 13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«ізольовані» - 0%.</w:t>
            </w:r>
          </w:p>
        </w:tc>
      </w:tr>
      <w:tr>
        <w:trPr>
          <w:trHeight w:val="320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Схема-характеристика класу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Для оцінки учителями класів по адаптації до нових умов навчання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Учні 5-х класів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34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.</w:t>
              <w:tab/>
              <w:t>адаптація – 92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.</w:t>
              <w:tab/>
              <w:t>дезадаптація – 8%.</w:t>
            </w:r>
          </w:p>
        </w:tc>
      </w:tr>
      <w:tr>
        <w:trPr>
          <w:trHeight w:val="320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Методика Б.К.Пашнєва «Анкета вивчення мотивів навчальної діяльності», «Опитувальник вивчення рівня пізнавальної активності учнів», «Шкала прогресивних матриць» Дж.Равена,  «Короткий тест творчого мислення» П.Торренса, «Опитувальник особистісної схильності до творчості» Г.Девіса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Комплексне дослідження обдарованості учнів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Учні 6-11 класів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7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240" w:before="0" w:after="0"/>
              <w:ind w:left="1035" w:hanging="675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.</w:t>
              <w:tab/>
              <w:t>надвисокий індекс обдарованості – 4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240" w:before="0" w:after="0"/>
              <w:ind w:left="1035" w:hanging="675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.</w:t>
              <w:tab/>
              <w:t>високий – 22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240" w:before="0" w:after="0"/>
              <w:ind w:left="1035" w:hanging="675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3.</w:t>
              <w:tab/>
              <w:t>середній – 54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autoSpaceDE w:val="false"/>
              <w:spacing w:lineRule="auto" w:line="240" w:before="0" w:after="0"/>
              <w:ind w:left="1035" w:hanging="675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4.</w:t>
              <w:tab/>
              <w:t>низький – 20%.</w:t>
            </w:r>
          </w:p>
        </w:tc>
      </w:tr>
      <w:tr>
        <w:trPr>
          <w:trHeight w:val="320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Методика А.Є.Голомштока «Карта здібностей»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Для вивчення професійних інтересів та здібностей учнів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Учні 9-х класів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41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. медицина – 1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. техніка – 1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3. право, юриспруденція – 25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4. сценічне мастерство – 1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5. педагогіка – 5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6. торгівля – 1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7. транспорт – 5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8. електро-і радіотехніка – 15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9. економіка – 10%.</w:t>
            </w:r>
          </w:p>
        </w:tc>
      </w:tr>
      <w:tr>
        <w:trPr>
          <w:trHeight w:val="320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Методика Я.Стреляу «Діагностика темпераменту»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Для вивчення властивостей темпераменту учнів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Учні 10 класу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9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. холериків – 32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. сангвініків – 36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3. меланхоліків – 21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4. флегматиків – 11%.</w:t>
            </w:r>
          </w:p>
        </w:tc>
      </w:tr>
      <w:tr>
        <w:trPr>
          <w:trHeight w:val="320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Методика «Оцінка професійної спрямованості особистості учителя» Е.Рогова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Для виявлення типових педагогічних деформацій особистості учителя, ступеня входження учителя у професію.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Учителі ліцею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32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. моноспрямованість особистості – 66%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Організатор – 6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Предметник – 6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Інтелегент – 35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Комунікатор – 19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. поліспрямованість особистості – 34%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Організатор -інтелегент– 9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Предметник-інтелегент – 4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Організатор-предметник-Інтелегент – 6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Комунікатор-інтелегент– 9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Організатор-комунікатор – 6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3. група ризику – вираженість типу професійної спрямованості вище норми - 31%.</w:t>
            </w:r>
          </w:p>
        </w:tc>
      </w:tr>
      <w:tr>
        <w:trPr>
          <w:trHeight w:val="320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Методика «Діагностика рівня емоційного вигорання» В.В.Бойко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Для дослідження симптомів емоційного виснаження педагогів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Учителі ліцею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32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. відсутність вигорання – 66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. початкове вигорання – 21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3. емоційне вигорання – 13%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VІ. Виконання національних, державних, регіональних та районних (міських) програм. Участь в них психологічної служби Малоданилівського ліцею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964"/>
        <w:gridCol w:w="1632"/>
        <w:gridCol w:w="1549"/>
        <w:gridCol w:w="2245"/>
      </w:tblGrid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№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Назва програми, зміст пункту програм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цільова група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виконавці (кількість і хто вони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Звіт про виконання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val="uk-UA"/>
              </w:rPr>
              <w:t>Національні, державні програми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прияння просвітницькій роботі «рівний-рівному» серед молоді України щодо здорового способу життя 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Учні 7-х класів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43 учня, віком 12-13 років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Тренінг проводиться 1 раз, по 1-й годині на тиждень після урокі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VІІ. Впровадження програм з психології у варіативну частину навчальних програм Малоданилівського ліцею як факультативу, або гуртка.</w:t>
      </w:r>
    </w:p>
    <w:tbl>
      <w:tblPr>
        <w:tblW w:w="105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389"/>
        <w:gridCol w:w="2867"/>
        <w:gridCol w:w="972"/>
        <w:gridCol w:w="2308"/>
        <w:gridCol w:w="1093"/>
      </w:tblGrid>
      <w:tr>
        <w:trPr>
          <w:trHeight w:val="1542" w:hRule="atLeast"/>
        </w:trPr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№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п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Назвазакладу</w:t>
            </w:r>
          </w:p>
        </w:tc>
        <w:tc>
          <w:tcPr>
            <w:tcW w:w="3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Програма МОНУ “Основи психології”, “Психологія спілкування” (Пономаренко Л.П., Білоусова Р.В.)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Програма МОНУ “Рівний –рівному”</w:t>
            </w:r>
          </w:p>
        </w:tc>
      </w:tr>
      <w:tr>
        <w:trPr>
          <w:trHeight w:val="955" w:hRule="atLeast"/>
        </w:trPr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ПІБ тренер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Класи 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ПІБ тренер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Класи </w:t>
            </w:r>
          </w:p>
        </w:tc>
      </w:tr>
      <w:tr>
        <w:trPr>
          <w:trHeight w:val="56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Малоданилівський ліцей 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Пономаренко О.М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1-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1-Б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Пономаренко О.М.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7-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7-Б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VІІІ. Оформлення підписки на фахові видання з питань психології :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газета «Психолог» шкільний світ, ОП «Житомирська облдрукарня», видається 4 рази на місяц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ІХ. Проблеми і недоліки діяльності психологічної служби Малоданилівського ліцею. Перспективи розвитку.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 w:before="0" w:after="0"/>
        <w:ind w:left="1069" w:hanging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сутність окремого кабінету для індивідуальних консультацій, проведення тренінгі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 w:before="0" w:after="0"/>
        <w:ind w:left="1069" w:hanging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теріально-технічне оснащення кабінетів – відсутність сейфу, персонального комп’ютеру, аудіо-та відеотехні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 w:before="0" w:after="0"/>
        <w:ind w:left="1069" w:hanging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требує внесення програма МОНУ “Рівний –рівному” у вариативну частину навчання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актичний психолог                                                                        Пономаренко О.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sectPr>
      <w:type w:val="nextPage"/>
      <w:pgSz w:w="12240" w:h="15840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ckwell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8:08:00Z</dcterms:created>
  <dc:creator>Elena</dc:creator>
  <dc:description/>
  <cp:keywords/>
  <dc:language>en-US</dc:language>
  <cp:lastModifiedBy>Elena</cp:lastModifiedBy>
  <dcterms:modified xsi:type="dcterms:W3CDTF">2010-12-19T11:38:00Z</dcterms:modified>
  <cp:revision>3</cp:revision>
  <dc:subject/>
  <dc:title/>
</cp:coreProperties>
</file>