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t>Циклограма подачі звітів</w:t>
      </w:r>
    </w:p>
    <w:tbl>
      <w:tblPr>
        <w:tblW w:w="16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26"/>
        <w:gridCol w:w="2620"/>
        <w:gridCol w:w="2428"/>
        <w:gridCol w:w="3088"/>
        <w:gridCol w:w="1760"/>
        <w:gridCol w:w="3579"/>
      </w:tblGrid>
      <w:tr>
        <w:trPr>
          <w:trHeight w:val="3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 звіту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обо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метод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 ким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ходи 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ресень-Жовтень (до 20 жовт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обдарованими учн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 Методика  Б.К.Пашнєва «Анкета вивчення мотивів навчальної діяльно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. «Опитувальник вивчення рівня пізнавальної активності учн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 «Шкала прогресивних матриць» Дж.Раве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 «Короткий тест творчого мислення» П.Торрен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. «Опитувальник особистісної схильності до творчості» Г.Девіс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лучення обдарованої молоді до науково-дослідницької, експериментальної, творчої діяльност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помога учням у підготовці до олімпіад,  інтелектуальних і творчих змаг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сультація з батьками, уч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Uk_Arbat;Times New Roman" w:hAnsi="Uk_Arbat;Times New Roman" w:cs="Uk_Arbat;Times New Roman"/>
                <w:sz w:val="24"/>
                <w:szCs w:val="24"/>
                <w:lang w:val="uk-UA" w:eastAsia="ru-RU"/>
              </w:rPr>
            </w:pPr>
            <w:r>
              <w:rPr>
                <w:rFonts w:eastAsia="Uk_Arbat Cyr;Times New Roman" w:cs="Uk_Arbat Cyr;Times New Roman" w:ascii="Uk_Arbat Cyr;Times New Roman" w:hAnsi="Uk_Arbat Cyr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Uk_Arbat Cyr;Times New Roman" w:ascii="Uk_Arbat Cyr;Times New Roman" w:hAnsi="Uk_Arbat Cyr;Times New Roman"/>
                <w:sz w:val="24"/>
                <w:szCs w:val="24"/>
                <w:lang w:val="uk-UA" w:eastAsia="ru-RU"/>
              </w:rPr>
              <w:t>Корекція соціальної дезадаптації обдарованої дитини і розвиток адекватної «Я-концепції».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-Листопад  (до 10 листопада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птація першоклас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36" w:hanging="36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1- “Опитувальник для визначення рівня адаптації дитини до школи” (Л.М. Ковальова, Н.Н. Тарасенк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2-  Проективна  методика “Школа звірів” (автори Вьюнова Н.І., Гайдар К.М., 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яка дає можливість вивчити мотиваційну сферу, відношення дитини до вчителя, до однокласників, до навчання в школі, а також шкільну тривожність);</w:t>
            </w:r>
          </w:p>
          <w:p>
            <w:pPr>
              <w:pStyle w:val="Heading4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3. </w:t>
            </w:r>
            <w:r>
              <w:rPr>
                <w:rFonts w:cs="Georgia" w:ascii="Georgia" w:hAnsi="Georg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нкета для оцінки рівня шкільної мотивації (1-4 кл.)</w:t>
              <w:br/>
              <w:t xml:space="preserve"> методика Н. Р. Лускановой, 1993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ультування  педагогів з питань навчання і спілкування з проблемними школяр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і консультації  з бать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а  і групова психокореційна робота зі школярами, які мають труднощі у навчанні, поведінці і спілкуванні з педагогами і однолітками.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–Грудень (до 10 груд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птація п′ятиклас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-„Опитувальник особистісної адаптації Фурмана”;</w:t>
            </w:r>
          </w:p>
          <w:p>
            <w:pPr>
              <w:pStyle w:val="Normal"/>
              <w:tabs>
                <w:tab w:val="clear" w:pos="708"/>
                <w:tab w:val="center" w:pos="2076" w:leader="none"/>
                <w:tab w:val="right" w:pos="41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-графічний тест „Дерево”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ція учня в класному колекти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-методика 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 xml:space="preserve">Консультування  педагогів з питань навчання і спілкування з проблемними школяр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і консультації  з бать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Індивідуальна  і групова психокореційна робота зі школярами, які мають труднощі у навчанні, поведінці і спілкуванні з педагогами і однолітками.</w:t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истопад -Груд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(до 20 груд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злочинності і негативних яви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хідне та вихідне анкет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нке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Вивчення  ставлення  старшокласників до скоєння наси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ео-лекторій «Станція призначення життя», «Небезпечна гр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тренінгових занять з профілактики насилля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- Лютий  (до 20 лютог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орієнтаці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вивчення професійної спрямованості особистості, тест Дж.Голлан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в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их інтересів, метод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тере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» А.Е. Голомшт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кл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 xml:space="preserve">Надання  профорієнтаційної підтримки учням у процесі вибор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профілю навчання та сфери майбутньої професійної діяльності; вироблення в школярів свідомого ставлення до праці, професійне самовизначення в умовах свободи вибору сфери діяльності від</w:t>
              <w:softHyphen/>
              <w:t xml:space="preserve">повідно до своїх можливостей, здібностей і з урахуванням вимо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инку прац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667" w:leader="none"/>
              </w:tabs>
              <w:autoSpaceDE w:val="false"/>
              <w:spacing w:lineRule="auto" w:line="240" w:before="0" w:after="0"/>
              <w:ind w:left="24" w:firstLine="68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тренінгових занять із профорієнтації учн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, тренінгів, які   дають з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аще визначитись учневі з профілем та професійною визначеніст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23" w:hanging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 бесід,  психологічної освіти батьків і педа</w:t>
              <w:softHyphen/>
              <w:t>гогів;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 w:eastAsia="ru-RU"/>
              </w:rPr>
              <w:t xml:space="preserve"> Психологічні  консультації з урахуванням вікових особл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стей учнів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тий-Березень (до 20 берез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ілактика емоційного вигорянн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Встановл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упен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моційного виснаже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ою  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питник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г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ня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.Маслач, С.Джексон, адаптований Н.Є.Водоп’яново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, виховател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Консультування  педагогів з питань емоційного вигоря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ru-RU"/>
              </w:rPr>
              <w:t>Проведення  тренінгових занять з профілактики професійного вигоря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-3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6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- Квітень  (до 20 квіт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ілактика суїцидальної поведінки учнівської молод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протягом року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на виявлення суїцидального ри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на виявлення суїцидальних намірів (Н. Шавровська, о. Гончаренко, і. Мельников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визначення схильності до суїцидальної повед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. Горськ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ні схильні до суїцидальної поведінк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явлення дітей, які мають труднощі у навчанні, проблеми в поведінці й ознаки емоційних розладів:</w:t>
              <w:br/>
              <w:t>   - бесіди з вчителями;</w:t>
              <w:br/>
              <w:t>   - спостереження в класах</w:t>
              <w:br/>
              <w:t>   - тестування, опитування школярів.</w:t>
              <w:br/>
              <w:t>   2. Переадресування до спеціалістів:</w:t>
              <w:br/>
              <w:t>   - дитячого психоневролога;</w:t>
              <w:br/>
              <w:t>   - психотерапевта;</w:t>
              <w:br/>
              <w:t>   - в соціальні служби.</w:t>
              <w:br/>
              <w:t>   3. Робота з сім'єю, рекомендації щодо перебудови сімейних стосунків, стилю виховання.</w:t>
              <w:br/>
              <w:t>   4. Рекомендації вчителям про вибір індивідуального педагогічного стилю спілкування з певною дитиною.</w:t>
              <w:br/>
              <w:t>   5. Психологічна просвіта учителів та батьків:</w:t>
              <w:br/>
              <w:t>   - психолого-педагогічні семінари: “Емоційні розлади у дітей”, “Фактори, які впливають на суїцидальну поведінку молоді”, “Шляхи допомоги при потенційному суїциді”;</w:t>
              <w:br/>
              <w:t>   - виступи на батьківських зборах, де пропонуються рекомендації для поліпшення емоційного клімату в сім'ї.</w:t>
              <w:br/>
              <w:t>   6. Робота з педагогічним колективом:</w:t>
              <w:br/>
              <w:t>   - психолого-педагогічний консиліум чи спеціальна педрада, присвячена профілактиці суїцидів. Під час підготовки до педради проводиться вивчення психологічного клімату в учнівському колективі, сім'ї;</w:t>
              <w:br/>
              <w:t>   - індивідуальні бесіди та консультації з педагогами за результатами анкетувань, спостережень, рекомендації з вибору адекватних методів стосовно класу в цілому і окремих учн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 Корекційно-розвивальна робота з розвитку соціальних навичок (сприяє підвищенню впевненості в собі, розкриває позитивні сторони свого життя й особистості)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– Травень (до 15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DFDFD" w:val="clear"/>
                <w:lang w:val="uk-UA"/>
              </w:rPr>
              <w:t>Виявлення порушень, які впливають на  психологічний стан особист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DFDFD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DFDFD" w:val="clear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>протягом 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іагностика  вад особистісного розвитку (ДВОР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Карта спостережень» Д.Стот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  <w:tab w:val="left" w:pos="27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ст самооцінка психічних станів за  методикою Г. Айзен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етодика "Школа звірів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ушені  переселенці,  учасники АТО і члени їх сіме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дітей, які мають труднощі у навчанні, проблеми в поведінці й ознаки емоційних розладів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бесіди з вчителями, батьками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спостереження в класа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тестування, опитування школярів, батькі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відуальні бесіди та консультації з педагог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бать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ре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мендації батькам щодо профілактики посттравматичн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36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есових розладів у діт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адресування до спеціалісті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76" w:firstLine="6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 «Діти та війна: навчання технік зцілення»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вітень-Травень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до 3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звиток  рефлексії, аналізу та планування у учнів 4-х класів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етодика   «Логічні задачі» А.Зак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ла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дивідуальні  бесіди та консультації з педагогами за результатами анкетувань;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Відвідування батьківських зборів, для надання рекомендацій по розвитку рефлексії, аналізу та планування у ді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рекційна робота з вирівнювання недоліків пізнавальної сфери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 (до 3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бота з важковиховуваними учн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діагно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а просві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1F497D"/>
                <w:sz w:val="24"/>
                <w:szCs w:val="24"/>
                <w:lang w:val="uk-UA" w:eastAsia="ru-RU"/>
              </w:rPr>
              <w:t xml:space="preserve">За потрібності  протягом року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1. Тест «Неіснуюча тварина»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. Методика Басса-Даркі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. Тест Розенцвейга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4. Методика А.Є. Лічко «Акцентуації характеру  у підлітків»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ні девіантної поведінки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явлення дітей, які мають труднощі у навчанні, проблеми в поведін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агрес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бота з педагогічним колективом школи: ознайомлення з новинками психолого-педагогічної літератури, бесіди, консультації з питань профілактики правопорушень серед неповнолітніх,рекомендації вчителям про вибір індивідуального педагогічного стилю спілкування з певною дитиною.</w:t>
              <w:br/>
              <w:t xml:space="preserve"> і т.д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бота з сім'єю, рекомендації щодо перебудови сімейних стосунків, стилю виховання,  виступи на батьківських зборах, де пропонуються рекомендації для поліпшення емоційного клімату в сім'ї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 Корекційно-розвивальна робота з розвитку соціальних навичок (сприяє підвищенню впевненості в собі, розкриває позитивні сторони свого життя й особистості)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Травень  (до 20 тра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Готовність до шко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uk-UA"/>
              </w:rPr>
              <w:t xml:space="preserve">(проводять тільки психологи ДНЗ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Психодіагностик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Консультаційна ро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Корекційно-розвиваль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 w:eastAsia="ru-RU"/>
              </w:rPr>
              <w:t>Орієнтаційний тест  шкільної  зрілості Керна-Йрасе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 змальовування групи крап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копіювання фрази з письмових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"малюнок людини" (чоловічої фігури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тарша група (діти 6-7 років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Бесіди з батьками, класоводами, рекомендації.</w:t>
            </w:r>
          </w:p>
        </w:tc>
      </w:tr>
      <w:tr>
        <w:trPr>
          <w:trHeight w:val="400" w:hRule="atLeast"/>
        </w:trPr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2.    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u w:val="single"/>
                <w:lang w:val="uk-UA"/>
              </w:rPr>
              <w:t xml:space="preserve"> По запиту    методи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татистичний звіт (за рік)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.-вих.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ставку - не більше 1700-1750 годин за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аблиця за зразком)</w:t>
            </w:r>
          </w:p>
        </w:tc>
      </w:tr>
      <w:tr>
        <w:trPr>
          <w:trHeight w:val="400" w:hRule="atLeast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алітичний звіт (за рік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ально-виховного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 учнів, класів, категорії учн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lineRule="auto" w:line="240" w:before="0" w:after="0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Діяльність психологічного кабінету: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мета, завдання, пробле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1.1. Методична робота практичного психолог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1. Навчально-методичні, методичні, інформаційні розроб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2. Узагальнення та пропаганда досвіду роботи в районі (місті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3. Участь в районних (міських), шкільних методичних нарадах, семінарах, конференціях з обміну досві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4. Аналіз методичної робо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firstLine="709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обота методичних об’єднань (творчих груп) практичних психологів: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autoSpaceDE w:val="false"/>
              <w:spacing w:lineRule="auto" w:line="240" w:before="0" w:after="0"/>
              <w:ind w:left="0" w:right="227" w:hanging="7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5. Семінари, конференції, які організовувала і проводил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6. Методична допомога (консультації) учасникам навчального проц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.1.7. Матеріально-технічне забезпечення  психологічної служби Малоданилівського ліце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ІІ. Пройшли курси підвищення кваліфікації (або стажуванн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.1. Пройшли спеціалізацію в різних напрямках діяльності (спецкурс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2.2. Атестаці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ІІІ. Розвиток психологічної служби шко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firstLine="9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.1. Освітній рівень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3.1.2  Стан забезпечення приміщеннями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ІV. Тематика звернень  протягом навчального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. Соціально-психологічні дослідження в школ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.1.  На рівні навчального закладу (за таблице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. Виконання національних, державних, регіональних та районних (міських) програм. Участь в них психологічної служби шко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І. Впровадження програм з психології у варіативну частину навчальних програм Малоданилівського ліцею як факультативу, або гур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>VІІІ. Оформлення підписки на фахові видання з питань психології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firstLine="92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ІХ. Проблеми і недоліки діяльності психологічної служби Малоданилівського ліцею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228" w:hanging="0"/>
              <w:jc w:val="both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  <w:lang w:val="uk-UA"/>
              </w:rPr>
              <w:t xml:space="preserve">Х. Перспективи розвитку.  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(до 1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червн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Річний план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робо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учасники навчально-виховного процес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туп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налітична  частин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Цілепокладаюча частин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Змістовна частина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стичний напрямок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ційно-розвивальний напрямок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о-профілактичний та психолого-пропагандиський напрямок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ки з громадськістю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тивно-методичний напрямок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а діяльність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валіфікації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атеріальної бази кабінету психолога.</w:t>
            </w:r>
          </w:p>
        </w:tc>
      </w:tr>
    </w:tbl>
    <w:p>
      <w:pPr>
        <w:pStyle w:val="Style15"/>
        <w:spacing w:before="280" w:after="28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_Arbat Cyr">
    <w:altName w:val="Times New Roman"/>
    <w:charset w:val="cc"/>
    <w:family w:val="auto"/>
    <w:pitch w:val="variable"/>
  </w:font>
  <w:font w:name="Uk_Arbat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rFonts w:ascii="Times New Roman CYR" w:hAnsi="Times New Roman CYR" w:eastAsia="Times New Roman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6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color w:val="000000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32:00Z</dcterms:created>
  <dc:creator>админ</dc:creator>
  <dc:description/>
  <dc:language>en-US</dc:language>
  <cp:lastModifiedBy>админ</cp:lastModifiedBy>
  <cp:lastPrinted>2013-03-04T12:09:00Z</cp:lastPrinted>
  <dcterms:modified xsi:type="dcterms:W3CDTF">2017-09-11T21:32:00Z</dcterms:modified>
  <cp:revision>2</cp:revision>
  <dc:subject/>
  <dc:title/>
</cp:coreProperties>
</file>