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/>
      </w:pPr>
      <w:r>
        <w:rPr/>
        <w:t>Циклограма подачі звітів</w:t>
      </w:r>
    </w:p>
    <w:tbl>
      <w:tblPr>
        <w:tblW w:w="161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1925"/>
        <w:gridCol w:w="2620"/>
        <w:gridCol w:w="2428"/>
        <w:gridCol w:w="3088"/>
        <w:gridCol w:w="1760"/>
        <w:gridCol w:w="3579"/>
      </w:tblGrid>
      <w:tr>
        <w:trPr>
          <w:trHeight w:val="36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/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Назва  звіту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роботи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ерелік методи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З ким 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Заходи </w:t>
            </w:r>
          </w:p>
        </w:tc>
      </w:tr>
      <w:tr>
        <w:trPr>
          <w:trHeight w:val="4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ересень-Жовтень (до 20 жовтня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бота з обдарованими учням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сиходіагности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сультаційна робо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екційно-розвивальна робот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Методика «Прогресивні матриці Равен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т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ст творческого мышл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оренс)</w:t>
            </w: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кет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вивченн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ти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авчальної діяльності учні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Б. К. Пашн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 клас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Залучення обдарованої молоді до науково-дослідницької, експериментальної, творчої діяльності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Допомога учням у підготовці до олімпіад,  інтелектуальних і творчих змаганн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онсультація з батьками, учн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Uk_Arbat;Times New Roman" w:hAnsi="Uk_Arbat;Times New Roman" w:cs="Uk_Arbat;Times New Roman"/>
                <w:sz w:val="24"/>
                <w:szCs w:val="24"/>
                <w:lang w:val="uk-UA" w:eastAsia="ru-RU"/>
              </w:rPr>
            </w:pPr>
            <w:r>
              <w:rPr>
                <w:rFonts w:eastAsia="Uk_Arbat Cyr;Times New Roman" w:cs="Uk_Arbat Cyr;Times New Roman" w:ascii="Uk_Arbat Cyr;Times New Roman" w:hAnsi="Uk_Arbat Cyr;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Uk_Arbat Cyr;Times New Roman" w:ascii="Uk_Arbat Cyr;Times New Roman" w:hAnsi="Uk_Arbat Cyr;Times New Roman"/>
                <w:sz w:val="24"/>
                <w:szCs w:val="24"/>
                <w:lang w:val="uk-UA" w:eastAsia="ru-RU"/>
              </w:rPr>
              <w:t>Корекція соціальної дезадаптації обдарованої дитини і розвиток адекватної «Я-концепції».</w:t>
            </w:r>
          </w:p>
        </w:tc>
      </w:tr>
      <w:tr>
        <w:trPr>
          <w:trHeight w:val="34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овтень-Листопад  (до 20 листопада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аптація першокласникі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сиходіагностика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сультаційна робо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екційно-розвивальна робот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36" w:hanging="360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 w:eastAsia="ru-RU"/>
              </w:rPr>
              <w:t>1- “Опитувальник для визначення рівня адаптації дитини до школи” (Л.М. Ковальова, Н.Н. Тарасенко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 w:eastAsia="ru-RU"/>
              </w:rPr>
              <w:t>2- Методика  особистісних відносин, соціальних емоцій і ціннісних орієнтацій “Будиночки” (О.А. Орєхова);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клас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 w:eastAsia="ru-RU"/>
              </w:rPr>
              <w:t xml:space="preserve">Консультування  педагогів з питань навчання і спілкування з проблемними школярам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 w:eastAsia="ru-RU"/>
              </w:rPr>
              <w:t>Індивідуальні консультації  з батьк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 w:eastAsia="ru-RU"/>
              </w:rPr>
              <w:t>Індивідуальна  і групова психокореційна робота зі школярами, які мають труднощі у навчанні, поведінці і спілкуванні з педагогами і однолітками.</w:t>
            </w:r>
          </w:p>
        </w:tc>
      </w:tr>
      <w:tr>
        <w:trPr>
          <w:trHeight w:val="40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стопад –Грудень (до 10 грудня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аптація п′ятикласникі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сиходіагностика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сультаційна робо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екційно-розвивальна робот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-„Опитувальник особистісної адаптації Фурмана”;</w:t>
            </w:r>
          </w:p>
          <w:p>
            <w:pPr>
              <w:pStyle w:val="Normal"/>
              <w:tabs>
                <w:tab w:val="clear" w:pos="708"/>
                <w:tab w:val="center" w:pos="2076" w:leader="none"/>
                <w:tab w:val="right" w:pos="415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-графічний тест „Дерево”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зиція учня в класному колектив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-методика «Ситуативна та особистісна тривожність»  Ч.Спилбергера,  «Шкільна тривожність»  Шпалинського В.В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 клас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 w:eastAsia="ru-RU"/>
              </w:rPr>
              <w:t xml:space="preserve">Консультування  педагогів з питань навчання і спілкування з проблемними школярам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 w:eastAsia="ru-RU"/>
              </w:rPr>
              <w:t>Індивідуальні консультації  з батькам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 w:eastAsia="ru-RU"/>
              </w:rPr>
              <w:t>Індивідуальна  і групова психокореційна робота зі школярами, які мають труднощі у навчанні, поведінці і спілкуванні з педагогами і однолітками.</w:t>
            </w:r>
          </w:p>
        </w:tc>
      </w:tr>
      <w:tr>
        <w:trPr>
          <w:trHeight w:val="40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Листопад -Груден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(до 20 грудня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ілактика злочинності і негативних явищ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сихологічна просві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екційно-розвивальна робо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сиходіагности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Вхідне та вихідне анкетува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Анкета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«Вивчення  ставлення  старшокласників до скоєння насиль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-11 клас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-11 клас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ідео-лекторій «Станція призначення життя», «Небезпечна гра»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 xml:space="preserve">Проведення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тренінгових занять з профілактики насилля</w:t>
            </w:r>
          </w:p>
        </w:tc>
      </w:tr>
      <w:tr>
        <w:trPr>
          <w:trHeight w:val="4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чень - Лютий  (до 20 лютого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форієнтація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сиходіагности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екційно-розвивальна робо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сихологічна просві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сультаційна робо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 вивчення професійної спрямованості особистості, тест Дж.Голлан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Вивченн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в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льних інтересів, методи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«Ка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тере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» А.Е. Голомшто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 клас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 клас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uk-UA" w:eastAsia="ru-RU"/>
              </w:rPr>
              <w:t xml:space="preserve">Надання  профорієнтаційної підтримки учням у процесі вибору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 w:eastAsia="ru-RU"/>
              </w:rPr>
              <w:t>профілю навчання та сфери майбутньої професійної діяльності; вироблення в школярів свідомого ставлення до праці, професійне самовизначення в умовах свободи вибору сфери діяльності від</w:t>
              <w:softHyphen/>
              <w:t xml:space="preserve">повідно до своїх можливостей, здібностей і з урахуванням вимог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инку праці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  <w:tab w:val="left" w:pos="667" w:leader="none"/>
              </w:tabs>
              <w:autoSpaceDE w:val="false"/>
              <w:spacing w:lineRule="auto" w:line="240" w:before="0" w:after="0"/>
              <w:ind w:left="24" w:firstLine="685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 xml:space="preserve">Проведення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тренінгових занять із профорієнтації учнів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 xml:space="preserve">, тренінгів, які   дають змог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раще визначитись учневі з профілем та професійною визначеніст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23" w:hanging="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ведення  бесід,  психологічної освіти батьків і педа</w:t>
              <w:softHyphen/>
              <w:t>гогів;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uk-UA" w:eastAsia="ru-RU"/>
              </w:rPr>
              <w:t xml:space="preserve"> Психологічні  консультації з урахуванням вікових особл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остей учнів.</w:t>
            </w:r>
          </w:p>
        </w:tc>
      </w:tr>
      <w:tr>
        <w:trPr>
          <w:trHeight w:val="4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Лютий-Березень (до 20 березня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філактика емоційного вигоряння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сиходіагности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сультаційна робо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-Встановленн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тупен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емоційного виснаження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з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одикою  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Опитник н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иго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ня»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.Маслач, С.Джексон, адаптований Н.Є.Водоп’яновою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чителі, вихователі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 w:eastAsia="ru-RU"/>
              </w:rPr>
              <w:t>Консультування  педагогів з питань емоційного вигорянн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 w:eastAsia="ru-RU"/>
              </w:rPr>
              <w:t>Проведення  тренінгових занять з профілактики професійного вигорянн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pacing w:val="-3"/>
                <w:sz w:val="24"/>
                <w:szCs w:val="24"/>
                <w:lang w:val="uk-UA" w:eastAsia="ru-RU"/>
              </w:rPr>
            </w:pPr>
            <w:r>
              <w:rPr>
                <w:rFonts w:eastAsia="Arial Unicode MS" w:cs="Times New Roman" w:ascii="Times New Roman" w:hAnsi="Times New Roman"/>
                <w:spacing w:val="-3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665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резень - Квітень  (до 20 квітня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ілактика суїцидальної поведінки учнівської молоді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сиходіагности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сихологічна просві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сультаційна робо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екційно-розвивальна робо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F497D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1F497D"/>
                <w:sz w:val="24"/>
                <w:szCs w:val="24"/>
                <w:lang w:val="uk-UA" w:eastAsia="ru-RU"/>
              </w:rPr>
              <w:t xml:space="preserve">За потрібност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F497D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1F497D"/>
                <w:sz w:val="24"/>
                <w:szCs w:val="24"/>
                <w:lang w:val="uk-UA" w:eastAsia="ru-RU"/>
              </w:rPr>
              <w:t xml:space="preserve">протягом року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 на виявлення суїцидального ризик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)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 на виявлення суїцидальних намірів (Н. Шавровська, о. Гончаренко, і. Мельникова)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ика визначення схильності до суїцидальної поведінк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М. Горська)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Учні схильні до суїцидальної поведінки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явлення дітей, які мають труднощі у навчанні, проблеми в поведінці й ознаки емоційних розладів:</w:t>
              <w:br/>
              <w:t>   - бесіди з вчителями;</w:t>
              <w:br/>
              <w:t>   - спостереження в класах</w:t>
              <w:br/>
              <w:t>   - тестування, опитування школярів.</w:t>
              <w:br/>
              <w:t>   2. Переадресування до спеціалістів:</w:t>
              <w:br/>
              <w:t>   - дитячого психоневролога;</w:t>
              <w:br/>
              <w:t>   - психотерапевта;</w:t>
              <w:br/>
              <w:t>   - в соціальні служби.</w:t>
              <w:br/>
              <w:t>   3. Робота з сім'єю, рекомендації щодо перебудови сімейних стосунків, стилю виховання.</w:t>
              <w:br/>
              <w:t>   4. Рекомендації вчителям про вибір індивідуального педагогічного стилю спілкування з певною дитиною.</w:t>
              <w:br/>
              <w:t>   5. Психологічна просвіта учителів та батьків:</w:t>
              <w:br/>
              <w:t>   - психолого-педагогічні семінари: “Емоційні розлади у дітей”, “Фактори, які впливають на суїцидальну поведінку молоді”, “Шляхи допомоги при потенційному суїциді”;</w:t>
              <w:br/>
              <w:t>   - виступи на батьківських зборах, де пропонуються рекомендації для поліпшення емоційного клімату в сім'ї.</w:t>
              <w:br/>
              <w:t>   6. Робота з педагогічним колективом:</w:t>
              <w:br/>
              <w:t>   - психолого-педагогічний консиліум чи спеціальна педрада, присвячена профілактиці суїцидів. Під час підготовки до педради проводиться вивчення психологічного клімату в учнівському колективі, сім'ї;</w:t>
              <w:br/>
              <w:t>   - індивідуальні бесіди та консультації з педагогами за результатами анкетувань, спостережень, рекомендації з вибору адекватних методів стосовно класу в цілому і окремих учні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  Корекційно-розвивальна робота з розвитку соціальних навичок (сприяє підвищенню впевненості в собі, розкриває позитивні сторони свого життя й особистості).</w:t>
            </w:r>
          </w:p>
        </w:tc>
      </w:tr>
      <w:tr>
        <w:trPr>
          <w:trHeight w:val="4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вітень – Травень (до 15 травня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DFDFD" w:val="clear"/>
                <w:lang w:val="uk-UA"/>
              </w:rPr>
              <w:t>Виявлення порушень, які впливають на  психологічний стан особистост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z w:val="24"/>
                <w:szCs w:val="24"/>
                <w:shd w:fill="FDFDFD" w:val="clear"/>
                <w:lang w:val="uk-UA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DFDFD" w:val="clear"/>
                <w:lang w:val="uk-UA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сиходіагности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сихологічна просві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сультаційна робо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екційно-розвивальна робо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F497D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1F497D"/>
                <w:sz w:val="24"/>
                <w:szCs w:val="24"/>
                <w:lang w:val="uk-UA" w:eastAsia="ru-RU"/>
              </w:rPr>
              <w:t xml:space="preserve">За потрібност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1F497D"/>
                <w:sz w:val="24"/>
                <w:szCs w:val="24"/>
                <w:lang w:val="uk-UA" w:eastAsia="ru-RU"/>
              </w:rPr>
              <w:t>протягом рок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0" w:hanging="1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Діагностика  вад особистісного розвитку (ДВОР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" w:leader="none"/>
                <w:tab w:val="left" w:pos="27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«Карта спостережень» Д.Стот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" w:leader="none"/>
                <w:tab w:val="left" w:pos="27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Тест самооцінка психічних станів за  методикою Г. Айзен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етодика "Школа звірів"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мушені  переселенці,  учасники АТО і члени їх сімей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218" w:leader="none"/>
              </w:tabs>
              <w:autoSpaceDE w:val="false"/>
              <w:spacing w:lineRule="auto" w:line="240" w:before="0" w:after="0"/>
              <w:ind w:left="76" w:hanging="7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явлення дітей, які мають труднощі у навчанні, проблеми в поведінці й ознаки емоційних розладів: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- бесіди з вчителями, батьками;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- спостереження в класах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- тестування, опитування школярів, батьків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218" w:leader="none"/>
              </w:tabs>
              <w:autoSpaceDE w:val="false"/>
              <w:spacing w:lineRule="auto" w:line="240" w:before="0" w:after="0"/>
              <w:ind w:left="76" w:hanging="7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дивідуальні бесіди та консультації з педагогам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батьк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результатам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агност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ережен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218" w:leader="none"/>
              </w:tabs>
              <w:autoSpaceDE w:val="false"/>
              <w:spacing w:lineRule="auto" w:line="240" w:before="0" w:after="0"/>
              <w:ind w:left="76" w:hanging="7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екомендації батькам щодо профілактики посттравматичних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8" w:leader="none"/>
              </w:tabs>
              <w:autoSpaceDE w:val="false"/>
              <w:spacing w:lineRule="auto" w:line="240" w:before="0" w:after="0"/>
              <w:ind w:left="360" w:hanging="28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есових розладів у дітей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218" w:leader="none"/>
              </w:tabs>
              <w:autoSpaceDE w:val="false"/>
              <w:spacing w:lineRule="auto" w:line="240" w:before="0" w:after="0"/>
              <w:ind w:left="76" w:firstLine="6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адресування до спеціалістів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218" w:leader="none"/>
              </w:tabs>
              <w:autoSpaceDE w:val="false"/>
              <w:spacing w:lineRule="auto" w:line="240" w:before="0" w:after="0"/>
              <w:ind w:left="76" w:firstLine="6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екційно-розвивальна робота «Діти та війна: навчання технік зцілення».</w:t>
            </w:r>
          </w:p>
        </w:tc>
      </w:tr>
      <w:tr>
        <w:trPr>
          <w:trHeight w:val="4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Квітень-Травень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(до 30 травня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Розвиток  рефлексії, аналізу та планування у учнів 4-х класів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сиходіагности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етодика   «Логічні задачі» А.Зак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клас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дивідуальні  бесіди та консультації з педагогами за результатами анкетувань;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ru-RU"/>
              </w:rPr>
              <w:t>Відвідування батьківських зборів, для надання рекомендацій по розвитку рефлексії, аналізу та планування у діт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орекційна робота з вирівнювання недоліків пізнавальної сфери.</w:t>
            </w:r>
          </w:p>
        </w:tc>
      </w:tr>
      <w:tr>
        <w:trPr>
          <w:trHeight w:val="4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авень  (до 30 травня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Робота з важковиховуваними учням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сиходіагности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сихологічна просві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сультаційна робо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екційно-розвивальна робот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1F497D"/>
                <w:sz w:val="24"/>
                <w:szCs w:val="24"/>
                <w:lang w:val="uk-UA" w:eastAsia="ru-RU"/>
              </w:rPr>
              <w:t xml:space="preserve">За потрібності  протягом року 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(1. Тест «Неіснуюча тварина»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. Методика Басса-Даркі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. Тест Розенцвейга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4. Методика А.Є. Лічко «Акцентуації характеру  у підлітків»).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чні девіантної поведінки 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явлення дітей, які мають труднощі у навчанні, проблеми в поведінц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агресі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Робота з педагогічним колективом школи: ознайомлення з новинками психолого-педагогічної літератури, бесіди, консультації з питань профілактики правопорушень серед неповнолітніх,рекомендації вчителям про вибір індивідуального педагогічного стилю спілкування з певною дитиною.</w:t>
              <w:br/>
              <w:t xml:space="preserve"> і т.д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Робота з сім'єю, рекомендації щодо перебудови сімейних стосунків, стилю виховання,  виступи на батьківських зборах, де пропонуються рекомендації для поліпшення емоційного клімату в сім'ї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  Корекційно-розвивальна робота з розвитку соціальних навичок (сприяє підвищенню впевненості в собі, розкриває позитивні сторони свого життя й особистості).</w:t>
            </w:r>
          </w:p>
        </w:tc>
      </w:tr>
      <w:tr>
        <w:trPr>
          <w:trHeight w:val="4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Травень  (до 20 травня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Готовність до школ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u w:val="single"/>
                <w:lang w:val="uk-UA"/>
              </w:rPr>
              <w:t xml:space="preserve">(проводять тільки психологи ДНЗ)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 xml:space="preserve">Психодіагностика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Консультаційна робо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Корекційно-розвивальна робот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ru-RU"/>
              </w:rPr>
              <w:t>Орієнтаційний тест  шкільної  зрілості Керна-Йрасек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ru-RU"/>
              </w:rPr>
              <w:t xml:space="preserve">1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-  змальовування групи крапок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-копіювання фрази з письмових бук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- "малюнок людини" (чоловічої фігури)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Старша група (діти 6-7 років)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Бесіди з батьками, класоводами, рекомендації.</w:t>
            </w:r>
          </w:p>
        </w:tc>
      </w:tr>
      <w:tr>
        <w:trPr>
          <w:trHeight w:val="400" w:hRule="atLeast"/>
        </w:trPr>
        <w:tc>
          <w:tcPr>
            <w:tcW w:w="2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12.       </w:t>
            </w: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  <w:u w:val="single"/>
                <w:lang w:val="uk-UA"/>
              </w:rPr>
              <w:t xml:space="preserve"> По запиту    методис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равень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Статистичний звіт (за рік)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одична робот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і учасники навч.-вих. процесу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1 ставку - не більше 1700-1750 годин за рі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таблиця за зразком)</w:t>
            </w:r>
          </w:p>
        </w:tc>
      </w:tr>
      <w:tr>
        <w:trPr>
          <w:trHeight w:val="400" w:hRule="atLeast"/>
        </w:trPr>
        <w:tc>
          <w:tcPr>
            <w:tcW w:w="2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Аналітичний звіт (за рік)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одична робот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і учасники навчально-виховного процесу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 учнів, класів, категорії учні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3" w:leader="none"/>
              </w:tabs>
              <w:autoSpaceDE w:val="false"/>
              <w:spacing w:lineRule="auto" w:line="240" w:before="0" w:after="0"/>
              <w:ind w:firstLine="92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І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/>
                <w:sz w:val="24"/>
                <w:szCs w:val="24"/>
                <w:lang w:val="uk-UA"/>
              </w:rPr>
              <w:t xml:space="preserve">Діяльність психологічного кабінету: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мета, завдання, пробле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1.1. Методична робота практичного психолога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firstLine="92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.1.1. Навчально-методичні, методичні, інформаційні розроб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.1.2. Узагальнення та пропаганда досвіду роботи в районі (місті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.1.3. Участь в районних (міських), шкільних методичних нарадах, семінарах, конференціях з обміну досвід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.1.4. Аналіз методичної робо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firstLine="709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Робота методичних об’єднань (творчих груп) практичних психологів:</w:t>
            </w:r>
          </w:p>
          <w:p>
            <w:pPr>
              <w:pStyle w:val="Normal"/>
              <w:widowControl w:val="false"/>
              <w:numPr>
                <w:ilvl w:val="2"/>
                <w:numId w:val="6"/>
              </w:numPr>
              <w:autoSpaceDE w:val="false"/>
              <w:spacing w:lineRule="auto" w:line="240" w:before="0" w:after="0"/>
              <w:ind w:left="0" w:right="227" w:hanging="720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.1.5. Семінари, конференції, які організовувала і проводил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7" w:firstLine="92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.1.6. Методична допомога (консультації) учасникам навчального процесу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.1.7. Матеріально-технічне забезпечення  психологічної служби Малоданилівського ліцею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 CYR" w:hAnsi="Times New Roman CYR" w:cs="Times New Roman CYR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  <w:lang w:val="uk-UA"/>
              </w:rPr>
              <w:t>ІІ. Пройшли курси підвищення кваліфікації (або стажування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.1. Пройшли спеціалізацію в різних напрямках діяльності (спецкурси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2.2. Атестаці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 CYR" w:hAnsi="Times New Roman CYR" w:cs="Times New Roman CYR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4"/>
                <w:szCs w:val="24"/>
                <w:lang w:val="uk-UA"/>
              </w:rPr>
              <w:t>ІІІ. Розвиток психологічної служби школ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7" w:firstLine="92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.1. Освітній рівень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3.1.2  Стан забезпечення приміщеннями -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 CYR" w:hAnsi="Times New Roman CYR" w:cs="Times New Roman CYR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4"/>
                <w:szCs w:val="24"/>
                <w:lang w:val="uk-UA"/>
              </w:rPr>
              <w:t>ІV. Тематика звернень  протягом навчального рок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 CYR" w:hAnsi="Times New Roman CYR" w:cs="Times New Roman CYR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4"/>
                <w:szCs w:val="24"/>
                <w:lang w:val="uk-UA"/>
              </w:rPr>
              <w:t>V. Соціально-психологічні дослідження в школі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.1.  На рівні навчального закладу (за таблицею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 CYR" w:hAnsi="Times New Roman CYR" w:cs="Times New Roman CYR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4"/>
                <w:szCs w:val="24"/>
                <w:lang w:val="uk-UA"/>
              </w:rPr>
              <w:t>VІ. Виконання національних, державних, регіональних та районних (міських) програм. Участь в них психологічної служби школ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 CYR" w:hAnsi="Times New Roman CYR" w:cs="Times New Roman CYR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4"/>
                <w:szCs w:val="24"/>
                <w:lang w:val="uk-UA"/>
              </w:rPr>
              <w:t>VІІ. Впровадження програм з психології у варіативну частину навчальних програм Малоданилівського ліцею як факультативу, або гурт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 CYR" w:hAnsi="Times New Roman CYR" w:cs="Times New Roman CYR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4"/>
                <w:szCs w:val="24"/>
                <w:lang w:val="uk-UA"/>
              </w:rPr>
              <w:t>VІІІ. Оформлення підписки на фахові видання з питань психології 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" w:firstLine="92"/>
              <w:jc w:val="both"/>
              <w:rPr>
                <w:rFonts w:ascii="Times New Roman CYR" w:hAnsi="Times New Roman CYR" w:cs="Times New Roman CYR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4"/>
                <w:szCs w:val="24"/>
                <w:lang w:val="uk-UA"/>
              </w:rPr>
              <w:t xml:space="preserve">ІХ. Проблеми і недоліки діяльності психологічної служби Малоданилівського ліцею.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2" w:right="228" w:hanging="0"/>
              <w:jc w:val="both"/>
              <w:rPr>
                <w:rFonts w:ascii="Times New Roman CYR" w:hAnsi="Times New Roman CYR" w:cs="Times New Roman CYR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4"/>
                <w:szCs w:val="24"/>
                <w:lang w:val="uk-UA"/>
              </w:rPr>
              <w:t xml:space="preserve">Х. Перспективи розвитку.  </w:t>
            </w:r>
          </w:p>
        </w:tc>
      </w:tr>
      <w:tr>
        <w:trPr>
          <w:trHeight w:val="4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вень (до 15-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червня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Річний план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одична робот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contextualSpacing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і учасники навчально-виховного процесу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Вступ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Аналітична  частин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Цілепокладаюча частин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Змістовна частина: 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агностичний напрямок.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екційно-розвивальний напрямок.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сихолого-профілактичний та психолого-пропагандиський напрямок.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в’язки з громадськістю.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сультативно-методичний напрямок.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вчальна діяльність.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 кваліфікації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матеріальної бази кабінету психолога.</w:t>
            </w:r>
          </w:p>
        </w:tc>
      </w:tr>
    </w:tbl>
    <w:p>
      <w:pPr>
        <w:pStyle w:val="Style16"/>
        <w:spacing w:before="280" w:after="28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_Arbat Cyr">
    <w:altName w:val="Times New Roman"/>
    <w:charset w:val="cc"/>
    <w:family w:val="auto"/>
    <w:pitch w:val="variable"/>
  </w:font>
  <w:font w:name="Uk_Arba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502" w:hanging="360"/>
      </w:pPr>
      <w:rPr>
        <w:rFonts w:ascii="Times New Roman CYR" w:hAnsi="Times New Roman CYR" w:eastAsia="Times New Roman" w:cs="Times New Roman CYR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56" w:hanging="720"/>
      </w:pPr>
      <w:rPr>
        <w:rFonts w:cs="Times New Roman"/>
      </w:rPr>
    </w:lvl>
    <w:lvl w:ilvl="2">
      <w:start w:val="5"/>
      <w:numFmt w:val="decimal"/>
      <w:lvlText w:val="%1.%2.%3."/>
      <w:lvlJc w:val="left"/>
      <w:pPr>
        <w:tabs>
          <w:tab w:val="num" w:pos="0"/>
        </w:tabs>
        <w:ind w:left="79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88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16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52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8" w:hanging="2160"/>
      </w:pPr>
      <w:rPr>
        <w:rFonts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Arial Unicode MS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 CYR" w:hAnsi="Times New Roman CYR" w:eastAsia="Times New Roman" w:cs="Times New Roman CYR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eastAsia="Times New Roman"/>
      <w:color w:val="000000"/>
      <w:sz w:val="28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23:15:00Z</dcterms:created>
  <dc:creator>админ</dc:creator>
  <dc:description/>
  <dc:language>en-US</dc:language>
  <cp:lastModifiedBy>админ</cp:lastModifiedBy>
  <cp:lastPrinted>2013-03-04T12:09:00Z</cp:lastPrinted>
  <dcterms:modified xsi:type="dcterms:W3CDTF">2015-07-08T23:15:00Z</dcterms:modified>
  <cp:revision>2</cp:revision>
  <dc:subject/>
  <dc:title/>
</cp:coreProperties>
</file>