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данн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-А,Б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ацювати параграф 35 Хімічні властивості кислот, с.191, впр.2,5,6 (виконати письмово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 електронів в атомі. Поняття про атомну орбіталь, енергетичні рівні та підрівні:</w:t>
            </w:r>
            <w:r>
              <w:rPr>
                <w:sz w:val="28"/>
                <w:szCs w:val="28"/>
                <w:lang w:val="en-US"/>
              </w:rPr>
              <w:t xml:space="preserve"> s, p, d, f</w:t>
            </w:r>
            <w:r>
              <w:rPr>
                <w:sz w:val="28"/>
                <w:szCs w:val="28"/>
              </w:rPr>
              <w:t>. Поняття про квантові числа. Принцип Паулі, правила Гунда та Клечковського. Електронні та графічно-електронні формули хімічних елементів. Характеристики атомів елементів: радіус, енергія іонізації, спорідненість до електрона, електронегативність (вивчити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сти електронні і графічні формули 10 елементів 4 періода на вибір (письмово). Дати характеристику елементів з №24,25 (письмово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35:00Z</dcterms:created>
  <dc:creator>1</dc:creator>
  <dc:description/>
  <cp:keywords/>
  <dc:language>en-US</dc:language>
  <cp:lastModifiedBy>1</cp:lastModifiedBy>
  <dcterms:modified xsi:type="dcterms:W3CDTF">2018-03-01T10:45:00Z</dcterms:modified>
  <cp:revision>15</cp:revision>
  <dc:subject/>
  <dc:title/>
</cp:coreProperties>
</file>