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імія 9-А, 9-Б клас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-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ацювати § 24, § 26 (опрацювати),  розв’язати № 6-9 (с.170); №3-6 (с.182). § 25(опрацювати), розв’язати №1-6 с.1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9-Б: </w:t>
      </w:r>
      <w:r>
        <w:rPr>
          <w:rFonts w:cs="Times New Roman" w:ascii="Times New Roman" w:hAnsi="Times New Roman"/>
          <w:sz w:val="28"/>
          <w:szCs w:val="28"/>
        </w:rPr>
        <w:t xml:space="preserve"> Опрацювати § 24, § 26 (опрацювати),  розв’язати № 6-9 (с.170); №3-6 (с.182). § 25(опрацювати), розв’язати №1-6 с.1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імія 11 кл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§ 38, розв’язати № 328 -33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39, розв’язати №334-33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ацювати § 40, розв’язати № 343-34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08:00Z</dcterms:created>
  <dc:creator>1</dc:creator>
  <dc:description/>
  <cp:keywords/>
  <dc:language>en-US</dc:language>
  <cp:lastModifiedBy>1</cp:lastModifiedBy>
  <dcterms:modified xsi:type="dcterms:W3CDTF">2017-01-31T11:29:00Z</dcterms:modified>
  <cp:revision>14</cp:revision>
  <dc:subject/>
  <dc:title/>
</cp:coreProperties>
</file>