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данн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-А,Б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ацювати параграф 36. Ряд активності металів. Реакція заміщення. Виконати впр.10,11 (письмово), с.2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вчити теорію будови органічних речовин О.М.Бутлерова. Поняття про ізомерію та взаємний вплив атомів в молекулі. Закон залежності властивостей речовин від їхнього складу та будов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уватися до тематичного оцінювання з теми: «Основні поняття, закони і теорії хімії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ацювати сучасні уявлення про природу хімічного зв’язку і основні типи хімічного зв’язку. Ковалентний зв'язок і його характеристики. Насиченість і напрямленість ковалентного зв’язку. Гібридизація електронних хмарин: </w:t>
            </w:r>
            <w:r>
              <w:rPr>
                <w:sz w:val="28"/>
                <w:szCs w:val="28"/>
                <w:lang w:val="en-US"/>
              </w:rPr>
              <w:t>sp, sp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, sp</w:t>
            </w:r>
            <w:r>
              <w:rPr>
                <w:sz w:val="28"/>
                <w:szCs w:val="28"/>
                <w:vertAlign w:val="superscript"/>
                <w:lang w:val="en-US"/>
              </w:rPr>
              <w:t>3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0:35:00Z</dcterms:created>
  <dc:creator>1</dc:creator>
  <dc:description/>
  <cp:keywords/>
  <dc:language>en-US</dc:language>
  <cp:lastModifiedBy>1</cp:lastModifiedBy>
  <dcterms:modified xsi:type="dcterms:W3CDTF">2018-03-05T08:57:00Z</dcterms:modified>
  <cp:revision>20</cp:revision>
  <dc:subject/>
  <dc:title/>
</cp:coreProperties>
</file>