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мія 10 кла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40, с.172, розв’язати письмово № 3-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41, с.177, розв’язати письмово № 2-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15:00Z</dcterms:created>
  <dc:creator>Комп'ютер 1</dc:creator>
  <dc:description/>
  <cp:keywords/>
  <dc:language>en-US</dc:language>
  <cp:lastModifiedBy>1</cp:lastModifiedBy>
  <dcterms:modified xsi:type="dcterms:W3CDTF">2017-01-31T11:23:00Z</dcterms:modified>
  <cp:revision>5</cp:revision>
  <dc:subject/>
  <dc:title>Хімія 10 клас:</dc:title>
</cp:coreProperties>
</file>