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 різновидів дисфункціонального горя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>Горе</w:t>
      </w:r>
      <w:r>
        <w:rPr>
          <w:color w:val="000000"/>
          <w:sz w:val="28"/>
          <w:szCs w:val="28"/>
          <w:lang w:val="uk-UA"/>
        </w:rPr>
        <w:t xml:space="preserve"> – це низка виражених фізичних та психологічних реакцій, що йдуть за втратою. Це нормальна, природна, необхідна і пристосувальна відповідь на втрату. Горе – це реакція на всі види втрат. Час переживання горя, названий періодом жалоби (скорботи, трауру, протягом якого ця втрата оплакується) вперше описаний З.Фройдом у праці «Скорбота і меланхолія» (1913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Типи горя: нормальне і дисфункціональне. </w:t>
      </w:r>
      <w:r>
        <w:rPr>
          <w:color w:val="000000"/>
          <w:sz w:val="28"/>
          <w:szCs w:val="28"/>
          <w:u w:val="single"/>
          <w:lang w:val="uk-UA"/>
        </w:rPr>
        <w:t>Нормальне горе</w:t>
      </w:r>
      <w:r>
        <w:rPr>
          <w:color w:val="000000"/>
          <w:sz w:val="28"/>
          <w:szCs w:val="28"/>
          <w:lang w:val="uk-UA"/>
        </w:rPr>
        <w:t xml:space="preserve"> закінчується тоді, коли людина остаточно прощається із втраченим об’єктом і відновлюється попереднє житт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>Дисфункціональне (патологічне) горе</w:t>
      </w:r>
      <w:r>
        <w:rPr>
          <w:color w:val="000000"/>
          <w:sz w:val="28"/>
          <w:szCs w:val="28"/>
          <w:lang w:val="uk-UA"/>
        </w:rPr>
        <w:t xml:space="preserve"> – це прояв стійкої моделі сильного горя, що не призводять до примирення почуттів. Особа, що переживає горе, продовжує зосереджувати на померлому, може занадто шанувати речі, що належали покійному, вдаватися до депресивних роздумів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иця між нормальним і дисфункціональним горем полягає в тому, що особа, яка пережила патологічне горе, не спроможна адаптуватися до життя без померлого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ндерманн та Ворден описали декілька форм дисфункціонального гор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  <w:color w:val="000000"/>
          <w:sz w:val="28"/>
          <w:szCs w:val="28"/>
          <w:lang w:val="uk-UA"/>
        </w:rPr>
        <w:t>Відсутнє горе</w:t>
      </w:r>
      <w:r>
        <w:rPr>
          <w:color w:val="000000"/>
          <w:sz w:val="28"/>
          <w:szCs w:val="28"/>
          <w:lang w:val="uk-UA"/>
        </w:rPr>
        <w:t xml:space="preserve"> – є результатом нездатності особи поєднати реальність втрати зі своїм життям. Таке прийняття реальності призводить до нездатності відчувати втрату. Відсутнє горе є крайнім проявом невираженого горя. У таких людей початковий шок і заціпеніння після втрати триває значний період часу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  <w:color w:val="000000"/>
          <w:sz w:val="28"/>
          <w:szCs w:val="28"/>
          <w:lang w:val="uk-UA"/>
        </w:rPr>
        <w:t>Викревлене горе</w:t>
      </w:r>
      <w:r>
        <w:rPr>
          <w:color w:val="000000"/>
          <w:sz w:val="28"/>
          <w:szCs w:val="28"/>
          <w:lang w:val="uk-UA"/>
        </w:rPr>
        <w:t xml:space="preserve"> затримує прогресування адаптативних процесів. Людина «застрягає» на </w:t>
      </w:r>
      <w:r>
        <w:rPr>
          <w:color w:val="000000"/>
          <w:sz w:val="28"/>
          <w:szCs w:val="28"/>
          <w:u w:val="single"/>
          <w:lang w:val="uk-UA"/>
        </w:rPr>
        <w:t xml:space="preserve">почуттях вини і гніву. </w:t>
      </w:r>
      <w:r>
        <w:rPr>
          <w:color w:val="000000"/>
          <w:sz w:val="28"/>
          <w:szCs w:val="28"/>
          <w:lang w:val="uk-UA"/>
        </w:rPr>
        <w:t xml:space="preserve">Такий тип горя виникає, якщо стосунки з померлим були амбівалентними чи залежними. Часом проявом викривленої реакції на втрату може бути </w:t>
      </w:r>
      <w:r>
        <w:rPr>
          <w:color w:val="000000"/>
          <w:sz w:val="28"/>
          <w:szCs w:val="28"/>
          <w:u w:val="single"/>
          <w:lang w:val="uk-UA"/>
        </w:rPr>
        <w:t>всеохопна ворожість</w:t>
      </w:r>
      <w:r>
        <w:rPr>
          <w:color w:val="000000"/>
          <w:sz w:val="28"/>
          <w:szCs w:val="28"/>
          <w:lang w:val="uk-UA"/>
        </w:rPr>
        <w:t>, яка поширюється на всі стосунки. Також осба може потребувати сторонньої допомоги для будь-якого виду діяльності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еретворене (конвертоване, замасковане) горе – </w:t>
      </w:r>
      <w:r>
        <w:rPr>
          <w:color w:val="000000"/>
          <w:sz w:val="28"/>
          <w:szCs w:val="28"/>
          <w:lang w:val="uk-UA"/>
        </w:rPr>
        <w:t>тривог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являється</w:t>
      </w:r>
      <w:r>
        <w:rPr>
          <w:bCs/>
          <w:color w:val="000000"/>
          <w:sz w:val="28"/>
          <w:szCs w:val="28"/>
          <w:lang w:val="uk-UA"/>
        </w:rPr>
        <w:t xml:space="preserve"> у вигляді дистрес- синдрому без усвідомлення людиною зв'язку між цими симптомами і втратою. Типи симптомів: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оматичні симптоми (слабкість, головний біль, напруження, порушення сну, коливання маси тіла, втрата лібідо);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психологічні симптоми (злість, зміни настрою, порушена адаптивна спроможність, депресія, втрата почуття гумору, нездатність розслабитися);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и позицій (ставлення) (негнучке мислення, цинізм, критицизм, відсутність або брак інтересів, апатія);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и в стосунках (дратівливість, дистанціювання, знижена терпимість до розладу планів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ре, яке не вилилося в емоціях, знаходить слабке місце в організмі людини і залишає там свій слід. Неважко простежити появу гострих захворювань чи загострення хронічних на тлі переживання горя. Тому не варто стримувати сльози, крик тощо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Хронічне горе </w:t>
      </w:r>
      <w:r>
        <w:rPr>
          <w:bCs/>
          <w:color w:val="000000"/>
          <w:sz w:val="28"/>
          <w:szCs w:val="28"/>
          <w:lang w:val="uk-UA"/>
        </w:rPr>
        <w:t xml:space="preserve">характеризується значною тривалістю і ніколи не закінчується задовільно. Зазвичай люди знають, що вони не справилися з ним. Реакції на втрату є досить вираженими і можуть проявлятися протягом десяти років і більше. Про хронічне горе свідчать надмірна сфокусованість на померлому, його речах, манера говорити про нього в теперішньому часі. </w:t>
      </w:r>
    </w:p>
    <w:p>
      <w:pPr>
        <w:pStyle w:val="Normal"/>
        <w:ind w:left="66" w:firstLine="643"/>
        <w:jc w:val="both"/>
        <w:rPr/>
      </w:pPr>
      <w:r>
        <w:rPr>
          <w:bCs/>
          <w:color w:val="000000"/>
          <w:sz w:val="28"/>
          <w:szCs w:val="28"/>
          <w:lang w:val="uk-UA"/>
        </w:rPr>
        <w:t>Інколи хронічне горе спостерігається в разі сильної залежності від померлого до втрати, і тепер людина, яка залишилася, боїться почати нове життя, нові стосунки, боїться взяти відповідальність за себе.</w:t>
      </w:r>
    </w:p>
    <w:p>
      <w:pPr>
        <w:pStyle w:val="Normal"/>
        <w:ind w:left="66" w:firstLine="643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помагаючи особам з хронічним горем, важливо визначити, яке із завдань переживання горя не було вирішене і чому, що призвело до затримки, і тільки тоді рухатися далі. </w:t>
      </w:r>
    </w:p>
    <w:p>
      <w:pPr>
        <w:pStyle w:val="Normal"/>
        <w:ind w:left="426" w:hanging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5. Затягнуте (відстрочене) горе</w:t>
      </w:r>
      <w:r>
        <w:rPr>
          <w:bCs/>
          <w:color w:val="000000"/>
          <w:sz w:val="28"/>
          <w:szCs w:val="28"/>
          <w:lang w:val="uk-UA"/>
        </w:rPr>
        <w:t xml:space="preserve">. Затягнутий процес відповіді – реакція на втрату загальмована, відсунута в часі. Особа може емоційно реагувати в час втрати, але недостатньо сильно, не еквівалентно для такої втрати. Проте в майбутньому, у разі наступних втрат інтенсивність її переживань виглядає надмірною. Затягнуте горе нагадує закоркований у пляшку біль, що вистрелить зі своєю початковою силою пізніше або в іншій сфері нашого життя. </w:t>
      </w:r>
    </w:p>
    <w:p>
      <w:pPr>
        <w:pStyle w:val="Normal"/>
        <w:ind w:left="426" w:hanging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6. Перебільшене горе</w:t>
      </w:r>
      <w:r>
        <w:rPr>
          <w:bCs/>
          <w:color w:val="000000"/>
          <w:sz w:val="28"/>
          <w:szCs w:val="28"/>
          <w:lang w:val="uk-UA"/>
        </w:rPr>
        <w:t xml:space="preserve"> спостерігається тоді, коли особа перживає посилення нормальної горьової відповіді. Воно, як і хронічне горе, трапляється в разі надмірної ідеалізації покійного або заглиблення в такі почуття, як провина і сором. Спостерігається розвиток клінічної депресії, тривожного синдрому, фізичних видів фобій.</w:t>
      </w:r>
    </w:p>
    <w:p>
      <w:pPr>
        <w:pStyle w:val="Normal"/>
        <w:ind w:left="426" w:hanging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7. Передчасне горе</w:t>
      </w:r>
      <w:r>
        <w:rPr>
          <w:bCs/>
          <w:color w:val="000000"/>
          <w:sz w:val="28"/>
          <w:szCs w:val="28"/>
          <w:lang w:val="uk-UA"/>
        </w:rPr>
        <w:t xml:space="preserve"> – це переживання горя заздалегідь, до очікуваної втрати. Передчасне горе може переживати як  сама особа в термінальній стадії хвороби, так і її сім’я. Феномен передчасного горя забезпечує поступову адаптацію і вивільняє емоційну енергію осіб, які залишаються, необхідну для вирішення проблем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З одного боку, передчасне горе може допомогти особі призвичаїтися до втрати, а з іншого – призвести до деяких труднощів. Наприклад, існує проблема дистанціювання членів сім’ї вмираючого пацієнта від нього. У такому разі рідні не зможуть забезпечити йому належну підтримку. Крім того, якщо члени сім’ї відділяють себе емоційно від людини, яка вмирає, вони можуть виглядати холодними і замкнутими, що не відповідає очікуванням суспільства. Через таку поведінку рідних може вони будуть позбавлені необхідної для себе підтримки інших і оточені нерозуміння й осудом. Передбачене горе особа може переживати  не тільки в очікуванні втрати рідних чи близьких людей, а й у разі наближення докорінних змін у житті (розлучення, від’їзд дітей з дому), у зв’язку з ймовірністю втрати роботи, а також передбачаючи втрати, пов’язані зі старінням.</w:t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8.  Невивільнене горе,</w:t>
      </w:r>
      <w:r>
        <w:rPr>
          <w:bCs/>
          <w:color w:val="000000"/>
          <w:sz w:val="28"/>
          <w:szCs w:val="28"/>
          <w:lang w:val="uk-UA"/>
        </w:rPr>
        <w:t xml:space="preserve"> описане Дока, Раштон і Торстенсон як горе, яке відкрито не визнане, соціально не схвалене чи публічно не розділене. Горе, може бути не вивільненим тоді, коли людина не бажає визнати сутність втрати і культивує почуття вини.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33:00Z</dcterms:created>
  <dc:creator>victoria</dc:creator>
  <dc:description/>
  <dc:language>en-US</dc:language>
  <cp:lastModifiedBy>админ</cp:lastModifiedBy>
  <dcterms:modified xsi:type="dcterms:W3CDTF">2016-01-30T14:33:00Z</dcterms:modified>
  <cp:revision>2</cp:revision>
  <dc:subject/>
  <dc:title/>
</cp:coreProperties>
</file>