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510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мп закладу</w:t>
        <w:tab/>
        <w:t>Ректорові КВНЗ «Харківська академія неперервної освіти»</w:t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Л. Д. Покроєві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ь у обласному фестивал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комп’ютерної графіки та анім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ред учнів  загальноосвітніх навчальних закладів Харкі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2017 році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зарахувати для участі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ласн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і з комп’ютерної графіки та ані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ред учн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освітніх навчальних закладів Харківської області</w:t>
      </w:r>
      <w:r>
        <w:rPr>
          <w:rFonts w:eastAsia="Times New Roman" w:cs="Trebuchet MS" w:ascii="Trebuchet MS" w:hAnsi="Trebuchet MS"/>
          <w:b/>
          <w:color w:val="808080"/>
          <w:sz w:val="17"/>
          <w:szCs w:val="17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360" w:before="0" w:after="0"/>
        <w:ind w:left="57" w:firstLine="3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ПІБ повніст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ня _____________________________________________ класу 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аду ____________________________________________________________</w:t>
      </w:r>
    </w:p>
    <w:p>
      <w:pPr>
        <w:pStyle w:val="Normal"/>
        <w:spacing w:lineRule="auto" w:line="360" w:before="0" w:after="0"/>
        <w:ind w:firstLine="363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повна назва заклад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йону (міст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район (місто)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ерівник__________________________________________________________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ПІБ учителя повністю)</w:t>
      </w:r>
    </w:p>
    <w:p>
      <w:pPr>
        <w:pStyle w:val="Normal"/>
        <w:spacing w:lineRule="auto" w:line="36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и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предм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аду ____________________________________________________________</w:t>
      </w:r>
    </w:p>
    <w:p>
      <w:pPr>
        <w:pStyle w:val="Normal"/>
        <w:spacing w:lineRule="auto" w:line="360" w:before="0" w:after="0"/>
        <w:ind w:firstLine="363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повна назва заклад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40" w:top="19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4:00Z</dcterms:created>
  <dc:creator>Людмила Старченко</dc:creator>
  <dc:description/>
  <cp:keywords/>
  <dc:language>en-US</dc:language>
  <cp:lastModifiedBy>Людмила Старченко</cp:lastModifiedBy>
  <cp:lastPrinted>2015-01-17T13:11:00Z</cp:lastPrinted>
  <dcterms:modified xsi:type="dcterms:W3CDTF">2017-02-01T16:06:00Z</dcterms:modified>
  <cp:revision>8</cp:revision>
  <dc:subject/>
  <dc:title/>
</cp:coreProperties>
</file>