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ська мова – повторити відомості про однорідні члени р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ська література – Дочитати до кінця  п’єсу  І.Карпенка-Карого «Сто тися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кл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ська мова  - Скласти діалог, використовуючи дієприслівники.</w:t>
      </w:r>
    </w:p>
    <w:p>
      <w:pPr>
        <w:pStyle w:val="Normal"/>
        <w:rPr/>
      </w:pPr>
      <w:r>
        <w:rPr>
          <w:sz w:val="28"/>
          <w:szCs w:val="28"/>
        </w:rPr>
        <w:t>Українська література – Виразне читання  віршів Ліни  Кост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ська мова  - Повторити відомості про іме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ська література – Читати твір Емма Андієвської «Говорюща риба» 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46:00Z</dcterms:created>
  <dc:creator>Комп'ютер 3</dc:creator>
  <dc:description/>
  <cp:keywords/>
  <dc:language>en-US</dc:language>
  <cp:lastModifiedBy>Елена Пономаренко</cp:lastModifiedBy>
  <dcterms:modified xsi:type="dcterms:W3CDTF">2017-01-31T11:51:00Z</dcterms:modified>
  <cp:revision>3</cp:revision>
  <dc:subject/>
  <dc:title/>
</cp:coreProperties>
</file>