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color w:val="002060"/>
          <w:sz w:val="32"/>
          <w:szCs w:val="32"/>
        </w:rPr>
        <w:t>Тимчасове вимкнення світла. Як поводитися в темряві</w:t>
      </w:r>
      <w:r>
        <w:rPr>
          <w:rStyle w:val="Appleconvertedspace"/>
          <w:rFonts w:cs="Cambria" w:ascii="Cambria" w:hAnsi="Cambria"/>
          <w:b/>
          <w:bCs/>
          <w:color w:val="002060"/>
          <w:sz w:val="32"/>
          <w:szCs w:val="32"/>
        </w:rPr>
        <w:t> 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color w:val="454545"/>
          <w:sz w:val="32"/>
          <w:szCs w:val="32"/>
        </w:rPr>
        <w:br/>
        <w:t xml:space="preserve">       </w:t>
      </w:r>
      <w:r>
        <w:rPr>
          <w:rFonts w:cs="Cambria" w:ascii="Cambria" w:hAnsi="Cambria"/>
          <w:color w:val="454545"/>
          <w:sz w:val="28"/>
          <w:szCs w:val="28"/>
        </w:rPr>
        <w:t>У разі вимкнення світла необхідно зберігати спокій. Головне не розгубитися, а пригадати, як слід себе вести в даній ситуації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Слід пам'ятати, що свічка встановлюється тільки на надійний свічник із неспалимого матеріалу і подалі від штор та інших горючих речей. Гасові освітлювальні прилади необхідно ставити на рівну та стійку основу, адже вони можуть перекинутись і, як наслідок, станеться спалах вогню та пожежа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 Пам'ятайте!   Гасити   водою  бензин, керосин та інші легкозаймисті і горючі рідини не можна. Ці рідини легші за воду і спливаючи на її поверхню, продовжують горіти, збільшуючи площу горіння при розтіканні води.   Тому для гасіння вогню слід застосовувати порошкові або вуглекислотні вогнегасники, пісок, землю, а також використовувати міцну тканину, простирадла, пальто, змочені водою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  У разі відключення електроенергії негайно вимкнути всі електроприлади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і вмикати їх можна тільки тоді, коли з'явиться струм, тому що не вимкнені електроприлади можуть стати причиною пожежі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  Пам'ятайте, що в період вимкнення електроенергії зупиняються ліфти. Не панікуйте, якщо ви опинилися у "полоні" ліфта. Вам обов'язково допоможуть, тільки слід зачекати на приїзд фахівців. Уявіть, скільки людей знаходяться в такій ситуації як Ви. Заради власної безпеки не намагайтеся самостійно відчинити двері ліфта. Почекайте на допомогу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>Якщо у вас є менші братики і сестрички - не дозволяйте їм гратись із сірниками, свічками, гасовими лампами. Поясніть їм, що це небезпечно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1:00Z</dcterms:created>
  <dc:creator>Admin</dc:creator>
  <dc:description/>
  <cp:keywords/>
  <dc:language>en-US</dc:language>
  <cp:lastModifiedBy>Ludmila</cp:lastModifiedBy>
  <dcterms:modified xsi:type="dcterms:W3CDTF">2016-01-25T12:03:00Z</dcterms:modified>
  <cp:revision>3</cp:revision>
  <dc:subject/>
  <dc:title/>
</cp:coreProperties>
</file>