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Стан професійної компетентності вчителів інформатики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Інструкція:</w:t>
      </w:r>
      <w:r>
        <w:rPr>
          <w:sz w:val="20"/>
          <w:szCs w:val="20"/>
          <w:lang w:val="uk-UA"/>
        </w:rPr>
        <w:t xml:space="preserve"> виберіть варіант відповіді, що найбільше відповідає дійсності й вашому стану; спробуйте максимально об’єктивно відповісти на поставлені запитання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Бланк анкети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ізвище, ініціали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клад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Вік_______________ Дата___________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0"/>
          <w:szCs w:val="20"/>
          <w:lang w:val="uk-UA"/>
        </w:rPr>
        <w:t>1.  Як ви вважаєте, який у вас рівень підготовки для використання комп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ютерів у класній та позакласній роботі учнів?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исокий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статній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ередній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изький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 Як ви вважаєте який у вас рівень підготовки для здійснення допомоги вчителям інших предметів у використанні комп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ютерів на уроках?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исокий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статній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ередній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изький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3. На якому рівні ви володієте знаннями із шкільного курсу інформатики?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 високому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 достатньому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 середньому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 низькому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Як ви оцінюєте ваше вміння використовувати технічні засоби в класній роботі?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відмінно 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е задовільно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 Як ви оцінюєте ваше володіння основними програмами й операціями роботи з комп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ютером (робота з прикладним програмним забезпеченням)?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відмінно 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е задовільно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 Як ви оцінюєте ваше володіння інструментальним програмним забезпеченням (програми та середовища для програмування )?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відмінно 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е задовільно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.  Як ви оцінюєте  власне вміння писати наукові тексти з профілю?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відмінно 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е задовільно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8. Якою мірою ви опанували знання наукових методів організації процесу навчання?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ільшою мірою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меншою мірою 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е опановано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9. Могли б сказати, що працюєте відповідно з вашою кваліфікацією?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і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 Якою мірою у вас виражений недолік кваліфікації за фахом (перерахуйте слабкі сторони професійної підготовки)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11. Як ви вважаєте, чи потрібне вам підвищення кваліфікації і як часто?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3060"/>
        <w:gridCol w:w="3112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і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ак, зрідка (менше ніж 1 раз на рік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ак, іноді (1 раз у півріччя)</w:t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ак, часто (1 раз у квартал і частіше)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нше 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 Як ви підвищуєте свою кваліфікацію?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методичні об’єднання 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урси підвищення кваліфікації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фесійна література, методичні посібники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uk-UA"/>
              </w:rPr>
              <w:t>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есурси Інтернет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нше_________________________________________________________________________________________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25:00Z</dcterms:created>
  <dc:creator>Учень 5</dc:creator>
  <dc:description/>
  <cp:keywords/>
  <dc:language>en-US</dc:language>
  <cp:lastModifiedBy>Admin</cp:lastModifiedBy>
  <dcterms:modified xsi:type="dcterms:W3CDTF">2013-09-10T17:00:00Z</dcterms:modified>
  <cp:revision>4</cp:revision>
  <dc:subject/>
  <dc:title>Стан професійної компетентності вчителів інформатики</dc:title>
</cp:coreProperties>
</file>