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учнів зарахованих до 10 ліцейного  класу Малоданилівського ліцею Дергачівської районної ради Харківської області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 підставі конкурсного випробування з української мови, хімії та біоло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6/2017 н.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80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м’я у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 мова (дикта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адка Соф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гвін І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 О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опова Анастас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жих Ксе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гульова Лі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ський Геор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кович Пав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енко А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енко Кате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шко Кате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новський Іл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ан Дмит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пікова Полі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верх Анастас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щатих Анастас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чкасов 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шко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піфанов Сер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нцов Дани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лов Вас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>Директор ліцею                               С.П. Катас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9:00Z</dcterms:created>
  <dc:creator>Алина</dc:creator>
  <dc:description/>
  <cp:keywords/>
  <dc:language>en-US</dc:language>
  <cp:lastModifiedBy>Алина</cp:lastModifiedBy>
  <cp:lastPrinted>2017-06-13T11:00:00Z</cp:lastPrinted>
  <dcterms:modified xsi:type="dcterms:W3CDTF">2017-07-05T08:09:00Z</dcterms:modified>
  <cp:revision>2</cp:revision>
  <dc:subject/>
  <dc:title>СПИСОК </dc:title>
</cp:coreProperties>
</file>