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8015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5" w:type="dxa"/>
            <w:tcBorders/>
          </w:tcPr>
          <w:p>
            <w:pPr>
              <w:pStyle w:val="Normal"/>
              <w:ind w:left="4248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у освіти, культури та спорту Малоданилівської селищної ради Харківської облас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писок педагогічних працівників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Малоданилівського ліцею, які атестуються у 2020-2021 навчальному роц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атестаційною комісією І рівня</w:t>
      </w:r>
    </w:p>
    <w:tbl>
      <w:tblPr>
        <w:tblW w:w="15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87"/>
        <w:gridCol w:w="1984"/>
        <w:gridCol w:w="1418"/>
        <w:gridCol w:w="992"/>
        <w:gridCol w:w="1418"/>
        <w:gridCol w:w="1701"/>
        <w:gridCol w:w="2693"/>
        <w:gridCol w:w="358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Б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овніст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Назва навчального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ладу, рік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його закінчення;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освітньо – кваліфікаційний рі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 кваліфікація за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пл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д. стаж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9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ення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ліфікації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(дата,форма, категорія пед. праціввникі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зультати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передньої атестації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що претендує в ході чергової атестації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енко </w:t>
            </w:r>
          </w:p>
          <w:p>
            <w:pPr>
              <w:pStyle w:val="Normal"/>
              <w:rPr/>
            </w:pPr>
            <w:r>
              <w:rPr/>
              <w:t xml:space="preserve">Олена </w:t>
            </w:r>
          </w:p>
          <w:p>
            <w:pPr>
              <w:pStyle w:val="Normal"/>
              <w:rPr/>
            </w:pPr>
            <w:r>
              <w:rPr/>
              <w:t>Борис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ХДПІ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імені Г.Сковороди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1972 рі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, хі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 р 11м 26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ім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1 .11. 2019 р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заочна,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«Середня освіта (Хімія)»,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(150 годин)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04.04.2016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підтверджено кваліфікаційну категорі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пеціаліст вищої категорії» та педагогічне звання «вчитель -методист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 відповідність раніше встановленій кваліфікаційній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атегорії «спеціаліст вищої категорії» та на відповідність раніше присвоєному  педагогічному званню «вчитель - методист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ус</w:t>
            </w:r>
          </w:p>
          <w:p>
            <w:pPr>
              <w:pStyle w:val="Normal"/>
              <w:rPr/>
            </w:pPr>
            <w:r>
              <w:rPr/>
              <w:t>Ірина</w:t>
            </w:r>
          </w:p>
          <w:p>
            <w:pPr>
              <w:pStyle w:val="Normal"/>
              <w:rPr/>
            </w:pPr>
            <w:r>
              <w:rPr/>
              <w:t>Вікто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uk-UA"/>
              </w:rPr>
              <w:t>ХДУ, 1995 рік,</w:t>
            </w:r>
            <w:r>
              <w:rPr>
                <w:lang w:val="uk-UA"/>
              </w:rPr>
              <w:t xml:space="preserve"> спеціаліст</w:t>
            </w:r>
            <w:r>
              <w:rPr>
                <w:rFonts w:cs="Arial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01.08 - хі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р 08м 24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ім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1 .11. 2019 р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заочна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«Середня освіта (Хімія)»,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(150 годин)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04.04.2016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підтверджено кваліфікаційну категорі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спеціаліст вищої категорії»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 відповідність раніше встановленій кваліфікаційній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атегорії «спеціаліст вищої категорії»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ова</w:t>
            </w:r>
          </w:p>
          <w:p>
            <w:pPr>
              <w:pStyle w:val="Normal"/>
              <w:rPr/>
            </w:pPr>
            <w:r>
              <w:rPr/>
              <w:t>Аліна</w:t>
            </w:r>
          </w:p>
          <w:p>
            <w:pPr>
              <w:pStyle w:val="Normal"/>
              <w:rPr/>
            </w:pPr>
            <w:r>
              <w:rPr/>
              <w:t>Федо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шамбінський державний педагогічний інститут, 1981рік, спеціалі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а мова і лі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 р 00м 18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осійської мови та зарубіжної літера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rFonts w:cs="Arial"/>
                <w:sz w:val="18"/>
                <w:szCs w:val="18"/>
                <w:lang w:val="uk-UA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>05.12.2019  р очно-заочна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rFonts w:cs="Arial"/>
                <w:sz w:val="18"/>
                <w:szCs w:val="18"/>
                <w:lang w:val="uk-UA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>Зарубіжна література, російська мова»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>(60 год),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uk-UA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>29.03.2018  р , заочна,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uk-UA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 xml:space="preserve">«Трудове навчання Технології»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uk-UA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>(150 год)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04.04.2016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підтверджено кваліфікаційну категорі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пеціаліст вищої категорії» та педагогічне звання «старший учитель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 відповідність раніше встановленій кваліфікаційній категорії «спеціаліст вищої категорії» та на присвоєння  педагогічного з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читель - методист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ч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ХНПУ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імені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Г.Сковороди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2004 рік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ка і методика середньої освіти 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і література і мова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ату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імець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 р 00м 00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читель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ої мови та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ітератури,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рубіжної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тера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rFonts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/>
                <w:color w:val="000000"/>
                <w:sz w:val="18"/>
                <w:szCs w:val="18"/>
                <w:lang w:val="uk-UA"/>
              </w:rPr>
              <w:t>15.12.2020 , заочна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rFonts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/>
                <w:color w:val="000000"/>
                <w:sz w:val="18"/>
                <w:szCs w:val="18"/>
                <w:lang w:val="uk-UA"/>
              </w:rPr>
              <w:t>«Зарубіжна література, російська мова, інтегрований курс «Російська мова і література»»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  <w:lang w:val="uk-UA"/>
              </w:rPr>
              <w:t>(76год)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rFonts w:cs="Arial"/>
                <w:sz w:val="18"/>
                <w:szCs w:val="18"/>
                <w:lang w:val="uk-UA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>фаховий спецкурс</w:t>
            </w:r>
            <w:r>
              <w:rPr>
                <w:rFonts w:cs="Arial"/>
                <w:color w:val="FF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/>
                <w:sz w:val="18"/>
                <w:szCs w:val="18"/>
                <w:lang w:val="uk-UA"/>
              </w:rPr>
              <w:t>«Формування медіаграмотності педагогів»</w:t>
            </w:r>
            <w:r>
              <w:rPr>
                <w:rFonts w:cs="Arial"/>
                <w:color w:val="FF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/>
                <w:sz w:val="18"/>
                <w:szCs w:val="18"/>
                <w:lang w:val="uk-UA"/>
              </w:rPr>
              <w:t>(108г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25.03.2016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lang w:val="uk-UA"/>
              </w:rPr>
              <w:t>встановлено кваліфікаційну категорію «спеціаліст другої категорії»-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lang w:val="uk-UA"/>
              </w:rPr>
              <w:t>на встановлення кваліфікаційній категорії «спеціаліст першої категорії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ковіна Тетяна Вячеслав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ХНПУ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імені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Г.Сковороди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2019 рік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магістр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м 24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біолог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rFonts w:cs="Arial"/>
                <w:sz w:val="18"/>
                <w:szCs w:val="18"/>
                <w:lang w:val="uk-UA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>08 .01. 2021 р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rFonts w:cs="Arial"/>
                <w:sz w:val="18"/>
                <w:szCs w:val="18"/>
                <w:lang w:val="uk-UA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 xml:space="preserve">заочна,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rFonts w:cs="Arial"/>
                <w:sz w:val="18"/>
                <w:szCs w:val="18"/>
                <w:lang w:val="uk-UA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 xml:space="preserve">«Середня освіта (Хімія)»,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rFonts w:cs="Arial"/>
                <w:sz w:val="18"/>
                <w:szCs w:val="18"/>
                <w:lang w:val="uk-UA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 xml:space="preserve">(60 годин)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rFonts w:cs="Arial"/>
                <w:sz w:val="18"/>
                <w:szCs w:val="18"/>
                <w:lang w:val="uk-UA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>20 .12.2019р,    «Захист Вітчизни («Основи медичних знань»)»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rFonts w:cs="Arial"/>
                <w:sz w:val="18"/>
                <w:szCs w:val="18"/>
                <w:lang w:val="uk-UA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>(30г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jc w:val="center"/>
              <w:rPr>
                <w:rFonts w:cs="Arial"/>
                <w:sz w:val="18"/>
                <w:szCs w:val="18"/>
                <w:lang w:val="uk-UA"/>
              </w:rPr>
            </w:pPr>
            <w:r>
              <w:rPr>
                <w:rFonts w:cs="Arial"/>
                <w:sz w:val="18"/>
                <w:szCs w:val="18"/>
                <w:lang w:val="uk-UA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lang w:val="uk-UA"/>
              </w:rPr>
              <w:t>на встановлення кваліфікаційній категорії «спеціаліст другої категорії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єрокуров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талія Анатол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ХНУ ім. В.Н. Каразіна,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1999 рік,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географія, викладач географ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р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м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учитель географ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/>
                <w:lang w:val="uk-UA"/>
              </w:rPr>
              <w:t>21.02.2018р «Географія. Географія України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Arial"/>
                <w:lang w:val="uk-UA"/>
              </w:rPr>
              <w:t>(210 годи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lang w:val="uk-UA"/>
              </w:rPr>
              <w:t>16.03.2016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встановлено кваліфікаційну категорію «спеціаліст вищої категорії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на відповідність раніше встановленій кваліфікаційній категорії «спеціаліст вищої категорії»</w:t>
            </w:r>
          </w:p>
        </w:tc>
      </w:tr>
    </w:tbl>
    <w:p>
      <w:pPr>
        <w:pStyle w:val="Normal"/>
        <w:tabs>
          <w:tab w:val="clear" w:pos="708"/>
          <w:tab w:val="left" w:pos="423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ліцею                              С.П.Катасонова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5:00Z</dcterms:created>
  <dc:creator>student</dc:creator>
  <dc:description/>
  <cp:keywords/>
  <dc:language>en-US</dc:language>
  <cp:lastModifiedBy>Anna Zhukovina</cp:lastModifiedBy>
  <cp:lastPrinted>2021-03-24T09:37:00Z</cp:lastPrinted>
  <dcterms:modified xsi:type="dcterms:W3CDTF">2021-03-24T09:53:00Z</dcterms:modified>
  <cp:revision>51</cp:revision>
  <dc:subject/>
  <dc:title/>
</cp:coreProperties>
</file>