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педагогічних працівників КЗ «Малоданилівський ліцей» Малоданилівської селищної ради 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2 н.р.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40"/>
        <w:gridCol w:w="2552"/>
        <w:gridCol w:w="3798"/>
      </w:tblGrid>
      <w:tr>
        <w:trPr>
          <w:trHeight w:val="32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та по батьков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ий предмет викладає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сонова Світлана Пилип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енко Олена Борис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. директор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ік Наталія Вітал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. директора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ю, правознавств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іцька Людмила Вікт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. директор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початкових класі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нко Світлана  Вікт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ю, людина і світ, громадянська освіт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н Марина Олег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початкових класі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зирь Лариса  Олександ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.бібліотекою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ндарчук Тетяна Олександрі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lang w:val="uk-UA"/>
              </w:rPr>
            </w:pPr>
            <w:r>
              <w:rPr>
                <w:lang w:val="uk-UA"/>
              </w:rPr>
              <w:t>англійську мов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чко Наталія Васи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убіжну літератур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ладковаВікторія Андрії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початкових класі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видюк  ГалинаГаври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а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атель ГП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чик Ольга Олександ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у мов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алюк Надія Іва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початкових класів</w:t>
            </w:r>
          </w:p>
        </w:tc>
      </w:tr>
      <w:tr>
        <w:trPr>
          <w:trHeight w:val="2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женко Марина Іва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початкових класів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муша Ольга Юр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ю, основи здоров’я</w:t>
            </w:r>
          </w:p>
        </w:tc>
      </w:tr>
      <w:tr>
        <w:trPr>
          <w:trHeight w:val="7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новач Тетяна Андр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у мов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іна Ганна Веніамі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итель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у, інформатик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іна Тетяна Вячеслав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ю, захист України (дівчат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йнова Ганна Серг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тику,математику </w:t>
            </w:r>
          </w:p>
        </w:tc>
      </w:tr>
      <w:tr>
        <w:trPr>
          <w:trHeight w:val="3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ова Аліна Фед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у мову, обслуговуючу прац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ус Ірина Вікт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итель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ю, біологі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жановська Олена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у, інформатик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тай Юлія Микола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у культур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нін Олексій Юр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у культуру</w:t>
            </w:r>
          </w:p>
        </w:tc>
      </w:tr>
      <w:tr>
        <w:trPr>
          <w:trHeight w:val="1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узика Олеся Анатолії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початкових класі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трофанова Лариса Михай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початкових класі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Олена Микола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ий психолог, 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ейна розмова, вчимося жити разом, рівний рівному, вирішую конфлікти та будую мир навколо себ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ан Наталія Олександ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итель початкових клас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у мову та літератур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енко Юлія Іва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у мову та літератур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єрокурова Наталія Анатол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, педагог-організатор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нко Валентина Михай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у мову та літератур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брех Світлана Вікт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початкових класі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н Лілія Борис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истент учителя, 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у мову та літератур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 Анна Микола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початкових класі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чин Ігор Пав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у, астрономі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вирзіна Тамара Анатолії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- логопе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опе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нко Олександр Василь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України (хлопці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99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29:00Z</dcterms:created>
  <dc:creator>Користувач Windows</dc:creator>
  <dc:description/>
  <cp:keywords/>
  <dc:language>en-US</dc:language>
  <cp:lastModifiedBy>Елена Пономаренко</cp:lastModifiedBy>
  <cp:lastPrinted>2021-09-06T15:27:00Z</cp:lastPrinted>
  <dcterms:modified xsi:type="dcterms:W3CDTF">2021-09-06T12:29:00Z</dcterms:modified>
  <cp:revision>2</cp:revision>
  <dc:subject/>
  <dc:title/>
</cp:coreProperties>
</file>