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45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tcBorders/>
          </w:tcPr>
          <w:p>
            <w:pPr>
              <w:pStyle w:val="Normal"/>
              <w:ind w:left="42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у освіти Дергачівської </w:t>
            </w:r>
          </w:p>
          <w:p>
            <w:pPr>
              <w:pStyle w:val="Normal"/>
              <w:ind w:left="42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</w:t>
            </w:r>
          </w:p>
          <w:p>
            <w:pPr>
              <w:pStyle w:val="Normal"/>
              <w:ind w:left="424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данилівського ліце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едагогіч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лоданилівського ліцею, які атестуються у 2016-2017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йною комісією І рів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9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1701"/>
        <w:gridCol w:w="850"/>
        <w:gridCol w:w="1559"/>
        <w:gridCol w:w="1701"/>
        <w:gridCol w:w="2552"/>
        <w:gridCol w:w="35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Назва навчального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у, рік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о закінчення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освітньо – кваліфікаційний рі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аліфікація з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пл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. стаж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ї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(дата,форма, категорія пед. праціввник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зультати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ьої атестації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що претендує в ході чергової атест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асон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Пилип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ДП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мені Г.С.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8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 з додатковою спеціальністю біологія, учитель хімії і б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біоло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06.04. 2012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 та еколог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 «спеціаліст вищої категорії» та педагогічне звання «вчитель -методист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кваліфікаційній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учитель - методис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</w:t>
            </w:r>
          </w:p>
          <w:p>
            <w:pPr>
              <w:pStyle w:val="Normal"/>
              <w:rPr/>
            </w:pPr>
            <w:r>
              <w:rPr/>
              <w:t>Ірина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ХДУ, 1995 рік,</w:t>
            </w:r>
            <w:r>
              <w:rPr>
                <w:sz w:val="22"/>
                <w:szCs w:val="22"/>
                <w:lang w:val="uk-UA"/>
              </w:rPr>
              <w:t xml:space="preserve"> спеціаліст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01.08 - хі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5 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LINK Word.Document.8 "C:\\Documents and Settings\\Demo\\Мои документы\\ЕЛЕНА БОРИСОВНА\\Атестція 2010_ 2011 н.р\\Список учителів що атестуютьсяMicrosoft Word.doc" "OLE_LINK1" \a \r  \* MERGEFORMAT </w:instrText>
            </w:r>
            <w:bookmarkStart w:id="0" w:name="_1348314669"/>
            <w:bookmarkEnd w:id="0"/>
            <w:r>
              <w:rPr/>
            </w:r>
            <w:r>
              <w:rPr/>
              <w:fldChar w:fldCharType="separate"/>
            </w:r>
            <w:r>
              <w:rPr/>
              <w:t>учитель хімії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08.05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 педагогічне звання «вчитель -методис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відповідність раніше присвоєному  педагогічному званню «учитель - методис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Жуковіна Ганна Веніамі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ДП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мені Г.С.Сковоро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, учитель математики, та інформат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5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форматика</w:t>
            </w:r>
            <w:r>
              <w:rPr>
                <w:lang w:val="uk-UA"/>
              </w:rPr>
              <w:t xml:space="preserve"> та математик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бінарн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 «спеціаліст вищої категорії» та педагогічне звання «вчитель -методист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учитель - методис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іцька Людмил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ДП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8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10.2016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і класи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 «спеціаліст вищої категорії» та педагогічне звання «вчитель -методис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учитель - методис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Світла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мені О.Гор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5, спеціаліс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адач історії та суспільствознав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історії, правознавства, курсу «Людина і світ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4.2016 очно-заочн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я та правознавст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 «спеціаліст вищої категорії» та педагогічне звання «вчитель -методис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учитель - методис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хненко Ю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ДП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української мови та літера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української  мови та літе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2.2016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 і література (поглиблене вивче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тверджено кваліфікаційну категорію «спеціаліст вищої категорії» та присвоєно педагогічне звання «вчитель -методис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категорії «спеціаліст вищої категорії» та на відповідність раніше присвоєному  педагогічному званню «учитель - методист»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енко Марина Івані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Д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е нав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6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початкових класів та груп продовженого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становлено кваліфікаційну категорію «спеціаліст вищої категорії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тегорії «спеціаліст вищої категорії» та на присвоєння  педагогічного звання «старший учител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енко Марина Івані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Д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е нав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тель групи продовже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6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 xml:space="preserve">учителі початкових класів та груп </w:t>
            </w:r>
            <w:r>
              <w:rPr>
                <w:sz w:val="22"/>
                <w:szCs w:val="22"/>
                <w:lang w:val="uk-UA"/>
              </w:rPr>
              <w:t>продовженого</w:t>
            </w:r>
            <w:r>
              <w:rPr>
                <w:lang w:val="uk-UA"/>
              </w:rPr>
              <w:t xml:space="preserve">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1.04.2013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становлено кваліфікаційну категорію «спеціаліст вищої категорії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тегорії «спеціаліст вищої категорії» (позачергов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Оле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Н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сихологія, практичний психолог, вчитель психолог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10.2016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х психолог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05.04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о кваліфікаційну категорію «спеціаліст другої категорії»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на встановлення   кваліфікаційної категорії «спеціаліст першої категорії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тус Роман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ВТТ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  <w:t>інженерна оперативно - тактична автомобільн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rFonts w:eastAsia="Microsoft YaHei"/>
                <w:lang w:val="uk-UA"/>
              </w:rPr>
            </w:pPr>
            <w:r>
              <w:rPr>
                <w:rFonts w:eastAsia="Microsoft YaHe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читель захисту Вітч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12.2014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6.03.2015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становлено кваліфікаційну категорію «спеціаліст першої категорії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встановлення     кваліфікаційної категорії «спеціаліст вищої категорії» та на присвоєння  педагогічного звання «учитель - методист» (позачергогв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новач Тетяна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Н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004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lang w:val="uk-UA"/>
              </w:rPr>
            </w:pPr>
            <w:r>
              <w:rPr>
                <w:rFonts w:eastAsia="Microsoft YaHei"/>
                <w:lang w:val="uk-UA"/>
              </w:rPr>
              <w:t>українська мова та література та література англійська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  <w:lang w:val="uk-UA"/>
              </w:rPr>
              <w:t>вчитель англійської м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читель англійської м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21.10.2016 очно-заочна, іноземна мов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англійська м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6.03.2017 встановлено кваліфікаційну категорію «спеціаліст другої категорії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на встановлення     кваліфікаційної категорії «спеціаліст першої категорії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ч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  <w:r>
              <w:rPr>
                <w:sz w:val="22"/>
                <w:szCs w:val="22"/>
                <w:lang w:val="uk-UA"/>
              </w:rPr>
              <w:t>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ГПІ,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, спеціаліст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lang w:val="uk-UA"/>
              </w:rPr>
            </w:pPr>
            <w:r>
              <w:rPr>
                <w:rFonts w:eastAsia="Microsoft YaHei"/>
                <w:lang w:val="uk-UA"/>
              </w:rPr>
              <w:t xml:space="preserve">англійська мова, </w:t>
            </w:r>
          </w:p>
          <w:p>
            <w:pPr>
              <w:pStyle w:val="Normal"/>
              <w:autoSpaceDE w:val="false"/>
              <w:rPr>
                <w:rFonts w:eastAsia="Microsoft YaHei"/>
                <w:lang w:val="uk-UA"/>
              </w:rPr>
            </w:pPr>
            <w:r>
              <w:rPr>
                <w:rFonts w:eastAsia="Microsoft YaHei"/>
                <w:lang w:val="uk-UA"/>
              </w:rPr>
              <w:t>вчитель англійської м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читель англійської м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/>
            </w:pPr>
            <w:r>
              <w:rPr>
                <w:lang w:val="uk-UA"/>
              </w:rPr>
              <w:t>26.02.2016 очно-заочна, іноземна мов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англійська м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на встановлення     кваліфікаційної категорії «спеціаліст другої категорії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Н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012,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lang w:val="uk-UA"/>
              </w:rPr>
            </w:pPr>
            <w:r>
              <w:rPr>
                <w:rFonts w:eastAsia="Microsoft YaHei"/>
                <w:lang w:val="uk-UA"/>
              </w:rPr>
              <w:t>мова і література англійська і французька, вчитель англійської і французької мови  та зарубіжної літератури</w:t>
            </w:r>
          </w:p>
          <w:p>
            <w:pPr>
              <w:pStyle w:val="Normal"/>
              <w:autoSpaceDE w:val="false"/>
              <w:rPr>
                <w:rFonts w:eastAsia="Microsoft YaHei"/>
                <w:lang w:val="uk-UA"/>
              </w:rPr>
            </w:pPr>
            <w:r>
              <w:rPr>
                <w:rFonts w:eastAsia="Microsoft YaHe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читель англійської м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на встановлення     кваліфікаційної категорії «спеціаліст другої категорії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лю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Ро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ХД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С.Сковород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003, спеціалі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cs="Arial"/>
                <w:lang w:val="uk-UA"/>
              </w:rPr>
              <w:t>фізична культура,</w:t>
            </w:r>
            <w:r>
              <w:rPr>
                <w:lang w:val="uk-UA"/>
              </w:rPr>
              <w:t xml:space="preserve"> вчитель</w:t>
            </w:r>
          </w:p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lang w:val="uk-UA"/>
              </w:rPr>
              <w:t>фізичної куль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вчитель фіз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12.2013 очно-заочна,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lang w:val="uk-UA"/>
              </w:rPr>
            </w:pPr>
            <w:r>
              <w:rPr>
                <w:lang w:val="uk-UA"/>
              </w:rPr>
              <w:t>26.03.2017 встановлено кваліфікаційну категорію «спеціаліст першої категорії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ідповідність раніше встановленій     кваліфікаційній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lang w:val="uk-UA"/>
              </w:rPr>
              <w:t>категорії «спеціаліст першої категорії»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>
          <w:sz w:val="28"/>
          <w:szCs w:val="28"/>
          <w:lang w:val="uk-UA"/>
        </w:rPr>
        <w:t>Директор   Малоданилівського  ліцею                              С.П.Катасонова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5:00Z</dcterms:created>
  <dc:creator>student</dc:creator>
  <dc:description/>
  <cp:keywords/>
  <dc:language>en-US</dc:language>
  <cp:lastModifiedBy>Admin</cp:lastModifiedBy>
  <cp:lastPrinted>2016-10-19T14:56:00Z</cp:lastPrinted>
  <dcterms:modified xsi:type="dcterms:W3CDTF">2016-10-19T11:56:00Z</dcterms:modified>
  <cp:revision>60</cp:revision>
  <dc:subject/>
  <dc:title/>
</cp:coreProperties>
</file>