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645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5" w:type="dxa"/>
            <w:tcBorders/>
          </w:tcPr>
          <w:p>
            <w:pPr>
              <w:pStyle w:val="Normal"/>
              <w:ind w:left="3540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У</w:t>
            </w:r>
            <w:r>
              <w:rPr>
                <w:bCs/>
                <w:sz w:val="20"/>
                <w:szCs w:val="20"/>
              </w:rPr>
              <w:t>правлін</w:t>
            </w:r>
            <w:r>
              <w:rPr>
                <w:bCs/>
                <w:sz w:val="20"/>
                <w:szCs w:val="20"/>
                <w:lang w:val="uk-UA"/>
              </w:rPr>
              <w:t>ню</w:t>
            </w:r>
            <w:r>
              <w:rPr>
                <w:bCs/>
                <w:sz w:val="20"/>
                <w:szCs w:val="20"/>
              </w:rPr>
              <w:t xml:space="preserve"> освіти,</w:t>
            </w:r>
          </w:p>
          <w:p>
            <w:pPr>
              <w:pStyle w:val="Normal"/>
              <w:ind w:left="354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и і туризму Дергачівської</w:t>
            </w:r>
          </w:p>
          <w:p>
            <w:pPr>
              <w:pStyle w:val="Normal"/>
              <w:ind w:left="354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районної державної адміністрації</w:t>
            </w:r>
          </w:p>
          <w:p>
            <w:pPr>
              <w:pStyle w:val="Normal"/>
              <w:ind w:left="354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5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 «Малоданилівський  ліцей»</w:t>
            </w:r>
          </w:p>
          <w:p>
            <w:pPr>
              <w:pStyle w:val="Normal"/>
              <w:ind w:left="35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данилівської селищної ради</w:t>
            </w:r>
          </w:p>
          <w:p>
            <w:pPr>
              <w:pStyle w:val="Normal"/>
              <w:ind w:left="3540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ської област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педагогіч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З «Малоданилівський ліцей» Малоданилівської селищної ради Харківської області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які атестуються у 2019-2020 навчальному році  атестаційною комісією І рів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701"/>
        <w:gridCol w:w="1701"/>
        <w:gridCol w:w="567"/>
        <w:gridCol w:w="1275"/>
        <w:gridCol w:w="1560"/>
        <w:gridCol w:w="2126"/>
        <w:gridCol w:w="2551"/>
        <w:gridCol w:w="1701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вніст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навчального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ладу, рік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го закінчення;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освітньо – кваліфікаційний рі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аліфікація з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плом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д. стаж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ліфікації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(дата,форма, категорія пед. праціввни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зультати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дньої атест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що претендує в ході чергової атест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а особ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всяннік Наталія Віта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ХДУ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імені М.Горького,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6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ител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5.04.2019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51/17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К315843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.04.2015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відповідає раніше присвоєній  кваліфікаційній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тегорії «спеціаліст вищої категорії» та присвоєно педагогічне звання «учитель - методис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відповідність раніше присвоєній  кваліфікаційні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атегорії «спеціаліст вищої категорії» педагогічному званню «учитель - методи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лова атестаційної комісії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С.П.Катасон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  <w:lang w:val="uk-UA"/>
              </w:rPr>
              <w:t xml:space="preserve">Скоробрех Світлана Віктор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ДПІ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ені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.С.Сковороди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988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дагогіка і методика початкового навчання, вчитель початкових 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ител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02.19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 xml:space="preserve">09/24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К 31584378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.04.2015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відповідає раніше присвоєній  кваліфікаційній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тегорії «спеціаліст вищої категорії» і раніше присвоєному педагогічному званню «старший вчител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відповідність раніше присвоєній  кваліфікаційні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атегорії «спеціаліст вищої категорії» педагогічному званню «старший вчит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лова атестаційної комісії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.Катасо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  <w:lang w:val="uk-UA"/>
              </w:rPr>
              <w:t xml:space="preserve">Скоробрех Світлана Віктор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ДПІ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ені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.С.Сковороди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988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педагогіка і методика початкового навчання, вчитель початкових 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ховател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П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02.19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 xml:space="preserve">09/24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К 31584378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.04.2015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відповідає раніше присвоєній  кваліфікаційній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тегорії «спеціаліст вищої категорії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відповідність раніше присвоєній  кваліфікаційні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категорії «спеціаліст вищої категорії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лова атестаційної комісії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.П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.Катасо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  <w:lang w:val="uk-UA"/>
              </w:rPr>
              <w:t xml:space="preserve">Музика Олеся Анатолії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нницьке пед.уч., учитель  поч..класів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манський ДПУ.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. біології, географії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н.екології, 2006р.,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дагогіка і методика початкового навчання, вчитель початкових 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ховате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ГП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3.16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 xml:space="preserve">31/16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5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исвоєно  кваліфікаційну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категорю  «спеціаліст першої категорії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исвоєння  кваліфікаційної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категорії «спеціаліст вищої категорії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лова атестаційної комісії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С.П.Катасон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  <w:lang w:val="uk-UA"/>
              </w:rPr>
              <w:t xml:space="preserve">Музика Олеся Анатолії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нницьке пед.уч., учитель  поч..класів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манський ДПУ.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. біології, географії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н.екології, 2006р,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дагогіка і методика початкового навчання, вчитель початкових 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ховате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ГП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3.16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 xml:space="preserve">31/16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3.2016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исвоєно  кваліфікаційну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тегорю  «спеціаліст першої категорії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рисвоєння  кваліфікаційної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атегорії «спеціаліст вищої категор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лова атестаційної комісії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С.П.Катасон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Таран Лілія Борис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</w:rPr>
              <w:t>ХДУ імені Г.Сковороди, українська мова та література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,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та література, філолог, викладач української мови та літера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ий псих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10.18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39/ 29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К 31584378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.</w:t>
            </w:r>
            <w:r>
              <w:rPr>
                <w:color w:val="000000"/>
                <w:sz w:val="18"/>
                <w:szCs w:val="18"/>
                <w:lang w:val="uk-UA"/>
              </w:rPr>
              <w:t>03</w:t>
            </w:r>
            <w:r>
              <w:rPr>
                <w:sz w:val="18"/>
                <w:szCs w:val="18"/>
                <w:lang w:val="uk-UA"/>
              </w:rPr>
              <w:t>.2015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відповідає займаній посаді, присвоєно  кваліфікаційну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тегорію «спеціаліс першої категорії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ність займаній посаді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та підтвердження кваліфікаційної категорії «спеціаліст першої категор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лова атестаційної комісії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С.П.Катасонова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>
          <w:sz w:val="28"/>
          <w:szCs w:val="28"/>
          <w:lang w:val="uk-UA"/>
        </w:rPr>
        <w:t>Директор     ліцею                              С.П.Катасонова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5:00Z</dcterms:created>
  <dc:creator>student</dc:creator>
  <dc:description/>
  <cp:keywords/>
  <dc:language>en-US</dc:language>
  <cp:lastModifiedBy>Пользователь</cp:lastModifiedBy>
  <cp:lastPrinted>2019-03-22T12:06:00Z</cp:lastPrinted>
  <dcterms:modified xsi:type="dcterms:W3CDTF">2019-11-12T12:54:00Z</dcterms:modified>
  <cp:revision>95</cp:revision>
  <dc:subject/>
  <dc:title/>
</cp:coreProperties>
</file>