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aps/>
                <w:color w:val="262626"/>
                <w:szCs w:val="28"/>
              </w:rPr>
            </w:pPr>
            <w:r>
              <w:rPr>
                <w:caps/>
                <w:color w:val="262626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aps/>
                <w:color w:val="262626"/>
                <w:szCs w:val="28"/>
              </w:rPr>
              <w:t>ЗатверджУЮ</w:t>
            </w:r>
            <w:r>
              <w:rPr>
                <w:color w:val="262626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Заступник директора Малоданилівського ліцею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_____________ О.Б. Руденко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  </w:t>
            </w:r>
            <w:r>
              <w:rPr>
                <w:color w:val="262626"/>
                <w:szCs w:val="28"/>
              </w:rPr>
              <w:t>«___» ____________ 2017 рок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 xml:space="preserve">Розклад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  <w:szCs w:val="28"/>
        </w:rPr>
        <w:t xml:space="preserve">проведення державної підсумкової атестації для учнів 9-х класі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262626"/>
          <w:szCs w:val="28"/>
        </w:rPr>
      </w:pPr>
      <w:r>
        <w:rPr>
          <w:color w:val="262626"/>
          <w:szCs w:val="28"/>
        </w:rPr>
        <w:t>за курс базової загальної середньої освіти</w:t>
      </w:r>
      <w:r>
        <w:rPr>
          <w:i/>
          <w:color w:val="262626"/>
          <w:szCs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262626"/>
          <w:szCs w:val="28"/>
        </w:rPr>
      </w:pPr>
      <w:r>
        <w:rPr>
          <w:color w:val="262626"/>
          <w:szCs w:val="28"/>
        </w:rPr>
        <w:t xml:space="preserve">Малоданилівського ліцею Дергачівської районної рад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  <w:lang w:val="ru-RU"/>
        </w:rPr>
      </w:pPr>
      <w:r>
        <w:rPr>
          <w:color w:val="262626"/>
          <w:szCs w:val="28"/>
        </w:rPr>
        <w:t xml:space="preserve"> </w:t>
      </w:r>
      <w:r>
        <w:rPr>
          <w:color w:val="262626"/>
          <w:szCs w:val="28"/>
        </w:rPr>
        <w:t>у 2016/2017  навчальному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  <w:lang w:val="ru-RU"/>
        </w:rPr>
      </w:pPr>
      <w:r>
        <w:rPr>
          <w:color w:val="262626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Cs w:val="28"/>
          <w:lang w:val="ru-RU"/>
        </w:rPr>
      </w:pPr>
      <w:r>
        <w:rPr>
          <w:color w:val="262626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0"/>
        <w:gridCol w:w="1620"/>
        <w:gridCol w:w="1800"/>
        <w:gridCol w:w="36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№ </w:t>
            </w:r>
            <w:r>
              <w:rPr>
                <w:color w:val="262626"/>
                <w:szCs w:val="28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ата проведення Д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ас початку Д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лас, у якому проводиться Д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Назва предмет</w:t>
            </w:r>
            <w:r>
              <w:rPr>
                <w:color w:val="262626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9.05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>00</w:t>
            </w:r>
            <w:r>
              <w:rPr>
                <w:color w:val="262626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- 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-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(диктант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2.06.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- 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-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 (інтегрована письмова робо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6.0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 xml:space="preserve">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- 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-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Cs w:val="28"/>
              </w:rPr>
              <w:t>Іноземна мова (англійська 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(письмово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ПОГОДЖУ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Начальник відділу осві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ергачівської  районно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ержавної адміністрац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____________ </w:t>
            </w:r>
            <w:r>
              <w:rPr/>
              <w:t>О.В. Колесник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«____»  ____________ 2017 рок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aps/>
                <w:color w:val="262626"/>
                <w:szCs w:val="28"/>
              </w:rPr>
              <w:t>ЗатверджУЮ</w:t>
            </w:r>
            <w:r>
              <w:rPr>
                <w:color w:val="262626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Заступник директора Малоданилівського ліцею</w:t>
            </w:r>
          </w:p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 xml:space="preserve">_____________ О.Б. Руденко 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«___» ____________ 2017 року</w:t>
            </w:r>
          </w:p>
        </w:tc>
      </w:tr>
    </w:tbl>
    <w:p>
      <w:pPr>
        <w:pStyle w:val="Normal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  <w:t xml:space="preserve">Склад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9 - Б класу за курс базової загальної середньої освіти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</w:rPr>
        <w:t xml:space="preserve">Малоданилівського ліцею </w:t>
      </w:r>
      <w:r>
        <w:rPr>
          <w:color w:val="262626"/>
          <w:szCs w:val="28"/>
        </w:rPr>
        <w:t>Дергачівської районної ради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i/>
          <w:color w:val="262626"/>
          <w:sz w:val="20"/>
        </w:rPr>
        <w:t xml:space="preserve"> </w:t>
      </w:r>
      <w:r>
        <w:rPr>
          <w:color w:val="262626"/>
        </w:rPr>
        <w:t>у 2016/2017  навчальному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080"/>
        <w:gridCol w:w="3926"/>
        <w:gridCol w:w="2106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зва предмету  та форма Д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Кл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Склад комісії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редмети,  які викладають вчителі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1. Математика (інтегрована письмова робо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Cs w:val="28"/>
              </w:rPr>
              <w:t>9-Б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Жуковіна Г.В.  учител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Загайнова Г.С. член комісії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матема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математик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2. Українськ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(дикта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Cs w:val="28"/>
              </w:rPr>
              <w:t>9-Б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Сахненко Ю.І.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Серенко В.М.  член  коміс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укр. мови та літерату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укр. мови та літерату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</w:tc>
      </w:tr>
      <w:tr>
        <w:trPr>
          <w:trHeight w:val="230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3. Іноземн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(англійська) (письмо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Cs w:val="28"/>
              </w:rPr>
              <w:t>9-Б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124" w:hanging="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>Желновач Т.А. 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>Калініченко А.В. член  коміс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  <w:szCs w:val="22"/>
              </w:rPr>
            </w:pPr>
            <w:r>
              <w:rPr>
                <w:color w:val="262626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учитель англійської мо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англійської мов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color w:val="262626"/>
          <w:szCs w:val="28"/>
        </w:rPr>
      </w:pPr>
      <w:r>
        <w:rPr>
          <w:color w:val="2626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58:00Z</dcterms:created>
  <dc:creator>С.Ф</dc:creator>
  <dc:description/>
  <dc:language>en-US</dc:language>
  <cp:lastModifiedBy>админ</cp:lastModifiedBy>
  <cp:lastPrinted>2017-04-24T10:58:00Z</cp:lastPrinted>
  <dcterms:modified xsi:type="dcterms:W3CDTF">2017-07-04T19:58:00Z</dcterms:modified>
  <cp:revision>2</cp:revision>
  <dc:subject/>
  <dc:title/>
</cp:coreProperties>
</file>