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истема виховної роботи Малоданилівського ліцею </w:t>
      </w:r>
    </w:p>
    <w:p>
      <w:pPr>
        <w:pStyle w:val="Heading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29550</wp:posOffset>
                </wp:positionH>
                <wp:positionV relativeFrom="paragraph">
                  <wp:posOffset>-374650</wp:posOffset>
                </wp:positionV>
                <wp:extent cx="13722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сто Дружне “Соколят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16.5pt;margin-top:-29.5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сто Дружне “Соколят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58200</wp:posOffset>
                </wp:positionH>
                <wp:positionV relativeFrom="paragraph">
                  <wp:posOffset>-317500</wp:posOffset>
                </wp:positionV>
                <wp:extent cx="13722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сний журнал “Сторінки етикету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-25.0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сний журнал “Сторінки етикету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86850</wp:posOffset>
                </wp:positionH>
                <wp:positionV relativeFrom="paragraph">
                  <wp:posOffset>-260350</wp:posOffset>
                </wp:positionV>
                <wp:extent cx="1372235" cy="5721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дини спілкування за програмою морального вихованн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5.5pt;margin-top:-20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дини спілкування за програмою морального вихованн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197.9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0" cy="6858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0pt,5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43900</wp:posOffset>
                </wp:positionH>
                <wp:positionV relativeFrom="paragraph">
                  <wp:posOffset>2413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9pt" to="800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172700</wp:posOffset>
                </wp:positionH>
                <wp:positionV relativeFrom="paragraph">
                  <wp:posOffset>24130</wp:posOffset>
                </wp:positionV>
                <wp:extent cx="0" cy="6858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1.9pt" to="801pt,5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 xml:space="preserve">              </w:t>
      </w:r>
      <w:r>
        <w:rPr>
          <w:sz w:val="24"/>
          <w:u w:val="none"/>
        </w:rPr>
        <w:t>мета: виховання свідомого громадянина, творчої особистості, здатної до самореалізації</w:t>
      </w:r>
    </w:p>
    <w:p>
      <w:pPr>
        <w:pStyle w:val="Heading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378460</wp:posOffset>
                </wp:positionV>
                <wp:extent cx="13722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ста Історичне  та Калинове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“Країни Соколиної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-29.8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ста Історичне  та Калинове </w:t>
                      </w:r>
                      <w:r>
                        <w:rPr>
                          <w:kern w:val="2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“Країни Соколиної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378460</wp:posOffset>
                </wp:positionV>
                <wp:extent cx="13722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ністерство історії рідного краю РЕЕМ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9.8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ністерство історії рідного краю РЕЕ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-378460</wp:posOffset>
                </wp:positionV>
                <wp:extent cx="13722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шуково – дослідницьке  об'єднання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“Свята спадщина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“Свята спадщина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-29.8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шуково – дослідницьке  об'єднання </w:t>
                      </w:r>
                      <w:r>
                        <w:rPr>
                          <w:kern w:val="2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“Свята спадщина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“Свята спадщина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-435610</wp:posOffset>
                </wp:positionV>
                <wp:extent cx="1372235" cy="343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урток народознавств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pt;margin-top:-34.3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урток народознавств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-321310</wp:posOffset>
                </wp:positionV>
                <wp:extent cx="1143635" cy="3435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ес-центр “Закон і м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-25.35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ес-центр “Закон і ми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-264160</wp:posOffset>
                </wp:positionV>
                <wp:extent cx="114363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іністерство закону і порядку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-20.8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іністерство закону і порядку </w:t>
                      </w:r>
                      <w:r>
                        <w:rPr>
                          <w:kern w:val="2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950</wp:posOffset>
                </wp:positionH>
                <wp:positionV relativeFrom="paragraph">
                  <wp:posOffset>-321310</wp:posOffset>
                </wp:positionV>
                <wp:extent cx="114363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ін ДЮ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-25.35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ін ДЮ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4750</wp:posOffset>
                </wp:positionH>
                <wp:positionV relativeFrom="paragraph">
                  <wp:posOffset>-321310</wp:posOffset>
                </wp:positionV>
                <wp:extent cx="1143635" cy="3435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ін ЮІ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pt;margin-top:-25.35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ін ЮІ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14450</wp:posOffset>
                </wp:positionH>
                <wp:positionV relativeFrom="paragraph">
                  <wp:posOffset>-435610</wp:posOffset>
                </wp:positionV>
                <wp:extent cx="1372235" cy="3435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урток знавців української мов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pt;margin-top:-34.3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урток знавців української мов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00650</wp:posOffset>
                </wp:positionH>
                <wp:positionV relativeFrom="paragraph">
                  <wp:posOffset>-321310</wp:posOffset>
                </wp:positionV>
                <wp:extent cx="1143635" cy="3435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“Юний правознавець 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5pt;margin-top:-25.35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“Юний правознавець 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0</wp:posOffset>
                </wp:positionH>
                <wp:positionV relativeFrom="paragraph">
                  <wp:posOffset>-264160</wp:posOffset>
                </wp:positionV>
                <wp:extent cx="1143635" cy="4578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екторій “Знай свої права і обов'язк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-20.8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екторій “Знай свої права і обов'язки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457200" cy="2286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404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22.9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800100" cy="2286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404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257300" cy="22860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404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571500" cy="22860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49.9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1028700" cy="22860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85.9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29700</wp:posOffset>
                </wp:positionH>
                <wp:positionV relativeFrom="paragraph">
                  <wp:posOffset>10795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5pt" to="711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725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5pt" to="710.9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29700</wp:posOffset>
                </wp:positionH>
                <wp:positionV relativeFrom="paragraph">
                  <wp:posOffset>107950</wp:posOffset>
                </wp:positionV>
                <wp:extent cx="571500" cy="22860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5pt" to="755.95pt,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7145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тріотичн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0.4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атріотичне вихов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18288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авов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.4pt;width:14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авове вихов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0</wp:posOffset>
                </wp:positionH>
                <wp:positionV relativeFrom="paragraph">
                  <wp:posOffset>132080</wp:posOffset>
                </wp:positionV>
                <wp:extent cx="17145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ральн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pt;margin-top:10.4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ральне вихов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193040</wp:posOffset>
                </wp:positionV>
                <wp:extent cx="1943100" cy="800100"/>
                <wp:effectExtent l="1905" t="635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.2pt" to="638.95pt,7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228600" cy="1143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pt" to="89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342900" cy="1143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116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800100" cy="1143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89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800100" cy="1143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152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1257300" cy="11430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188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56210</wp:posOffset>
                </wp:positionV>
                <wp:extent cx="2171700" cy="22326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3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2.3pt;width:170.95pt;height:17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2057400" cy="685800"/>
                <wp:effectExtent l="0" t="12065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1pt" to="332.95pt,6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41910</wp:posOffset>
                </wp:positionV>
                <wp:extent cx="0" cy="114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3pt" to="405pt,1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443230</wp:posOffset>
                </wp:positionV>
                <wp:extent cx="1257935" cy="3435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лія секції МА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34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лія секції М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-443230</wp:posOffset>
                </wp:positionV>
                <wp:extent cx="1257935" cy="3435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уб юних журналісті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34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уб юних журналіст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-443230</wp:posOffset>
                </wp:positionV>
                <wp:extent cx="1257935" cy="3435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луб “Ерудит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34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луб “Ерудит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86700</wp:posOffset>
                </wp:positionH>
                <wp:positionV relativeFrom="paragraph">
                  <wp:posOffset>-443230</wp:posOffset>
                </wp:positionV>
                <wp:extent cx="1257935" cy="3435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легкої атлети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-34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легкої атлет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58200</wp:posOffset>
                </wp:positionH>
                <wp:positionV relativeFrom="paragraph">
                  <wp:posOffset>-443230</wp:posOffset>
                </wp:positionV>
                <wp:extent cx="1257935" cy="3435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тайського бокс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-34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тайського бок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29700</wp:posOffset>
                </wp:positionH>
                <wp:positionV relativeFrom="paragraph">
                  <wp:posOffset>-443230</wp:posOffset>
                </wp:positionV>
                <wp:extent cx="1257935" cy="3435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гирьового спор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1pt;margin-top:-34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гирьового спор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6775</wp:posOffset>
                </wp:positionH>
                <wp:positionV relativeFrom="paragraph">
                  <wp:posOffset>170815</wp:posOffset>
                </wp:positionV>
                <wp:extent cx="1047750" cy="36195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28.5pt;mso-wrap-distance-left:9.05pt;mso-wrap-distance-right:9.05pt;mso-wrap-distance-top:0pt;mso-wrap-distance-bottom:0pt;margin-top:13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179830</wp:posOffset>
                </wp:positionV>
                <wp:extent cx="17145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телектуальне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2.9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телектуальне</w:t>
                      </w:r>
                      <w:r>
                        <w:rPr>
                          <w:kern w:val="2"/>
                          <w:sz w:val="1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хов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06553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9pt" to="99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65530</wp:posOffset>
                </wp:positionV>
                <wp:extent cx="457200" cy="1143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9pt" to="134.95pt,9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571500" cy="11430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98.9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0</wp:posOffset>
                </wp:positionH>
                <wp:positionV relativeFrom="paragraph">
                  <wp:posOffset>1123315</wp:posOffset>
                </wp:positionV>
                <wp:extent cx="125793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нд інтелектуальної спів дружності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88.4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нд інтелектуальної спів дружності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066165</wp:posOffset>
                </wp:positionV>
                <wp:extent cx="1257935" cy="34353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едметні гурт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3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едметні гурт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</wp:posOffset>
                </wp:positionH>
                <wp:positionV relativeFrom="paragraph">
                  <wp:posOffset>1123315</wp:posOffset>
                </wp:positionV>
                <wp:extent cx="125793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шашок “Хід королев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88.4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шашок “Хід королеви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08430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0.9pt" to="99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1270" t="508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0.9pt" to="98.95pt,1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0.9pt" to="134.95pt,11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947670</wp:posOffset>
                </wp:positionV>
                <wp:extent cx="17145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стетичне 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32.1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стетичне  вихов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951230</wp:posOffset>
                </wp:positionV>
                <wp:extent cx="1943100" cy="342900"/>
                <wp:effectExtent l="635" t="5080" r="1270" b="247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4.9pt" to="323.95pt,10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окальний ансамбль “Сузір'я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окальний ансамбль “Сузір'я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анцювальний колектив “Веселка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анцювальний колектив “Веселка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лектив естрадного танцю “Едельвейс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лектив естрадного танцю “Едельвейс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7965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ор-клас “Оберіг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ор-клас “Оберіг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408430</wp:posOffset>
                </wp:positionV>
                <wp:extent cx="2057400" cy="1485900"/>
                <wp:effectExtent l="635" t="4445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0.9pt" to="332.95pt,2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261870</wp:posOffset>
                </wp:positionV>
                <wp:extent cx="19431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Екологічне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78.1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Екологічне вихов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979930</wp:posOffset>
                </wp:positionV>
                <wp:extent cx="0" cy="2819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5.9pt" to="414pt,17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гітбригада “Бумеранг”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гітбригада “Бумеранг”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735</wp:posOffset>
                </wp:positionH>
                <wp:positionV relativeFrom="paragraph">
                  <wp:posOffset>722630</wp:posOffset>
                </wp:positionV>
                <wp:extent cx="572135" cy="34353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атьківська громадські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56.9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атьківська громадськість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179830</wp:posOffset>
                </wp:positionV>
                <wp:extent cx="571500" cy="228600"/>
                <wp:effectExtent l="1905" t="4445" r="190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2.9pt" to="377.95pt,1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1179830</wp:posOffset>
                </wp:positionV>
                <wp:extent cx="571500" cy="228600"/>
                <wp:effectExtent l="1905" t="4445" r="190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2.9pt" to="485.95pt,1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379730</wp:posOffset>
                </wp:positionV>
                <wp:extent cx="571500" cy="228600"/>
                <wp:effectExtent l="1905" t="4445" r="190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.9pt" to="377.95pt,47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379730</wp:posOffset>
                </wp:positionV>
                <wp:extent cx="571500" cy="228600"/>
                <wp:effectExtent l="1905" t="4445" r="190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9.9pt" to="485.95pt,4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494665</wp:posOffset>
                </wp:positionV>
                <wp:extent cx="572135" cy="3435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дагоги, виховател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дагоги, вихователі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сто Джерельне “Соколят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сто Джерельне “Соколят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ністерство екології РЕ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ністерство екології РЕ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2376805</wp:posOffset>
                </wp:positionV>
                <wp:extent cx="1486535" cy="34353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“Юні друзі природи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7.1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“Юні друзі природи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29600</wp:posOffset>
                </wp:positionH>
                <wp:positionV relativeFrom="paragraph">
                  <wp:posOffset>1179830</wp:posOffset>
                </wp:positionV>
                <wp:extent cx="17145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е 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pt;margin-top:92.9pt;width:134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е  вихов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0</wp:posOffset>
                </wp:positionH>
                <wp:positionV relativeFrom="paragraph">
                  <wp:posOffset>1065530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83.9pt" to="720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58200</wp:posOffset>
                </wp:positionH>
                <wp:positionV relativeFrom="paragraph">
                  <wp:posOffset>1065530</wp:posOffset>
                </wp:positionV>
                <wp:extent cx="685800" cy="114300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3.9pt" to="719.9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0</wp:posOffset>
                </wp:positionH>
                <wp:positionV relativeFrom="paragraph">
                  <wp:posOffset>1065530</wp:posOffset>
                </wp:positionV>
                <wp:extent cx="571500" cy="114300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83.9pt" to="764.95pt,9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0</wp:posOffset>
                </wp:positionH>
                <wp:positionV relativeFrom="paragraph">
                  <wp:posOffset>951230</wp:posOffset>
                </wp:positionV>
                <wp:extent cx="1828800" cy="342900"/>
                <wp:effectExtent l="1270" t="5080" r="635" b="234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4.9pt" to="638.95pt,1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7180</wp:posOffset>
                </wp:positionH>
                <wp:positionV relativeFrom="paragraph">
                  <wp:posOffset>1096645</wp:posOffset>
                </wp:positionV>
                <wp:extent cx="1196975" cy="3435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70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екція волейболу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4pt;margin-top:86.35pt;width:94.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екція волейбол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88680</wp:posOffset>
                </wp:positionH>
                <wp:positionV relativeFrom="paragraph">
                  <wp:posOffset>1096645</wp:posOffset>
                </wp:positionV>
                <wp:extent cx="1196975" cy="3435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70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футбол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4pt;margin-top:86.35pt;width:94.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футбо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60180</wp:posOffset>
                </wp:positionH>
                <wp:positionV relativeFrom="paragraph">
                  <wp:posOffset>1096645</wp:posOffset>
                </wp:positionV>
                <wp:extent cx="1196975" cy="343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70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ція лижного спор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3.4pt;margin-top:86.35pt;width:94.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ція лижного спор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0</wp:posOffset>
                </wp:positionH>
                <wp:positionV relativeFrom="paragraph">
                  <wp:posOffset>140843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10.9pt" to="720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72500</wp:posOffset>
                </wp:positionH>
                <wp:positionV relativeFrom="paragraph">
                  <wp:posOffset>1408430</wp:posOffset>
                </wp:positionV>
                <wp:extent cx="571500" cy="114300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0.9pt" to="719.95pt,11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0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1270" t="5080" r="127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10.9pt" to="755.9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868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монтна брига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монтна брига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583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айстерня декоративно-прикладного мистецтв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9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айстерня декоративно-прикладного мистецтв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15300</wp:posOffset>
                </wp:positionH>
                <wp:positionV relativeFrom="paragraph">
                  <wp:posOffset>3062605</wp:posOffset>
                </wp:positionV>
                <wp:extent cx="1143635" cy="45783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рток “Чарівна квітка”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241.1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рток “Чарівна квітка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43900</wp:posOffset>
                </wp:positionH>
                <wp:positionV relativeFrom="paragraph">
                  <wp:posOffset>2947670</wp:posOffset>
                </wp:positionV>
                <wp:extent cx="1714500" cy="342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рудове  вихо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7pt;margin-top:232.1pt;width:13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рудове  вихов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1408430</wp:posOffset>
                </wp:positionV>
                <wp:extent cx="1943100" cy="1485900"/>
                <wp:effectExtent l="3175" t="381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0.9pt" to="638.95pt,2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3176270</wp:posOffset>
                </wp:positionV>
                <wp:extent cx="342900" cy="228600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0.1pt" to="98.95pt,2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3176270</wp:posOffset>
                </wp:positionV>
                <wp:extent cx="914400" cy="228600"/>
                <wp:effectExtent l="1270" t="5080" r="127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0.1pt" to="98.95pt,2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3176270</wp:posOffset>
                </wp:positionV>
                <wp:extent cx="342900" cy="228600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0.1pt" to="125.95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3176270</wp:posOffset>
                </wp:positionV>
                <wp:extent cx="914400" cy="228600"/>
                <wp:effectExtent l="1270" t="5080" r="127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0.1pt" to="170.95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4662170</wp:posOffset>
                </wp:positionV>
                <wp:extent cx="34290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7.1pt" to="269.95pt,3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58300</wp:posOffset>
                </wp:positionH>
                <wp:positionV relativeFrom="paragraph">
                  <wp:posOffset>3290570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59.1pt" to="729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86800</wp:posOffset>
                </wp:positionH>
                <wp:positionV relativeFrom="paragraph">
                  <wp:posOffset>3290570</wp:posOffset>
                </wp:positionV>
                <wp:extent cx="571500" cy="114300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59.1pt" to="728.95pt,2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58300</wp:posOffset>
                </wp:positionH>
                <wp:positionV relativeFrom="paragraph">
                  <wp:posOffset>3290570</wp:posOffset>
                </wp:positionV>
                <wp:extent cx="571500" cy="114300"/>
                <wp:effectExtent l="1270" t="5080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59.1pt" to="773.95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00900</wp:posOffset>
                </wp:positionH>
                <wp:positionV relativeFrom="paragraph">
                  <wp:posOffset>4662170</wp:posOffset>
                </wp:positionV>
                <wp:extent cx="29718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67.1pt" to="800.95pt,36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9200</wp:posOffset>
                </wp:positionH>
                <wp:positionV relativeFrom="paragraph">
                  <wp:posOffset>2604770</wp:posOffset>
                </wp:positionV>
                <wp:extent cx="228600" cy="34290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5.1pt" to="413.95pt,23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300</wp:posOffset>
                </wp:positionH>
                <wp:positionV relativeFrom="paragraph">
                  <wp:posOffset>2604770</wp:posOffset>
                </wp:positionV>
                <wp:extent cx="571500" cy="34290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5.1pt" to="413.95pt,23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2604770</wp:posOffset>
                </wp:positionV>
                <wp:extent cx="342900" cy="3429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5.1pt" to="440.95pt,2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7800</wp:posOffset>
                </wp:positionH>
                <wp:positionV relativeFrom="paragraph">
                  <wp:posOffset>2604770</wp:posOffset>
                </wp:positionV>
                <wp:extent cx="685800" cy="34290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5.1pt" to="467.95pt,2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370205</wp:posOffset>
                </wp:positionV>
                <wp:extent cx="1962150" cy="1047750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sz w:val="10"/>
                                <w:lang w:val="uk-UA"/>
                              </w:rPr>
                              <w:t>Республіка Ерудованої Енергійної молод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0"/>
                                <w:lang w:val="uk-UA"/>
                              </w:rPr>
                              <w:t>Добровільна дитяча організ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29.1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uk-UA"/>
                        </w:rPr>
                        <w:t xml:space="preserve">                 </w:t>
                      </w:r>
                      <w:r>
                        <w:rPr>
                          <w:sz w:val="10"/>
                          <w:lang w:val="uk-UA"/>
                        </w:rPr>
                        <w:t>Республіка Ерудованої Енергійної молоді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uk-UA"/>
                        </w:rPr>
                      </w:pPr>
                      <w:r>
                        <w:rPr>
                          <w:sz w:val="10"/>
                          <w:lang w:val="uk-UA"/>
                        </w:rPr>
                        <w:t xml:space="preserve">                           </w:t>
                      </w:r>
                      <w:r>
                        <w:rPr>
                          <w:sz w:val="10"/>
                          <w:lang w:val="uk-UA"/>
                        </w:rPr>
                        <w:t>Добровільна дитяча організ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598805</wp:posOffset>
                </wp:positionV>
                <wp:extent cx="819150" cy="590550"/>
                <wp:effectExtent l="0" t="0" r="0" b="0"/>
                <wp:wrapNone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іц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47.1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uk-UA"/>
                        </w:rPr>
                      </w:pPr>
                      <w:r>
                        <w:rPr>
                          <w:sz w:val="4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Ліц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3775</wp:posOffset>
                </wp:positionH>
                <wp:positionV relativeFrom="paragraph">
                  <wp:posOffset>4538345</wp:posOffset>
                </wp:positionV>
                <wp:extent cx="3562350" cy="247650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Формування Я-особист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9.5pt;mso-wrap-distance-left:9.05pt;mso-wrap-distance-right:9.05pt;mso-wrap-distance-top:0pt;mso-wrap-distance-bottom:0pt;margin-top:357.3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Формування Я-особист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76775</wp:posOffset>
                </wp:positionH>
                <wp:positionV relativeFrom="paragraph">
                  <wp:posOffset>1452245</wp:posOffset>
                </wp:positionV>
                <wp:extent cx="1047750" cy="361950"/>
                <wp:effectExtent l="0" t="0" r="0" b="0"/>
                <wp:wrapNone/>
                <wp:docPr id="1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lang w:val="uk-UA"/>
                              </w:rPr>
                              <w:t>Соколят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28.5pt;mso-wrap-distance-left:9.05pt;mso-wrap-distance-right:9.05pt;mso-wrap-distance-top:0pt;mso-wrap-distance-bottom:0pt;margin-top:114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“</w:t>
                      </w:r>
                      <w:r>
                        <w:rPr>
                          <w:lang w:val="uk-UA"/>
                        </w:rPr>
                        <w:t>Соколят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4"/>
      <w:lang w:val="uk-UA"/>
    </w:rPr>
  </w:style>
  <w:style w:type="paragraph" w:styleId="3">
    <w:name w:val="Основной текст 3"/>
    <w:basedOn w:val="Normal"/>
    <w:qFormat/>
    <w:pPr/>
    <w:rPr>
      <w:sz w:val="12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8:30:00Z</dcterms:created>
  <dc:creator>User_2</dc:creator>
  <dc:description/>
  <dc:language>en-US</dc:language>
  <cp:lastModifiedBy>Тетяна</cp:lastModifiedBy>
  <dcterms:modified xsi:type="dcterms:W3CDTF">2007-01-26T14:48:00Z</dcterms:modified>
  <cp:revision>19</cp:revision>
  <dc:subject/>
  <dc:title>Схема виховної роботи</dc:title>
</cp:coreProperties>
</file>