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ична розробка уроку української мови  </w:t>
      </w:r>
      <w:r>
        <w:rPr>
          <w:b/>
          <w:sz w:val="28"/>
          <w:szCs w:val="28"/>
        </w:rPr>
        <w:t xml:space="preserve"> 8</w:t>
      </w:r>
      <w:r>
        <w:rPr>
          <w:b/>
          <w:sz w:val="28"/>
          <w:szCs w:val="28"/>
          <w:lang w:val="uk-UA"/>
        </w:rPr>
        <w:t xml:space="preserve"> клас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>(автор -  учитель української мови Серенко В.М.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  <w:t>Фрагмент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 </w:t>
      </w:r>
      <w:r>
        <w:rPr>
          <w:b/>
          <w:i/>
          <w:sz w:val="28"/>
          <w:szCs w:val="28"/>
          <w:lang w:val="uk-UA"/>
        </w:rPr>
        <w:t>Граматична основа. Підмет, способи його вираж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поглибити знання учнів про підмет як головний член речення; </w:t>
      </w: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 xml:space="preserve">Завдання: </w:t>
      </w:r>
      <w:r>
        <w:rPr>
          <w:sz w:val="28"/>
          <w:szCs w:val="28"/>
          <w:lang w:val="uk-UA"/>
        </w:rPr>
        <w:t>сформувати вміння виділяти підмети в односкладному реченні, визначати способи їх вираження; удосконалити вміння конструювати речення з різними за способами вираження підметами, за допомогою мовленнєво-комунікативного дидактичного матеріалу виховувати любов та шанобливе ставлення до рідної мов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урок-конференція (узагальнення і поглиблення знань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Етап уроку: </w:t>
      </w:r>
      <w:r>
        <w:rPr>
          <w:sz w:val="28"/>
          <w:szCs w:val="28"/>
          <w:lang w:val="uk-UA"/>
        </w:rPr>
        <w:t>Закріплення вивченого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bCs/>
          <w:color w:val="000000"/>
          <w:kern w:val="2"/>
          <w:sz w:val="28"/>
          <w:szCs w:val="28"/>
          <w:lang w:val="uk-UA"/>
        </w:rPr>
        <w:t xml:space="preserve">Форма проведення: </w:t>
      </w:r>
      <w:r>
        <w:rPr>
          <w:bCs/>
          <w:color w:val="000000"/>
          <w:kern w:val="2"/>
          <w:sz w:val="28"/>
          <w:szCs w:val="28"/>
          <w:lang w:val="uk-UA"/>
        </w:rPr>
        <w:t>Інтерактивна гр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bCs/>
          <w:color w:val="000000"/>
          <w:kern w:val="2"/>
          <w:sz w:val="28"/>
          <w:szCs w:val="28"/>
          <w:lang w:val="uk-UA"/>
        </w:rPr>
        <w:t xml:space="preserve">Форми та методи: </w:t>
      </w:r>
      <w:r>
        <w:rPr>
          <w:bCs/>
          <w:color w:val="000000"/>
          <w:kern w:val="2"/>
          <w:sz w:val="28"/>
          <w:szCs w:val="28"/>
          <w:lang w:val="uk-UA"/>
        </w:rPr>
        <w:t>індивідуальна робота,  самоаналіз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комп'ютер, проектор, індивідуальні кар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VІ. Закріплення вивченого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терактивна гра «Займи позицію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учень на аркуші отримує 2 речення з вилученими підметами. Аркуші з цими членами речення розкладені на столі. Знайдіть свій підмет. Обґрунтуйте свій вибі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  <w:lang w:val="uk-UA"/>
        </w:rPr>
        <w:t>(Учені) з'ясували, що (лайливість) – це хвороб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  <w:lang w:val="uk-UA"/>
        </w:rPr>
        <w:t>(Медицина) доводить, що (брутальні слова) проходять зовсім іншими нервовими ланцюжками порівняно із звичайною лексикою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  <w:lang w:val="uk-UA"/>
        </w:rPr>
        <w:t>У середньому за своє життя(людина) вживає нецензурні слова               230 000 раз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  <w:lang w:val="uk-UA"/>
        </w:rPr>
        <w:t>Смерть обіцяв і складений у часи Петра І («Артикул воїнський»), якщо (хтось) одважиться лихословити на царя та його родин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  <w:lang w:val="uk-UA"/>
        </w:rPr>
        <w:t>Скажімо, 1732 року було замордовано на дибі дрібного чиновника, бо (він) одважився нецензурно висловитися про тодішню російську судову систем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  <w:lang w:val="uk-UA"/>
        </w:rPr>
        <w:t>(Лайлива лексика) все міцніші позиції посідає в мовленні людей, насамперед підліт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1:00Z</dcterms:created>
  <dc:creator>Admin</dc:creator>
  <dc:description/>
  <dc:language>en-US</dc:language>
  <cp:lastModifiedBy>Елена Пономаренко</cp:lastModifiedBy>
  <dcterms:modified xsi:type="dcterms:W3CDTF">2016-01-25T08:31:00Z</dcterms:modified>
  <cp:revision>2</cp:revision>
  <dc:subject/>
  <dc:title>Методична розробка уроку української мови № 1 (система уроків по темі «Просте двоскладне речення</dc:title>
</cp:coreProperties>
</file>