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ТВЕРДЖУЮ</w:t>
      </w:r>
    </w:p>
    <w:p>
      <w:pPr>
        <w:pStyle w:val="Heading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иректор Малоданилівського ліцею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С.П. Катасонова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1</w:t>
      </w:r>
      <w:r>
        <w:rPr>
          <w:sz w:val="22"/>
          <w:szCs w:val="22"/>
        </w:rPr>
        <w:t>.0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>.201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р 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ПИСОК </w:t>
      </w:r>
      <w:r>
        <w:rPr>
          <w:b/>
          <w:sz w:val="28"/>
          <w:szCs w:val="28"/>
          <w:lang w:val="uk-UA"/>
        </w:rPr>
        <w:t xml:space="preserve"> КЛАСНИХ КЕР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7 / 2018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720"/>
        <w:gridCol w:w="1800"/>
        <w:gridCol w:w="1800"/>
        <w:gridCol w:w="4016"/>
        <w:gridCol w:w="2036"/>
        <w:gridCol w:w="1980"/>
        <w:gridCol w:w="1564"/>
      </w:tblGrid>
      <w:tr>
        <w:trPr>
          <w:trHeight w:val="27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 та по батьков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я, зв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зва навчального закладу, який закінчив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 учителя за одержаною освітою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стаж пед.робо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якого часу працює в дан. шк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с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підготовк</w:t>
            </w:r>
          </w:p>
        </w:tc>
      </w:tr>
      <w:tr>
        <w:trPr>
          <w:trHeight w:val="2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трофанова Лариса 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початкових класів та інформат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б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Олексан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пед. коледж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НП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тель ДНЗ, організатор фіз.виховання, педагогіка і методика середньої освіти, укр. мова і літ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ицька Людмил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педагогічний інститут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читель  початкових кла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років 6 мі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енко  Мари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з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ся Анатол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 ка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.пед.універсітет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біології, географії, валеолог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снов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 мет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 Ан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НП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 початкових класів, учитель інформат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брех Світлан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початкових класі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>
          <w:trHeight w:val="7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уша Ольга Ю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біології, хімії та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ль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л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ед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 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російської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3 р. 4 мі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елнов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ь  української мови та літератури, англ. мови, заруб. літератур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йнова Ганна Серг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Д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математики та інформат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та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фізичного вихован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іна Ганна Веніамі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, уч.мет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математики та інформат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рь Лариса Олексан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гуманітарно-педагогічний інститут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педаго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хненк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, уч.мет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укр. 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нко  Валент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учи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укр.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4 р.8 мі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Айн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І ка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итель  англ..  мов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нус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вна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итель метод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Н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імік, викладач  хім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єксєє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 мет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Н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сторик, учитель  істор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49:00Z</dcterms:created>
  <dc:creator>Катасонова С.Ф.</dc:creator>
  <dc:description/>
  <cp:keywords/>
  <dc:language>en-US</dc:language>
  <cp:lastModifiedBy>Admin</cp:lastModifiedBy>
  <cp:lastPrinted>2011-10-08T16:22:00Z</cp:lastPrinted>
  <dcterms:modified xsi:type="dcterms:W3CDTF">2017-10-24T06:48:00Z</dcterms:modified>
  <cp:revision>63</cp:revision>
  <dc:subject/>
  <dc:title>Список учителів Малоданилівського ліцею смт Мала Данилівка</dc:title>
</cp:coreProperties>
</file>