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ЗК №1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Список педагогічних працівників КЗ «Малоданилівський ліцей» Малоданилівської селищної ради  Харківської област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2036" w:hanging="0"/>
        <w:jc w:val="center"/>
        <w:rPr/>
      </w:pPr>
      <w:r>
        <w:rPr>
          <w:sz w:val="18"/>
          <w:szCs w:val="18"/>
          <w:lang w:val="uk-UA"/>
        </w:rPr>
        <w:t>станом 01. 10.2019</w:t>
      </w:r>
      <w:r>
        <w:rPr/>
        <w:t xml:space="preserve"> року</w:t>
      </w:r>
    </w:p>
    <w:tbl>
      <w:tblPr>
        <w:tblW w:w="14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443"/>
        <w:gridCol w:w="1042"/>
        <w:gridCol w:w="628"/>
        <w:gridCol w:w="1196"/>
        <w:gridCol w:w="1288"/>
        <w:gridCol w:w="1448"/>
        <w:gridCol w:w="987"/>
        <w:gridCol w:w="798"/>
        <w:gridCol w:w="828"/>
        <w:gridCol w:w="1267"/>
        <w:gridCol w:w="573"/>
        <w:gridCol w:w="565"/>
        <w:gridCol w:w="565"/>
        <w:gridCol w:w="1183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 та по батькові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ад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аліфікаційна категорія, званн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та, заклад освіт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ьність за дипломо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овни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ітни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місник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й стаж п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якого часу працює у закладі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и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едмет викладає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жневе навантаженн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и іде проходив останні курси підвищення кваліфікації, за яким напрямком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асонова Світла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илип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11.19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директор,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біології 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м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1.201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ХНУ  імені В.Н. Каразі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ен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ле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орис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4.06.19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ст. директора,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біології 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м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мі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10.201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всянні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талія Віталі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04.19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т. директор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ик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 істор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ію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знавс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.2019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міць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юдмил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то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19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. директо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ий ДПІ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початкових класів, учитель географ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10.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лєксєєнк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лана  Вікто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6.05.19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ик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 істор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сновний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сторію,  людина і світ, громадянська осві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4.2016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зирь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Лариса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ксанд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3.04.19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в. бібліотекою, педагог - організат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Г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педаго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тец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2.2018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чк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ія Васил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2.12.19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ГП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укр. мови, німецької мови та заруб. літ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сновний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рубіжну літератур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2.2015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ладк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кторі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ндріївн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11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а освіт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рганізатор початкової освіти, вчитель початкової школ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5.2017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нтус Роман Михайл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8.12.19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Т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женерна, оперативно-тактич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ист Вітчизни, трудове навчанн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2.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видюк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врил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07.19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ПУ, ХД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поч.клас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 ГП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П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12.2018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нчи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ьга Олександ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6.12.19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Г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англ. мов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глійську мову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стка по догляду за дитиною до 3-х річного вік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2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галю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5.08.19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поч. клас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3.201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>
          <w:trHeight w:val="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лженк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рина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5.11.19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, старший уч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 поч..клас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3. 2016 КВНЗ «ХАНО»</w:t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муш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і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9.19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ені Г.С.Сковоро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біології, еколог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ю, основи здоров’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11.20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>
          <w:trHeight w:val="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елнов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тя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дрі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8.05.198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укр. мови та літератури, англ. мови, заруб. літера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глійську мов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0.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укові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Ганна Веніамін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8.11.19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ител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матема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и, інформа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матику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тик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3.2015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укові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тя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ячеслав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3.19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чител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едагог - організато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калав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ені Г.С.Сковоро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біолог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ологію, захист Вітчизн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йн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нна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гі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5.04.19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 інформат.  і  матема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нформатику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матику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2.20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алініченко Айна Вікто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6.09.198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ител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ХНП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мені Сковороди уч. англ. мови, франц.мови, заруб. літ-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гл. мов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2.20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лін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до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5.12.19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.  уч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шанбін.  пед.  інс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 рос.  мов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ос. мову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л. прац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6.201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рнус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р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то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4.01.19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ител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методи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ХДУ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ені В.Н. Каразі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хімік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 хім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хімію,  біологію,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5.2015 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ижановсь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на Володими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3.19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калав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ені Г.С.Сковоро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калавр математик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матема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утай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0.01.19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державна академія фізичної культури олімпійський та професійний спорт, магістр, тренер-дослід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у культур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5.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ан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ксій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ій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7.19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калав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Харківська державна академія фізичної культури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фізичної культури та спорту, тренер з самб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фізичної культур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узи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леся Анатоліївн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.10.197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нницьке пед.уч., учитель  поч..класів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манський ДПУ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. біології, географії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.еколог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сновний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3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трофанов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рис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хайл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9.12.198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 імені Г.С.Сковоро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кова освіта і інформати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4.201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номаренко Олена Микола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4.02.19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ий психолог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НП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ий психоло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сихологія спілкування, сімейна розмо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10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убан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талія Олександр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08.19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ий пед. коледж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П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ователь ДНЗ, організатор фіз.вихован-ня, педагогіка і методика середньої освіти, укр. мова і лі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, укр. мову і літератур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3.20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ахненко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.07.196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 методист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укр. мов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.  мову  і  літ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2.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«ХАНО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нко Валенти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хайл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7.02.19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.  методист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олог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укр. мов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тера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. мову і літератур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22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iCs/>
                <w:sz w:val="18"/>
                <w:szCs w:val="18"/>
                <w:lang w:val="uk-UA"/>
              </w:rPr>
              <w:t>1</w:t>
            </w:r>
            <w:r>
              <w:rPr>
                <w:iCs/>
                <w:sz w:val="18"/>
                <w:szCs w:val="18"/>
              </w:rPr>
              <w:t>2.201</w:t>
            </w:r>
            <w:r>
              <w:rPr>
                <w:iCs/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блік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і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г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13.07.198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5"/>
                <w:szCs w:val="15"/>
                <w:lang w:val="uk-UA"/>
              </w:rPr>
            </w:pPr>
            <w:r>
              <w:rPr>
                <w:iCs/>
                <w:sz w:val="15"/>
                <w:szCs w:val="15"/>
              </w:rPr>
              <w:t>Дніпродзержин</w:t>
            </w:r>
          </w:p>
          <w:p>
            <w:pPr>
              <w:pStyle w:val="Normal"/>
              <w:rPr/>
            </w:pPr>
            <w:r>
              <w:rPr>
                <w:iCs/>
                <w:sz w:val="15"/>
                <w:szCs w:val="15"/>
              </w:rPr>
              <w:t>ське державне музичне учил</w:t>
            </w:r>
            <w:r>
              <w:rPr>
                <w:iCs/>
                <w:sz w:val="15"/>
                <w:szCs w:val="15"/>
                <w:lang w:val="uk-UA"/>
              </w:rPr>
              <w:t>.</w:t>
            </w:r>
            <w:r>
              <w:rPr>
                <w:iCs/>
                <w:sz w:val="15"/>
                <w:szCs w:val="15"/>
              </w:rPr>
              <w:t>, музичне мис</w:t>
            </w:r>
            <w:r>
              <w:rPr>
                <w:iCs/>
                <w:sz w:val="15"/>
                <w:szCs w:val="15"/>
                <w:lang w:val="uk-UA"/>
              </w:rPr>
              <w:t>-</w:t>
            </w:r>
            <w:r>
              <w:rPr>
                <w:iCs/>
                <w:sz w:val="15"/>
                <w:szCs w:val="15"/>
              </w:rPr>
              <w:t>во, Слов</w:t>
            </w:r>
            <w:r>
              <w:rPr>
                <w:rFonts w:eastAsia="Symbol" w:cs="Symbol" w:ascii="Symbol" w:hAnsi="Symbol"/>
                <w:iCs/>
                <w:sz w:val="15"/>
                <w:szCs w:val="15"/>
              </w:rPr>
              <w:t></w:t>
            </w:r>
            <w:r>
              <w:rPr>
                <w:iCs/>
                <w:sz w:val="15"/>
                <w:szCs w:val="15"/>
              </w:rPr>
              <w:t>янський педагогічний університет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Cs/>
                <w:sz w:val="15"/>
                <w:szCs w:val="15"/>
              </w:rPr>
              <w:t>дефектологія і логопеді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узичне, образотворче мистец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стка по догляду за дитиною до 3-х річного вік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22.03.201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робрех Світлана Віктор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6.06.1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рший уч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 поч. клас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+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0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П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2.201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ра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л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исі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.11.1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ХДУ імені Г.Сковороди, українська мова та літерату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. мову і літературу, асистент учител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ка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17.02.19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ДПУ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початкова освіта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 початкових класі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+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ГП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5.201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чи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го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вл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</w:rPr>
              <w:t>01.12.19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ДУ, фізик, викладач фізики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ку, астрономі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12.201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НЗ «ХАНО»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зир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р’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гії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14.02.1992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атегор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У імені В.Н.Каразіна,</w:t>
            </w:r>
          </w:p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ладач історії та суспільно-політичних дисциплі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існи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ську освіту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Визнані постаті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18.01.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НУ імені В.Н.Каразі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асоно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29.01.19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ДПІ імені Г.С.Сковоро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. біології і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хім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існи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у культур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lang w:val="uk-UA"/>
        </w:rPr>
        <w:tab/>
        <w:t xml:space="preserve">Директор ліцею                                      С.П.Катасонова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1:00Z</dcterms:created>
  <dc:creator>Катасонова С.Ф.</dc:creator>
  <dc:description/>
  <cp:keywords/>
  <dc:language>en-US</dc:language>
  <cp:lastModifiedBy>Пользователь</cp:lastModifiedBy>
  <cp:lastPrinted>2012-09-28T14:41:00Z</cp:lastPrinted>
  <dcterms:modified xsi:type="dcterms:W3CDTF">2019-11-13T11:43:00Z</dcterms:modified>
  <cp:revision>227</cp:revision>
  <dc:subject/>
  <dc:title>Список учителів Малоданилівського ліцею смт Мала Данилівка</dc:title>
</cp:coreProperties>
</file>