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1975</wp:posOffset>
                </wp:positionH>
                <wp:positionV relativeFrom="paragraph">
                  <wp:posOffset>68580</wp:posOffset>
                </wp:positionV>
                <wp:extent cx="3489325" cy="144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269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,,ЗАТВЕРДЖУЮ”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иректор КЗ «Малоданилівський ліцей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_____________С. П. Катасонова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,,_____”_________2021 р.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3.45pt;mso-wrap-distance-left:9pt;mso-wrap-distance-right:9pt;mso-wrap-distance-top:0pt;mso-wrap-distance-bottom:0pt;margin-top:5.4pt;mso-position-vertical-relative:text;margin-left:44.2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269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,,ЗАТВЕРДЖУЮ”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иректор КЗ «Малоданилівський ліцей»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______________С. П. Катасонова      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,,_____”_________2021 р.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ЛАН РОБОТ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шкільної бібліотек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КЗ «Малоданилівський ліцей»</w:t>
      </w:r>
    </w:p>
    <w:p>
      <w:pPr>
        <w:pStyle w:val="Normal"/>
        <w:ind w:firstLine="709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Малодвнилівської селищної ради</w:t>
      </w:r>
    </w:p>
    <w:p>
      <w:pPr>
        <w:pStyle w:val="Normal"/>
        <w:ind w:firstLine="709"/>
        <w:jc w:val="center"/>
        <w:rPr/>
      </w:pPr>
      <w:r>
        <w:rPr>
          <w:b/>
          <w:sz w:val="44"/>
          <w:szCs w:val="44"/>
          <w:lang w:val="uk-UA"/>
        </w:rPr>
        <w:t>Харківської області</w:t>
      </w:r>
    </w:p>
    <w:p>
      <w:pPr>
        <w:pStyle w:val="Normal"/>
        <w:ind w:firstLine="709"/>
        <w:jc w:val="center"/>
        <w:rPr/>
      </w:pPr>
      <w:r>
        <w:rPr>
          <w:b/>
          <w:sz w:val="44"/>
          <w:szCs w:val="44"/>
          <w:lang w:val="uk-UA"/>
        </w:rPr>
        <w:t>на 2021/2022 навчальний рі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spacing w:lineRule="auto" w:line="360"/>
        <w:ind w:firstLine="709"/>
        <w:rPr/>
      </w:pPr>
      <w:r>
        <w:rPr>
          <w:bCs/>
          <w:szCs w:val="28"/>
        </w:rPr>
        <w:t xml:space="preserve">ЗАВДАННЯ БІБЛІОТЕКИ на </w:t>
      </w:r>
      <w:r>
        <w:rPr>
          <w:bCs/>
          <w:szCs w:val="28"/>
          <w:lang w:val="ru-RU"/>
        </w:rPr>
        <w:t>2021/</w:t>
      </w:r>
      <w:r>
        <w:rPr>
          <w:bCs/>
          <w:szCs w:val="28"/>
        </w:rPr>
        <w:t>20</w:t>
      </w:r>
      <w:r>
        <w:rPr>
          <w:bCs/>
          <w:szCs w:val="28"/>
          <w:lang w:val="ru-RU"/>
        </w:rPr>
        <w:t>22</w:t>
      </w:r>
      <w:r>
        <w:rPr>
          <w:bCs/>
          <w:szCs w:val="28"/>
        </w:rPr>
        <w:t xml:space="preserve"> н. р.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 xml:space="preserve">Сприяти реалізації державної політики в галузі освіти, розвитку навчально-виховного процесу; виховувати загальну культуру, формувати світогляд на основі відродження національних традицій українського народу, виховання національної свідомості, любові до батьківського роду, до рідної мов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За допомогою книги всебічно сприяти процесу навчання, допомагати учням в успішному засвоєнню ними навчальних програм, поглибленні та закріпленні знань, отриманих на уроках, розвитку творчої думки, пізнавальних здібностей та інтересів школярі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</w:t>
        <w:tab/>
        <w:t>Виховувати у школярів інформаційну культуру, культуру читання, любов до книги, бережливе ставлення до неї, поглиблювати знання з основ бібліотечно-бібліографічної грамотності, формувати вміння користуватися бібліотекою, її послугами, книгою, довідковим апаратом, інформаційними та електронними джерел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</w:t>
        <w:tab/>
        <w:t>Забезпечувати ріст професійної компетентності педагогічних кадрів, надавати учителям, класним керівникам, вихователям ГПД методичну допомогу в роботі з дітьми, з врахуванням їх учбових плані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</w:t>
        <w:tab/>
        <w:t>Сприяти за допомогою різних форм і методів бібліотечної роботи самоосвіті учнів і педагогів, забезпеченні їх літературою для задоволення їхніх соціальних і культурних потре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.</w:t>
        <w:tab/>
        <w:t>Направляти всю роботу на збереження та розширення книжкового фонду, формування його ядра, основу якого складала б українська книга. Сприяти розширенню книжкового фонду засобами проведення доброчинних акцій: «Подаруй книгу шкільній бібліотеці», «Родина – шкільній бібліотеці», «Повернемо книгу до життя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  <w:tab/>
        <w:t>Сприяти піднесенню бібліотечного обслуговування на високий рівень. Всю роботу бібліотеки вести з урахуванням проблеми яка стоїть перед всім педагогічним колективом: «Підвищення кваліфікації педагогів з метою формування вчителів з високим рівнем професіоналізму та творчих особистостей учнів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/>
      </w:pPr>
      <w:r>
        <w:rPr>
          <w:bCs/>
          <w:sz w:val="28"/>
          <w:szCs w:val="28"/>
          <w:lang w:val="uk-UA"/>
        </w:rPr>
        <w:t>ОБЛАДНАННЯ І ОФОРМЛЕННЯ БІЛІОТЕКИ: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>З метою реалізації державної політики в галузі освіти, виховання у школярів глибокої громадської відповідальності, високої духовної якості, родинних і патріотичних почуттів, сприяння засвоєнню кращих надбань національної культури, розвитку самосвідомості та шанобливого ставлення до книги бібліотеці необхід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1831"/>
        <w:gridCol w:w="1786"/>
        <w:gridCol w:w="1320"/>
      </w:tblGrid>
      <w:tr>
        <w:trPr>
          <w:trHeight w:val="395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320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ити постійні тематичні полиці до визначних дат року: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Cs/>
                <w:sz w:val="28"/>
                <w:szCs w:val="28"/>
              </w:rPr>
              <w:t>«С</w:t>
            </w:r>
            <w:r>
              <w:rPr>
                <w:sz w:val="28"/>
                <w:szCs w:val="28"/>
              </w:rPr>
              <w:t>вій красивий, щедрий, рідний край</w:t>
            </w:r>
          </w:p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, шануй, оберігай»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ережно – СНІД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іть Україну всім серцем своїм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52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Оформити,</w:t>
            </w:r>
            <w:r>
              <w:rPr>
                <w:sz w:val="28"/>
                <w:szCs w:val="28"/>
              </w:rPr>
              <w:t xml:space="preserve"> обновити і поповнити новими матеріалами папки: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/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 Україну, за волю, за народ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/>
            </w:pPr>
            <w:r>
              <w:rPr>
                <w:bCs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 наше диво калинове, прекрасна українська мово.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лодомори в Україні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Дня Незалежності України «Одна Україна, єдиний народ» ().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ори які подають надію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пен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6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дбати: 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аложні карки (100 шт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КНИЖКОВОГО ФОН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АЛОГІВ ТА КАРТОТЕ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764"/>
        <w:gridCol w:w="1792"/>
        <w:gridCol w:w="1281"/>
      </w:tblGrid>
      <w:tr>
        <w:trPr>
          <w:trHeight w:val="3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3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Слідкувати</w:t>
            </w:r>
            <w:r>
              <w:rPr>
                <w:sz w:val="28"/>
                <w:szCs w:val="28"/>
                <w:lang w:val="uk-UA"/>
              </w:rPr>
              <w:t xml:space="preserve"> за змінами таблиці ББК та своєчасно проводити релаксацію фондів та каталог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тичн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Комплектувати</w:t>
            </w:r>
            <w:r>
              <w:rPr>
                <w:sz w:val="28"/>
                <w:szCs w:val="28"/>
              </w:rPr>
              <w:t xml:space="preserve"> фонд згідно нових шкільних програм і вимог до шкіл на сучасному етапі. При комплектації звертати увагу на запити читачів, рекомендації періодичних видань. Поповнювати фонд бібліотеки новою методичною літературою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тичн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нформація </w:t>
            </w:r>
            <w:r>
              <w:rPr>
                <w:sz w:val="28"/>
                <w:szCs w:val="28"/>
              </w:rPr>
              <w:t>про підсумки здачі підручник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Вивести</w:t>
            </w:r>
            <w:r>
              <w:rPr>
                <w:sz w:val="28"/>
                <w:szCs w:val="28"/>
              </w:rPr>
              <w:t xml:space="preserve"> кількісний склад фонду підручників. Оформити акти на передачу підручників в класи та кабінет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6 серп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 серп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азирь Л.О., </w:t>
            </w:r>
            <w:r>
              <w:rPr>
                <w:i/>
                <w:sz w:val="28"/>
                <w:szCs w:val="28"/>
                <w:lang w:val="uk-UA"/>
              </w:rPr>
              <w:t>та класні керівни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Вивчити</w:t>
            </w:r>
            <w:r>
              <w:rPr>
                <w:sz w:val="28"/>
                <w:szCs w:val="28"/>
              </w:rPr>
              <w:t xml:space="preserve"> фонд підручників на предмет придатності їх для використання в поточному році. Зробити замовлення необхідних підручників на наступний навчальний рік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Контролювати</w:t>
            </w:r>
            <w:r>
              <w:rPr>
                <w:sz w:val="28"/>
                <w:szCs w:val="28"/>
              </w:rPr>
              <w:t xml:space="preserve"> потреби в навчальній літературі. Інформаційна хвилина: «Діючі підручники на поточний навчальний рік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ерпен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нформація </w:t>
            </w:r>
            <w:r>
              <w:rPr>
                <w:sz w:val="28"/>
                <w:szCs w:val="28"/>
              </w:rPr>
              <w:t xml:space="preserve">про стан забезпечення учнів підручниками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тійно на педнарадах до 13.0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плата</w:t>
            </w:r>
            <w:r>
              <w:rPr>
                <w:sz w:val="28"/>
                <w:szCs w:val="28"/>
              </w:rPr>
              <w:t xml:space="preserve"> періодичних видань для вчителів та дітей на 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рік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Скласти</w:t>
            </w:r>
            <w:r>
              <w:rPr>
                <w:sz w:val="28"/>
                <w:szCs w:val="28"/>
              </w:rPr>
              <w:t xml:space="preserve"> акти на вилучення з фонду підручників: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наказу МОНУ;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гублені школярам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Переглянути</w:t>
            </w:r>
            <w:r>
              <w:rPr>
                <w:sz w:val="28"/>
                <w:szCs w:val="28"/>
              </w:rPr>
              <w:t xml:space="preserve"> основний книжковий фонд і скласти списки на вилучення літератури: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43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зношеністю;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ублені читачами;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8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арілі та ті що втратили актуальність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редагування картоте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  <w:szCs w:val="28"/>
              </w:rPr>
              <w:t>Систематично</w:t>
            </w:r>
            <w:r>
              <w:rPr>
                <w:sz w:val="28"/>
                <w:szCs w:val="28"/>
              </w:rPr>
              <w:t xml:space="preserve"> редагувати рубрики каталогів, слідкувати за змінами розділів, вчасно вилучати картки на списану літературу та вливати картки нових видань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ворити</w:t>
            </w:r>
            <w:r>
              <w:rPr>
                <w:sz w:val="28"/>
                <w:szCs w:val="28"/>
              </w:rPr>
              <w:t xml:space="preserve"> картотеку по посібниках для 8-9 класів «Перлини духовності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чень –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ЧИТАЧ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984"/>
        <w:gridCol w:w="1346"/>
      </w:tblGrid>
      <w:tr>
        <w:trPr>
          <w:trHeight w:val="48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30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перереєстрацію читачів на 20</w:t>
            </w:r>
            <w:r>
              <w:rPr>
                <w:sz w:val="28"/>
                <w:szCs w:val="28"/>
                <w:lang w:val="ru-RU"/>
              </w:rPr>
              <w:t>21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н.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іцька Г.Я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Залучити</w:t>
            </w:r>
            <w:r>
              <w:rPr>
                <w:sz w:val="28"/>
                <w:szCs w:val="28"/>
              </w:rPr>
              <w:t xml:space="preserve"> до систематичного читання: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нів 2-4 кл.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нів 5-9 кл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- учителів, працівників школи, бать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ирь Л.О. </w:t>
            </w:r>
            <w:r>
              <w:rPr>
                <w:i/>
                <w:iCs/>
                <w:sz w:val="28"/>
                <w:szCs w:val="28"/>
              </w:rPr>
              <w:t>Кл. керів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Звірити</w:t>
            </w:r>
            <w:r>
              <w:rPr>
                <w:sz w:val="28"/>
                <w:szCs w:val="28"/>
              </w:rPr>
              <w:t xml:space="preserve"> списки учнів, по класам, систематично відмічати про запис до бібліоте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абонементі при видачі і поверненні читачами книг, постійно проводити бесіди про книги, вибір книги, бережливе ставлення до неї, правила користування бібліотекою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роводити</w:t>
            </w:r>
            <w:r>
              <w:rPr>
                <w:sz w:val="28"/>
                <w:szCs w:val="28"/>
              </w:rPr>
              <w:t xml:space="preserve"> аналіз читацьких формулярів і про результати інформувати на педрадах, батьківських зборах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В читацьких</w:t>
            </w:r>
            <w:r>
              <w:rPr>
                <w:sz w:val="28"/>
                <w:szCs w:val="28"/>
              </w:rPr>
              <w:t xml:space="preserve"> формулярах робити необхідні записи про запити, інтереси читачів, їх                      відношення до книги, про свої спостереже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</w:t>
            </w:r>
            <w:r>
              <w:rPr>
                <w:sz w:val="28"/>
                <w:szCs w:val="28"/>
              </w:rPr>
              <w:t xml:space="preserve"> надходженні літератури, нових                        підручників, періодики інформувати учителів та учнів про новинки. Поновити картоте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Актив б-ки, </w:t>
            </w: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риймати</w:t>
            </w:r>
            <w:r>
              <w:rPr>
                <w:sz w:val="28"/>
                <w:szCs w:val="28"/>
              </w:rPr>
              <w:t xml:space="preserve"> активну участь в проведенні предметних тижнів, організовувати книжкові виставки, проводити огляди літ., перегляди книг, інформації:   </w:t>
            </w:r>
          </w:p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ждень історії </w:t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 xml:space="preserve">Тиждень географії, біології, хімії, фізики </w:t>
            </w:r>
          </w:p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ждень математики, інформати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ждень іноземних мов </w:t>
            </w:r>
          </w:p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ждень української мови і літератури, музики, образотворчого мистецт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Тиждень трудового навчання, фізичної культур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ждень класного керів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Згідно з планом роботи шк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чителі-предметники, Актив б-ки,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Cs/>
          <w:sz w:val="28"/>
          <w:szCs w:val="28"/>
        </w:rPr>
        <w:t>ОБСЛУГОВУВАННЯ УЧИТЕЛІВ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НА РОБОТ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3"/>
        <w:gridCol w:w="1650"/>
        <w:gridCol w:w="1836"/>
        <w:gridCol w:w="1446"/>
      </w:tblGrid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аналізи складу підручників і забезпечення ними учнів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тично</w:t>
            </w:r>
            <w:r>
              <w:rPr>
                <w:sz w:val="28"/>
                <w:szCs w:val="28"/>
              </w:rPr>
              <w:t xml:space="preserve"> інформувати учителів про нові надходження методичної, наукової та художньої літератури, періодичних видань, підручників, складати списки рекомендованої літератури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радах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авати</w:t>
            </w:r>
            <w:r>
              <w:rPr>
                <w:sz w:val="28"/>
                <w:szCs w:val="28"/>
              </w:rPr>
              <w:t xml:space="preserve"> допомогу класним керівникам, вихователям ГПД, керівникам гуртків, в підготовці і </w:t>
            </w:r>
            <w:r>
              <w:rPr>
                <w:sz w:val="28"/>
                <w:szCs w:val="28"/>
                <w:shd w:fill="FFFFFF" w:val="clear"/>
              </w:rPr>
              <w:t>проведенні класних годин, предметних місячникі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оповнювати</w:t>
            </w:r>
            <w:r>
              <w:rPr>
                <w:sz w:val="28"/>
                <w:szCs w:val="28"/>
              </w:rPr>
              <w:t xml:space="preserve"> картотеку періодичних видань новими матеріал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bCs/>
                <w:sz w:val="28"/>
                <w:szCs w:val="28"/>
              </w:rPr>
              <w:t>На нарадах</w:t>
            </w:r>
            <w:r>
              <w:rPr>
                <w:sz w:val="28"/>
                <w:szCs w:val="28"/>
              </w:rPr>
              <w:t xml:space="preserve"> інформувати учителів про дитяче читання і виховання у них бережливого ставлення до книги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, грудень, берез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bCs/>
                <w:sz w:val="28"/>
                <w:szCs w:val="28"/>
              </w:rPr>
              <w:t>Вересневі зустрічі</w:t>
            </w:r>
            <w:r>
              <w:rPr>
                <w:sz w:val="28"/>
                <w:szCs w:val="28"/>
              </w:rPr>
              <w:t xml:space="preserve"> в бібліотеці: ознайомлення вчителів з фондом методичної літератури, картотеками, новинками літератури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ирь Л.О., </w:t>
            </w:r>
            <w:r>
              <w:rPr>
                <w:i/>
                <w:iCs/>
                <w:sz w:val="28"/>
                <w:szCs w:val="28"/>
              </w:rPr>
              <w:t>керівники методоб’єдн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bCs/>
                <w:sz w:val="28"/>
                <w:szCs w:val="28"/>
              </w:rPr>
              <w:t>Підібрати матеріал</w:t>
            </w:r>
            <w:r>
              <w:rPr>
                <w:sz w:val="28"/>
                <w:szCs w:val="28"/>
              </w:rPr>
              <w:t xml:space="preserve"> та надати методичну допомогу в підготовці та проведенні першого уроку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БОТА З АКТИВОМ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1615"/>
        <w:gridCol w:w="1945"/>
        <w:gridCol w:w="1409"/>
      </w:tblGrid>
      <w:tr>
        <w:trPr>
          <w:trHeight w:val="489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767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одовжувати роботу з «постами бережливих»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Провести заняття: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ідручнику - довге життя»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,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Надати</w:t>
            </w:r>
            <w:r>
              <w:rPr>
                <w:sz w:val="28"/>
                <w:szCs w:val="28"/>
              </w:rPr>
              <w:t xml:space="preserve"> допомогу оргкомітету по проведенню акції «Живи книго!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 xml:space="preserve">Проводити </w:t>
            </w:r>
            <w:r>
              <w:rPr>
                <w:sz w:val="28"/>
                <w:szCs w:val="28"/>
              </w:rPr>
              <w:t xml:space="preserve">заняття з «Юними друзями книги»: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нига в твоєму житті. Наша шкільна бібліотека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 xml:space="preserve">- запис читачів, заповнення читацьких формулярів.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обота з каталогами та картотеками.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алітурна справа (підшивка журналів). 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ернемо книгу до життя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Разом</w:t>
            </w:r>
            <w:r>
              <w:rPr>
                <w:sz w:val="28"/>
                <w:szCs w:val="28"/>
              </w:rPr>
              <w:t xml:space="preserve"> з активом учителів та учнів залучати школярів до читання в шкільній та дитячих бібліотеках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ктив б-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Разом</w:t>
            </w:r>
            <w:r>
              <w:rPr>
                <w:sz w:val="28"/>
                <w:szCs w:val="28"/>
              </w:rPr>
              <w:t xml:space="preserve"> з активом бібліотеки та членами оргкомітету по збереженню навчальної книги в усіх класах оформити папки: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Живи, книго!»,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Книги – наші друзі», 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 xml:space="preserve">- «Ми і книги» та ін.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піврічч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ктив б-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йняти участь в першому засіданні оргкомітету. Надати допомогу в складанні плану роботи.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е заняття «Навчаємось перевіряти стан підручників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БОТА З БАТЬКАМИ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1552"/>
        <w:gridCol w:w="1946"/>
        <w:gridCol w:w="1533"/>
      </w:tblGrid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батьківських зборах ставити питання перед батьками про дитяче читання і виховання у них бережливого ставлення до книг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Класні керівники, </w:t>
            </w: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Залучати</w:t>
            </w:r>
            <w:r>
              <w:rPr>
                <w:sz w:val="28"/>
                <w:szCs w:val="28"/>
              </w:rPr>
              <w:t xml:space="preserve"> батьків учнів молодших та середніх класів до видачі і прийому підручників, проведення рейдів-оглядів стану підручникі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, травен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л. керів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 xml:space="preserve">Надавати </w:t>
            </w:r>
            <w:r>
              <w:rPr>
                <w:sz w:val="28"/>
                <w:szCs w:val="28"/>
              </w:rPr>
              <w:t>необхідні консультації батькам учнів молодших класів по ремонту навчальної книг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Інформувати</w:t>
            </w:r>
            <w:r>
              <w:rPr>
                <w:sz w:val="28"/>
                <w:szCs w:val="28"/>
              </w:rPr>
              <w:t xml:space="preserve"> про забезпечення учнів навчальною книго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Батьківські збори</w:t>
            </w:r>
          </w:p>
        </w:tc>
      </w:tr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ь</w:t>
            </w:r>
            <w:r>
              <w:rPr>
                <w:sz w:val="28"/>
                <w:szCs w:val="28"/>
              </w:rPr>
              <w:t xml:space="preserve"> батьків і учнів школи в акції «Подаруй книгу в бібліотеку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 ро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тьківський коміт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br w:type="page"/>
      </w:r>
      <w:r>
        <w:rPr>
          <w:bCs/>
          <w:sz w:val="28"/>
          <w:szCs w:val="28"/>
        </w:rPr>
        <w:t xml:space="preserve">РОБОТА ПО ЗБЕРЕЖЕННЮ </w:t>
      </w:r>
      <w:r>
        <w:rPr/>
        <w:t>ПІДРУЧНИК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1834"/>
        <w:gridCol w:w="1978"/>
        <w:gridCol w:w="1487"/>
      </w:tblGrid>
      <w:tr>
        <w:trPr>
          <w:trHeight w:val="42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42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ти підручники згідно акті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20.08 по 01.0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заняття з активом, «Постами бережливих» про вимоги щодо оформлення і запису підручникі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 xml:space="preserve">Проводити </w:t>
            </w:r>
            <w:r>
              <w:rPr>
                <w:sz w:val="28"/>
                <w:szCs w:val="28"/>
              </w:rPr>
              <w:t xml:space="preserve">бесіди по вихованню в учнів бережливого ставлення до навчальної книги і раціонального її використанн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Інформувати</w:t>
            </w:r>
            <w:r>
              <w:rPr>
                <w:sz w:val="28"/>
                <w:szCs w:val="28"/>
              </w:rPr>
              <w:t xml:space="preserve"> учительський колектив про стан збереження учнями підручників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Дотримуватись</w:t>
            </w:r>
            <w:r>
              <w:rPr>
                <w:sz w:val="28"/>
                <w:szCs w:val="28"/>
              </w:rPr>
              <w:t xml:space="preserve"> бездоганного порядку у фонді підручникі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Своєчасно</w:t>
            </w:r>
            <w:r>
              <w:rPr>
                <w:sz w:val="28"/>
                <w:szCs w:val="28"/>
              </w:rPr>
              <w:t xml:space="preserve"> проводити чистку фонду підручників від застарілих, складати списки на списання, згідно наказів МОН України та на загублені учнями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рази на рі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Вересневі зустрічі</w:t>
            </w:r>
            <w:r>
              <w:rPr>
                <w:sz w:val="28"/>
                <w:szCs w:val="28"/>
              </w:rPr>
              <w:t xml:space="preserve"> з учнями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1-9 класів. Бесіди по збереженню навчальної книги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минулому навчальному році, ознайомленн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вимогами по збереженню книг, графіком роботи шкільної бібліотеки, новими надходженнями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. керівники,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тив б-ки,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оновити</w:t>
            </w:r>
            <w:r>
              <w:rPr>
                <w:sz w:val="28"/>
                <w:szCs w:val="28"/>
              </w:rPr>
              <w:t xml:space="preserve"> папки з основними вимогами по збереженню книги та результатами акції «Живи, книго!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практичні заняття по ремонту підручників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,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,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рийняти</w:t>
            </w:r>
            <w:r>
              <w:rPr>
                <w:sz w:val="28"/>
                <w:szCs w:val="28"/>
              </w:rPr>
              <w:t xml:space="preserve"> участь у проведенні огляду-конкурсу «Живи, книго!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-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ХОВАННЯ БІБЛІОТЕЧНО-БІБЛІОГРАФІЧНОЇ ГРАМОТНОСТІ</w:t>
      </w:r>
    </w:p>
    <w:p>
      <w:pPr>
        <w:pStyle w:val="TextBodyIndent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1836"/>
        <w:gridCol w:w="1830"/>
        <w:gridCol w:w="1633"/>
      </w:tblGrid>
      <w:tr>
        <w:trPr>
          <w:trHeight w:val="26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 та технологі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конанн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26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остійно</w:t>
            </w:r>
            <w:r>
              <w:rPr>
                <w:sz w:val="28"/>
                <w:szCs w:val="28"/>
              </w:rPr>
              <w:t xml:space="preserve"> проводити індивідуальні бесіди з читачами про вибір книг за допомогою їх основних елементів, за допомогою каталогів, картотек, рекомендаційних списків літератур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,</w:t>
            </w:r>
            <w:r>
              <w:rPr>
                <w:i/>
                <w:iCs/>
                <w:sz w:val="28"/>
                <w:szCs w:val="28"/>
              </w:rPr>
              <w:t xml:space="preserve"> Актив біб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t>можливості поповнити шкільну бібліотеку новинками довідкової літератур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28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0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бібліотечно-бібліографічні заняття: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гості до книги. Як самостійно вибрати книгу в бібліотеці. Ілюстрація в книзі. Бережливе ставлення до книги. Гігієна читання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- Бібліотека. Книга в твоєму житті. Основні елементи книги. Їх використання при самостійному виборі книг. Знайомства з новинками літератури.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 книгу і бібліотеку. Як побудована книга. Вибір книги в бібліотеці за допомогою картотек, каталогів і рекомендаційних списків літератури.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ідкова література для дітей середнього шкільного віку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- Методи самостійної роботи з книгами на природничу тематику. Використання бібліографічних посібників при виборі книг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ети і журнали в твоєму житті. Практичне заняття по користуванню довідниками, енциклопедіями, каталогами й картотекам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,</w:t>
            </w:r>
            <w:r>
              <w:rPr>
                <w:i/>
                <w:iCs/>
                <w:sz w:val="28"/>
                <w:szCs w:val="28"/>
              </w:rPr>
              <w:t xml:space="preserve"> Актив біб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М А С О В А    Р О Б О Т 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ПАГАНДІ КНИГИ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СЕРПЕНЬ – ВЕРЕСЕНЬ</w:t>
      </w:r>
    </w:p>
    <w:p>
      <w:pPr>
        <w:pStyle w:val="TextBodyIndent"/>
        <w:ind w:hanging="0"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7"/>
        <w:gridCol w:w="726"/>
        <w:gridCol w:w="716"/>
        <w:gridCol w:w="1946"/>
      </w:tblGrid>
      <w:tr>
        <w:trPr>
          <w:trHeight w:val="729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1. Звіт</w:t>
            </w:r>
            <w:r>
              <w:rPr>
                <w:sz w:val="28"/>
                <w:szCs w:val="28"/>
              </w:rPr>
              <w:t xml:space="preserve"> шк. бібліотеки про роботу за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/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н.р. Затвердження плану роботи на 20</w:t>
            </w:r>
            <w:r>
              <w:rPr>
                <w:sz w:val="28"/>
                <w:szCs w:val="28"/>
                <w:lang w:val="ru-RU"/>
              </w:rPr>
              <w:t xml:space="preserve">21/2022    </w:t>
            </w:r>
            <w:r>
              <w:rPr>
                <w:sz w:val="28"/>
                <w:szCs w:val="28"/>
              </w:rPr>
              <w:t xml:space="preserve">1 н. р.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рада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08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2. Інформація</w:t>
            </w:r>
            <w:r>
              <w:rPr>
                <w:sz w:val="28"/>
                <w:szCs w:val="28"/>
              </w:rPr>
              <w:t xml:space="preserve"> про збереження книг учнями 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/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н.р. і про забезпечення їх підручниками на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/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н. р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ра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Cs/>
                <w:sz w:val="28"/>
                <w:szCs w:val="28"/>
              </w:rPr>
              <w:t>Проінформувати</w:t>
            </w:r>
            <w:r>
              <w:rPr>
                <w:sz w:val="28"/>
                <w:szCs w:val="28"/>
              </w:rPr>
              <w:t xml:space="preserve"> вчителів про графік отримання та здачі підручникі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серпень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равень 20</w:t>
            </w: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Видача</w:t>
            </w:r>
            <w:r>
              <w:rPr>
                <w:sz w:val="28"/>
                <w:szCs w:val="28"/>
              </w:rPr>
              <w:t xml:space="preserve"> підручників. Консультація про оформлення та запис підручників. Бесіда з учнями, відповідальними за збереження книг, членами Учнівського комітету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 21– 30.08.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5. Підібрати</w:t>
            </w:r>
            <w:r>
              <w:rPr>
                <w:sz w:val="28"/>
                <w:szCs w:val="28"/>
              </w:rPr>
              <w:t xml:space="preserve"> матеріали, оформити кн. полиці, виставки книг, провести бесіди, інформації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142"/>
              <w:jc w:val="left"/>
              <w:rPr/>
            </w:pPr>
            <w:r>
              <w:rPr>
                <w:sz w:val="28"/>
                <w:szCs w:val="28"/>
              </w:rPr>
              <w:t>Свято першого уроку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24 серпня День незалежності України «Одна Україна, єдиний народ» (1991-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р.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left"/>
              <w:rPr/>
            </w:pPr>
            <w:r>
              <w:rPr>
                <w:bCs/>
                <w:sz w:val="28"/>
                <w:szCs w:val="28"/>
              </w:rPr>
              <w:t>Кольори</w:t>
            </w:r>
            <w:r>
              <w:rPr>
                <w:sz w:val="28"/>
                <w:szCs w:val="28"/>
              </w:rPr>
              <w:t xml:space="preserve"> що дають надію (до Дня державного прапора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Літературна викладка до Дня партизанської слави: «Дзвони пам’яті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71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bCs/>
                <w:sz w:val="28"/>
                <w:szCs w:val="28"/>
              </w:rPr>
              <w:t>Оформити</w:t>
            </w:r>
            <w:r>
              <w:rPr>
                <w:sz w:val="28"/>
                <w:szCs w:val="28"/>
              </w:rPr>
              <w:t xml:space="preserve"> поздоровлення всім шанувальникам бібліотеки з Всеукраїнським днем бібліотек (стенд)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7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bCs/>
                <w:sz w:val="28"/>
                <w:szCs w:val="28"/>
              </w:rPr>
              <w:t>Вересневі</w:t>
            </w:r>
            <w:r>
              <w:rPr>
                <w:sz w:val="28"/>
                <w:szCs w:val="28"/>
              </w:rPr>
              <w:t xml:space="preserve"> зустрічі з читач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</w:tr>
      <w:tr>
        <w:trPr>
          <w:trHeight w:val="825" w:hRule="atLeast"/>
        </w:trPr>
        <w:tc>
          <w:tcPr>
            <w:tcW w:w="7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ерегляд новинок літератури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10. Провести бібліотечно-бібліографічні заняття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місяц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Надати допомогу учням, учителям в підготовці та проведенні Дня вчителя та Дня працівника освіти. Оформити виставку: «По краплі душу віддаєте» (образ учителя в художній літературі)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ind w:hanging="0"/>
        <w:jc w:val="center"/>
        <w:rPr>
          <w:bCs/>
          <w:i/>
          <w:i/>
          <w:iCs/>
          <w:sz w:val="28"/>
          <w:szCs w:val="28"/>
        </w:rPr>
      </w:pPr>
      <w:r>
        <w:br w:type="page"/>
      </w:r>
      <w:r>
        <w:rPr>
          <w:bCs/>
          <w:i/>
          <w:iCs/>
          <w:sz w:val="28"/>
          <w:szCs w:val="28"/>
        </w:rPr>
        <w:t>Ж О В Т Е Н Ь</w:t>
      </w:r>
    </w:p>
    <w:p>
      <w:pPr>
        <w:pStyle w:val="TextBodyIndent"/>
        <w:ind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3"/>
        <w:gridCol w:w="1779"/>
        <w:gridCol w:w="1309"/>
      </w:tblGrid>
      <w:tr>
        <w:trPr>
          <w:trHeight w:val="1709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Cs/>
                <w:sz w:val="28"/>
                <w:szCs w:val="28"/>
              </w:rPr>
              <w:t>Оформити</w:t>
            </w:r>
            <w:r>
              <w:rPr>
                <w:sz w:val="28"/>
                <w:szCs w:val="28"/>
              </w:rPr>
              <w:t xml:space="preserve"> книжкові полиці, виставки, повідомлення читачам: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Дім без книги – день без сонця» (до дня бібліотек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- Підготувати матеріали і оформити літературну викладку до тижня козацької слави «Тої слави козацької повік не забудем».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амостійну нашу Україну, переможно бились в них серця (до утворення УП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65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вести бесіди, інформації: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ільна бібліотека і ми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«Горить</w:t>
            </w:r>
            <w:r>
              <w:rPr>
                <w:sz w:val="28"/>
                <w:szCs w:val="28"/>
              </w:rPr>
              <w:t xml:space="preserve"> у народі і буде навіки горіти любов животворна до вас герої УП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22.10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3. Години</w:t>
            </w:r>
            <w:r>
              <w:rPr>
                <w:sz w:val="28"/>
                <w:szCs w:val="28"/>
              </w:rPr>
              <w:t xml:space="preserve"> цікавих повідомлень про нові надходження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рийняти активну участь в проведенні тижня фізкультури та спорту, декаді історії та правознав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 xml:space="preserve">5. Практичні заняття </w:t>
            </w:r>
            <w:r>
              <w:rPr>
                <w:sz w:val="28"/>
                <w:szCs w:val="28"/>
              </w:rPr>
              <w:t>«Щоб книга жила довго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місяц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Л И С Т О П А Д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4"/>
        <w:gridCol w:w="1355"/>
        <w:gridCol w:w="1946"/>
      </w:tblGrid>
      <w:tr>
        <w:trPr>
          <w:trHeight w:val="1426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1. Підібрати</w:t>
            </w:r>
            <w:r>
              <w:rPr>
                <w:sz w:val="28"/>
                <w:szCs w:val="28"/>
              </w:rPr>
              <w:t xml:space="preserve"> матеріали, оформити книжкові виставки, полиці, повідомлення читачам: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  <w:tab/>
            </w:r>
            <w:r>
              <w:rPr>
                <w:bCs/>
                <w:sz w:val="28"/>
                <w:szCs w:val="28"/>
              </w:rPr>
              <w:t>«Вивчаймо свої права та обов’язки»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left"/>
              <w:rPr/>
            </w:pPr>
            <w:r>
              <w:rPr>
                <w:bCs/>
                <w:sz w:val="28"/>
                <w:szCs w:val="28"/>
              </w:rPr>
              <w:t>«Запалимо свічки</w:t>
            </w:r>
            <w:r>
              <w:rPr>
                <w:sz w:val="28"/>
                <w:szCs w:val="28"/>
              </w:rPr>
              <w:t xml:space="preserve"> . Згадаймо той час» (пам’яті жертв голодомору та політ. репресій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світній</w:t>
            </w:r>
            <w:r>
              <w:rPr>
                <w:sz w:val="28"/>
                <w:szCs w:val="28"/>
              </w:rPr>
              <w:t xml:space="preserve"> день дітей: «Ми діти твої Україно»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04.11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26.11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Базирь Л.О.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Актив бібліотек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Забезпеченість учнів підручниками та посібниками, стан збереження підручникі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бесіди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 xml:space="preserve">- Про </w:t>
            </w:r>
            <w:r>
              <w:rPr>
                <w:sz w:val="28"/>
                <w:szCs w:val="28"/>
              </w:rPr>
              <w:t>участь класів в проведенні акції «Живи книго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- Жертви</w:t>
            </w:r>
            <w:r>
              <w:rPr>
                <w:sz w:val="28"/>
                <w:szCs w:val="28"/>
              </w:rPr>
              <w:t xml:space="preserve"> голодомору: «Журбою серце не спалити»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формлення передплати на періодичні видання на наступний рі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йняти участь в проведенні декади математики та фізи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З 04.11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по 08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 xml:space="preserve">6. Практичні заняття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Щоб книга жила довго</w:t>
            </w:r>
            <w:r>
              <w:rPr>
                <w:sz w:val="28"/>
                <w:szCs w:val="28"/>
              </w:rPr>
              <w:t>»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TextBodyIndent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місяц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ind w:hanging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TextBodyIndent"/>
        <w:ind w:hanging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Г Р У Д Е Н Ь</w:t>
      </w:r>
    </w:p>
    <w:p>
      <w:pPr>
        <w:pStyle w:val="TextBodyIndent"/>
        <w:ind w:hanging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  <w:gridCol w:w="1216"/>
        <w:gridCol w:w="2016"/>
      </w:tblGrid>
      <w:tr>
        <w:trPr>
          <w:trHeight w:val="1426" w:hRule="atLeast"/>
        </w:trPr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 xml:space="preserve"> Дооформити </w:t>
            </w:r>
            <w:r>
              <w:rPr>
                <w:sz w:val="28"/>
                <w:szCs w:val="28"/>
              </w:rPr>
              <w:t>стенд по проведенню акції «Живи книго!»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аз по школі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ня про участь у всесоюзній акці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- вимоги та критерії оцінювання стану підручників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інформація про термін проведення огляду-конкурсу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Cs/>
                <w:sz w:val="28"/>
                <w:szCs w:val="28"/>
              </w:rPr>
              <w:t xml:space="preserve"> Оформити </w:t>
            </w:r>
            <w:r>
              <w:rPr>
                <w:sz w:val="28"/>
                <w:szCs w:val="28"/>
              </w:rPr>
              <w:t xml:space="preserve">книжкові виставки, тематичні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чки, провести бесіди: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Обережно СНІД! </w:t>
            </w:r>
            <w:r>
              <w:rPr>
                <w:sz w:val="28"/>
                <w:szCs w:val="28"/>
              </w:rPr>
              <w:t>(до Міжнародного дня боротьби зі СНІДом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«Життя коротке, починай творити добро» (до Дня інвалідів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Наші </w:t>
            </w:r>
            <w:r>
              <w:rPr>
                <w:sz w:val="28"/>
                <w:szCs w:val="28"/>
              </w:rPr>
              <w:t>збройні сили (до Дня збройних сил України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ь де, люди, наша слава, слава України (бесіда)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Зима</w:t>
            </w:r>
            <w:r>
              <w:rPr>
                <w:sz w:val="28"/>
                <w:szCs w:val="28"/>
              </w:rPr>
              <w:t xml:space="preserve"> прийшла і свята привела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кові вечорниці,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 іде – подарунки несе,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й рік!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06.1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 – 19.1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йд-перевірка «Як живеш підручнику?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 І Ч Е Н Ь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489"/>
        <w:gridCol w:w="1946"/>
      </w:tblGrid>
      <w:tr>
        <w:trPr>
          <w:trHeight w:val="2048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/>
              </w:rPr>
              <w:t>Оформити</w:t>
            </w:r>
            <w:r>
              <w:rPr>
                <w:sz w:val="28"/>
                <w:szCs w:val="28"/>
                <w:lang w:val="uk-UA"/>
              </w:rPr>
              <w:t xml:space="preserve"> книжкові виставки, провести бесіди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нь соборності України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іжнародний день пам’яті голокосту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Їх - юних сміливців,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иш жменька була,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і серцем із сталі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і духом з граніту» (пам’яті героїв Крут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бесіди біля виставок: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ято соборності;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ерої Крут;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Поповнити</w:t>
            </w:r>
            <w:r>
              <w:rPr>
                <w:sz w:val="28"/>
                <w:szCs w:val="28"/>
              </w:rPr>
              <w:t xml:space="preserve"> новими матеріалами папку «Під Крутами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Зібрати матеріали про голокост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.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 Ю Т И 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58"/>
        <w:gridCol w:w="2277"/>
      </w:tblGrid>
      <w:tr>
        <w:trPr>
          <w:trHeight w:val="24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/>
              </w:rPr>
              <w:t>Організувати</w:t>
            </w:r>
            <w:r>
              <w:rPr>
                <w:sz w:val="28"/>
                <w:szCs w:val="28"/>
                <w:lang w:val="uk-UA"/>
              </w:rPr>
              <w:t xml:space="preserve"> книжкові виставки і провести бесіди: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ідна мова – це душа мого народу (21 лютого Міжнародний день рідної мови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- Загинули на чужині (До дня вшанування учасників бойових дій на території інших держав)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Без надії сподіваюсь…» (до дня народження Л. Українки 25.02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bCs/>
                <w:sz w:val="28"/>
                <w:szCs w:val="28"/>
                <w:lang w:val="uk-UA"/>
              </w:rPr>
              <w:t>Провести</w:t>
            </w:r>
            <w:r>
              <w:rPr>
                <w:sz w:val="28"/>
                <w:szCs w:val="28"/>
                <w:lang w:val="uk-UA"/>
              </w:rPr>
              <w:t xml:space="preserve"> бесіди: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ва кожного народу неповторна і своя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-21.0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 Е Р Е З Е Н 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2"/>
        <w:gridCol w:w="1356"/>
        <w:gridCol w:w="2177"/>
      </w:tblGrid>
      <w:tr>
        <w:trPr>
          <w:trHeight w:val="96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/>
              </w:rPr>
              <w:t>Організувати</w:t>
            </w:r>
            <w:r>
              <w:rPr>
                <w:sz w:val="28"/>
                <w:szCs w:val="28"/>
                <w:lang w:val="uk-UA"/>
              </w:rPr>
              <w:t xml:space="preserve"> книжкові виставки і провести бесід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датні українці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ет, художник,мислитель (до дня народження Т.Г.Шевченка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езія – це завжди неповторність (Л.Костенко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0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</w:tr>
      <w:tr>
        <w:trPr>
          <w:trHeight w:val="1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bCs/>
                <w:sz w:val="28"/>
                <w:szCs w:val="28"/>
                <w:lang w:val="uk-UA"/>
              </w:rPr>
              <w:t>Провести</w:t>
            </w:r>
            <w:r>
              <w:rPr>
                <w:sz w:val="28"/>
                <w:szCs w:val="28"/>
                <w:lang w:val="uk-UA"/>
              </w:rPr>
              <w:t xml:space="preserve"> бесіди, огляди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- Вони прославили наш краї;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віті поез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ийняти участь в проведені декади української мови та літератур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місяц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роведення перевірки стану збереження підручникі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bCs/>
                <w:sz w:val="28"/>
                <w:szCs w:val="28"/>
                <w:lang w:val="uk-UA"/>
              </w:rPr>
              <w:t>Провести</w:t>
            </w:r>
            <w:r>
              <w:rPr>
                <w:sz w:val="28"/>
                <w:szCs w:val="28"/>
                <w:lang w:val="uk-UA"/>
              </w:rPr>
              <w:t xml:space="preserve"> дитячий ранок «Книги – наші друзі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Оформити поличку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НІ Я ЖИВА! Я БУДУ ВІЧНО ЖИТИ!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місяц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2895" w:leader="none"/>
          <w:tab w:val="center" w:pos="46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В І Т Е Н Ь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58"/>
        <w:gridCol w:w="2277"/>
      </w:tblGrid>
      <w:tr>
        <w:trPr>
          <w:trHeight w:val="24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bCs/>
                <w:sz w:val="28"/>
                <w:szCs w:val="28"/>
                <w:lang w:val="uk-UA"/>
              </w:rPr>
              <w:t xml:space="preserve">Організувати </w:t>
            </w:r>
            <w:r>
              <w:rPr>
                <w:sz w:val="28"/>
                <w:szCs w:val="28"/>
                <w:lang w:val="uk-UA"/>
              </w:rPr>
              <w:t xml:space="preserve"> книжкові виставк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«За чистоту душі і поглядів» (тиждень зразкової поведінк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Підкорювачі космосу (До Всесвітнього дня авіації та космонавтики)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звони Великодня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ша Мати-Земля. Бережімо її.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пусти Чорнобиль через серце (26 квітня День Чорнобильської трагедії)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Оформити поличк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о Дня довкілля і Всесвітнього дня Земл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 Всесвітнього дня книги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bCs/>
                <w:sz w:val="28"/>
                <w:szCs w:val="28"/>
                <w:lang w:val="uk-UA"/>
              </w:rPr>
              <w:t xml:space="preserve"> Провести</w:t>
            </w:r>
            <w:r>
              <w:rPr>
                <w:sz w:val="28"/>
                <w:szCs w:val="28"/>
                <w:lang w:val="uk-UA"/>
              </w:rPr>
              <w:t xml:space="preserve"> бесіди, огляди, інформац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юдина (людство) і зброя, мир і війна..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ші космонавти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іль Чорнобил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 Прийняти участь в підведенні підсумків акції «Живи, книго!» Матеріали підведення підсумків висвітлити на стенді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-18.0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Т Р А В Е Н 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58"/>
        <w:gridCol w:w="2277"/>
      </w:tblGrid>
      <w:tr>
        <w:trPr>
          <w:trHeight w:val="24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>1.. Підібрати</w:t>
            </w:r>
            <w:r>
              <w:rPr>
                <w:sz w:val="28"/>
                <w:szCs w:val="28"/>
              </w:rPr>
              <w:t xml:space="preserve"> матеріали, оформити книжкові виставки, полиці, повідомлення читач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Велика перемо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Ще в колисці немовля слово « мама» вимовл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5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bCs/>
                <w:sz w:val="28"/>
                <w:szCs w:val="28"/>
                <w:lang w:val="uk-UA"/>
              </w:rPr>
              <w:t>Провести</w:t>
            </w:r>
            <w:r>
              <w:rPr>
                <w:sz w:val="28"/>
                <w:szCs w:val="28"/>
                <w:lang w:val="uk-UA"/>
              </w:rPr>
              <w:t xml:space="preserve"> бесіди, огляди, інформац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амо, мамочко, матуся називаю тебе я, рідна ненечко моя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Бесіди по класах про бережливе ставлення до книги за результатами рейду-огляду «Живи, книго!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Рейд: «Перевірка стану збереження підручників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 – 16.0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Провести</w:t>
            </w:r>
            <w:r>
              <w:rPr>
                <w:sz w:val="28"/>
                <w:szCs w:val="28"/>
              </w:rPr>
              <w:t xml:space="preserve"> консультації з членами Ради громадськості по збереженню навчальної книги, «Постами бережливих» по підготовці підручників до здачі.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ернемо книги до житт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 – 29.05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 – 30.0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зирь Л.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5. Оформити полички: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нь слов’янської писемності і культури;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Всесвітнього дня без тютюну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.0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 xml:space="preserve">Ч Е Р В Е Н 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58"/>
        <w:gridCol w:w="2277"/>
      </w:tblGrid>
      <w:tr>
        <w:trPr>
          <w:trHeight w:val="24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/>
              </w:rPr>
              <w:t>Організувати</w:t>
            </w:r>
            <w:r>
              <w:rPr>
                <w:sz w:val="28"/>
                <w:szCs w:val="28"/>
                <w:lang w:val="uk-UA"/>
              </w:rPr>
              <w:t xml:space="preserve"> книжкові виставки, оформити полиці: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се найкраще дітям (До дня захисту дітей);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віт навколо тебе (до Всесвітнього дня навколишнього середовища);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>- Людина і зброя, мир і війна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До дня Скорботи і вшанування пам’яті жертв війни в Україні. Початок Великої Вітчизняної війни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 нашу Конституці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02.06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</w:tbl>
    <w:p>
      <w:pPr>
        <w:pStyle w:val="Normal"/>
        <w:tabs>
          <w:tab w:val="clear" w:pos="708"/>
          <w:tab w:val="center" w:pos="4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424" w:gutter="0" w:header="0" w:top="899" w:footer="212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12"/>
        </w:tabs>
        <w:ind w:left="612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885"/>
        </w:tabs>
        <w:ind w:left="885" w:hanging="5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252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900"/>
      <w:jc w:val="center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36:00Z</dcterms:created>
  <dc:creator>mik</dc:creator>
  <dc:description/>
  <cp:keywords/>
  <dc:language>en-US</dc:language>
  <cp:lastModifiedBy>Елена Пономаренко</cp:lastModifiedBy>
  <cp:lastPrinted>2021-09-14T13:36:00Z</cp:lastPrinted>
  <dcterms:modified xsi:type="dcterms:W3CDTF">2021-09-14T10:36:00Z</dcterms:modified>
  <cp:revision>2</cp:revision>
  <dc:subject/>
  <dc:title/>
</cp:coreProperties>
</file>