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8675</wp:posOffset>
                </wp:positionH>
                <wp:positionV relativeFrom="paragraph">
                  <wp:posOffset>357505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01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 09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28.15pt;mso-position-vertical-relative:text;margin-left:265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01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”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 09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ільної бібліот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З «Малоданилівський ліцей»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алоданилівської селищної ради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Харківської області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на 2021/2022 навчальний рі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Cs/>
          <w:szCs w:val="28"/>
        </w:rPr>
        <w:t xml:space="preserve">ЗАВДАННЯ БІБЛІОТЕКИ на </w:t>
      </w:r>
      <w:r>
        <w:rPr>
          <w:bCs/>
          <w:szCs w:val="28"/>
          <w:lang w:val="ru-RU"/>
        </w:rPr>
        <w:t>2021/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н. р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Сприяти реалізації державної політики в галузі освіти, розвитку навчально-виховного процесу; виховувати загальну культуру, формувати світогляд на основі відродження національних традицій українського народу, виховання національної свідомості, любові до батьківського роду, до рідної мов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 допомогою книги всебічно сприяти процесу навчання, допомагати учням в успішному засвоєнню ними навчальних програм, поглибленні та закріпленні знань, отриманих на уроках, розвитку творчої думки, пізнавальних здібностей та інтересів школя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Виховувати у школярів інформаційну культуру, культуру читання, любов до книги, бережливе ставлення до неї, поглиблювати знання з основ бібліотечно-бібліографічної грамотності, формувати вміння користуватися бібліотекою, її послугами, книгою, довідковим апаратом, інформаційними та електронними джерел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Забезпечувати ріст професійної компетентності педагогічних кадрів, надавати учителям, класним керівникам, вихователям ГПД методичну допомогу в роботі з дітьми, з врахуванням їх учбових план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  <w:tab/>
        <w:t>Сприяти за допомогою різних форм і методів бібліотечної роботи самоосвіті учнів і педагогів, забезпеченні їх літературою для задоволення їхніх соціальних і культурних потре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Направляти всю роботу на збереження та розширення книжкового фонду, формування його ядра, основу якого складала б українська книга. Сприяти розширенню книжкового фонду засобами проведення доброчинних акцій: «Подаруй книгу шкільній бібліотеці», «Родина – шкільній бібліотеці», «Повернемо книгу до житт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прияти піднесенню бібліотечного обслуговування на високий рівень. Всю роботу бібліотеки вести з урахуванням проблеми яка стоїть перед всім педагогічним колективом: «Підвищення кваліфікації педагогів з метою формування вчителів з високим рівнем професіоналізму та творчих особистостей учні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ДНАННЯ І ОФОРМЛЕННЯ БІЛІОТЕКИ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З метою реалізації державної політики в галузі освіти, виховання у школярів глибокої громадської відповідальності, високої духовної якості, родинних і патріотичних почуттів, сприяння засвоєнню кращих надбань національної культури, розвитку самосвідомості та шанобливого ставлення до книги бібліотеці необхід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837"/>
        <w:gridCol w:w="1791"/>
        <w:gridCol w:w="1320"/>
      </w:tblGrid>
      <w:tr>
        <w:trPr>
          <w:trHeight w:val="395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и постійні тематичні полиці до визначних дат року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«С</w:t>
            </w:r>
            <w:r>
              <w:rPr>
                <w:sz w:val="28"/>
                <w:szCs w:val="28"/>
              </w:rPr>
              <w:t>вій красивий, щедрий, рідний край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, шануй, оберігай»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режно – СНІД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іть Україну всім серцем своїм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Оформити,</w:t>
            </w:r>
            <w:r>
              <w:rPr>
                <w:sz w:val="28"/>
                <w:szCs w:val="28"/>
              </w:rPr>
              <w:t xml:space="preserve"> обновити і поповнити новими матеріалами папки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Україну, за волю, за народ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наше диво калинове, прекрасна українська мово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лодомори в Україні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Незалежності України «Одна Україна, єдиний народ» ()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ори які подають наді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бати: 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ожні карки (100 шт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НИЖКОВ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ЛОГІВ ТА КАРТОТЕ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1792"/>
        <w:gridCol w:w="1281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лідкувати</w:t>
            </w:r>
            <w:r>
              <w:rPr>
                <w:sz w:val="28"/>
                <w:szCs w:val="28"/>
                <w:lang w:val="uk-UA"/>
              </w:rPr>
              <w:t xml:space="preserve"> за змінами таблиці ББК та своєчасно проводити релаксацію фондів та каталог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мплектувати</w:t>
            </w:r>
            <w:r>
              <w:rPr>
                <w:sz w:val="28"/>
                <w:szCs w:val="28"/>
              </w:rPr>
              <w:t xml:space="preserve"> фонд згідно нових шкільних програм і вимог до шкіл на сучасному етапі. При комплектації звертати увагу на запити читачів, рекомендації періодичних видань. Поповнювати фонд бібліотеки новою методичною літературою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>про підсумки здачі підручник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ести</w:t>
            </w:r>
            <w:r>
              <w:rPr>
                <w:sz w:val="28"/>
                <w:szCs w:val="28"/>
              </w:rPr>
              <w:t xml:space="preserve"> кількісний склад фонду підручників. Оформити акти на передачу підручників в класи та кабіне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зирь Л.О., </w:t>
            </w:r>
            <w:r>
              <w:rPr>
                <w:i/>
                <w:sz w:val="28"/>
                <w:szCs w:val="28"/>
                <w:lang w:val="uk-UA"/>
              </w:rPr>
              <w:t>та класні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чити</w:t>
            </w:r>
            <w:r>
              <w:rPr>
                <w:sz w:val="28"/>
                <w:szCs w:val="28"/>
              </w:rPr>
              <w:t xml:space="preserve"> фонд підручників на предмет придатності їх для використання в поточному році. Зробити замовлення необхідних підручників на наступний навчальний рі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нтролювати</w:t>
            </w:r>
            <w:r>
              <w:rPr>
                <w:sz w:val="28"/>
                <w:szCs w:val="28"/>
              </w:rPr>
              <w:t xml:space="preserve"> потреби в навчальній літературі. Інформаційна хвилина: «Діючі підручники на поточний навчальний рі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 xml:space="preserve">про стан забезпечення учнів підручникам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 на педнарадах до 13.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плата</w:t>
            </w:r>
            <w:r>
              <w:rPr>
                <w:sz w:val="28"/>
                <w:szCs w:val="28"/>
              </w:rPr>
              <w:t xml:space="preserve"> періодичних видань для вчителів та дітей на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ік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класти</w:t>
            </w:r>
            <w:r>
              <w:rPr>
                <w:sz w:val="28"/>
                <w:szCs w:val="28"/>
              </w:rPr>
              <w:t xml:space="preserve"> акти на вилучення з фонду підручників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наказу МОНУ;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гублені школяр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Переглянути</w:t>
            </w:r>
            <w:r>
              <w:rPr>
                <w:sz w:val="28"/>
                <w:szCs w:val="28"/>
              </w:rPr>
              <w:t xml:space="preserve"> основний книжковий фонд і скласти списки на вилучення літератури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43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зношеністю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блені читачами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рілі та ті що втратили актуальні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редагування картот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редагувати рубрики каталогів, слідкувати за змінами розділів, вчасно вилучати картки на списану літературу та вливати картки нових видань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ити</w:t>
            </w:r>
            <w:r>
              <w:rPr>
                <w:sz w:val="28"/>
                <w:szCs w:val="28"/>
              </w:rPr>
              <w:t xml:space="preserve"> картотеку по посібниках для 8-9 класів «Перлини духов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ЧИТ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84"/>
        <w:gridCol w:w="1346"/>
      </w:tblGrid>
      <w:tr>
        <w:trPr>
          <w:trHeight w:val="4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еререєстрацію читачів на 20</w:t>
            </w: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іцька Г.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ити</w:t>
            </w:r>
            <w:r>
              <w:rPr>
                <w:sz w:val="28"/>
                <w:szCs w:val="28"/>
              </w:rPr>
              <w:t xml:space="preserve"> до систематичного читанн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2-4 кл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5-9 к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учителів, працівників школи, 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 </w:t>
            </w: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вірити</w:t>
            </w:r>
            <w:r>
              <w:rPr>
                <w:sz w:val="28"/>
                <w:szCs w:val="28"/>
              </w:rPr>
              <w:t xml:space="preserve"> списки учнів, по класам, систематично відмічати про запис до біблі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абонементі при видачі і поверненні читачами книг, постійно проводити бесіди про книги, вибір книги, бережливе ставлення до неї, правила користування бібліотеко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одити</w:t>
            </w:r>
            <w:r>
              <w:rPr>
                <w:sz w:val="28"/>
                <w:szCs w:val="28"/>
              </w:rPr>
              <w:t xml:space="preserve"> аналіз читацьких формулярів і про результати інформувати на педрадах, батьківських збо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 читацьких</w:t>
            </w:r>
            <w:r>
              <w:rPr>
                <w:sz w:val="28"/>
                <w:szCs w:val="28"/>
              </w:rPr>
              <w:t xml:space="preserve"> формулярах робити необхідні записи про запити, інтереси читачів, їх                      відношення до книги, про свої спостере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надходженні літератури, нових                        підручників, періодики інформувати учителів та учнів про новинки. Поновити карт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ктив б-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мати</w:t>
            </w:r>
            <w:r>
              <w:rPr>
                <w:sz w:val="28"/>
                <w:szCs w:val="28"/>
              </w:rPr>
              <w:t xml:space="preserve"> активну участь в проведенні предметних тижнів, організовувати книжкові виставки, проводити огляди літ., перегляди книг, інформації:  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сторії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географії, біології, хімії, фізики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математики, інформа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ноземних мов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української мови і літератури, музики, образотворчого мистец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Тиждень трудового навчання, фізичної куль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класного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і-предметники, 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 w:val="28"/>
          <w:szCs w:val="28"/>
        </w:rPr>
        <w:t>ОБСЛУГОВУВАННЯ УЧИТЕЛІВ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НА РОБО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654"/>
        <w:gridCol w:w="1841"/>
        <w:gridCol w:w="1449"/>
      </w:tblGrid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аналізи складу підручників і забезпечення ними учнів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інформувати учителів про нові надходження методичної, наукової та художньої літератури, періодичних видань, підручників, складати списки рекомендованої літератури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радах</w:t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вати</w:t>
            </w:r>
            <w:r>
              <w:rPr>
                <w:sz w:val="28"/>
                <w:szCs w:val="28"/>
              </w:rPr>
              <w:t xml:space="preserve"> допомогу класним керівникам, вихователям ГПД, керівникам гуртків, в підготовці і </w:t>
            </w:r>
            <w:r>
              <w:rPr>
                <w:sz w:val="28"/>
                <w:szCs w:val="28"/>
                <w:shd w:fill="FFFFFF" w:val="clear"/>
              </w:rPr>
              <w:t>проведенні класних годин, предметних місячник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повнювати</w:t>
            </w:r>
            <w:r>
              <w:rPr>
                <w:sz w:val="28"/>
                <w:szCs w:val="28"/>
              </w:rPr>
              <w:t xml:space="preserve"> картотеку періодичних видань новими матеріал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На нарадах</w:t>
            </w:r>
            <w:r>
              <w:rPr>
                <w:sz w:val="28"/>
                <w:szCs w:val="28"/>
              </w:rPr>
              <w:t xml:space="preserve"> інформувати учителів про дитяче читання і виховання у них бережливого ставлення до книг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 грудень, берез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в бібліотеці: ознайомлення вчителів з фондом методичної літератури, картотеками, новинками літератур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, </w:t>
            </w:r>
            <w:r>
              <w:rPr>
                <w:i/>
                <w:iCs/>
                <w:sz w:val="28"/>
                <w:szCs w:val="28"/>
              </w:rPr>
              <w:t>керівники методоб’єд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ідібрати матеріал</w:t>
            </w:r>
            <w:r>
              <w:rPr>
                <w:sz w:val="28"/>
                <w:szCs w:val="28"/>
              </w:rPr>
              <w:t xml:space="preserve"> та надати методичну допомогу в підготовці та проведенні першого уроку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АКТИВОМ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619"/>
        <w:gridCol w:w="1949"/>
        <w:gridCol w:w="1412"/>
      </w:tblGrid>
      <w:tr>
        <w:trPr>
          <w:trHeight w:val="489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767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довжувати роботу з «постами бережливих»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ідручнику - довге життя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дати</w:t>
            </w:r>
            <w:r>
              <w:rPr>
                <w:sz w:val="28"/>
                <w:szCs w:val="28"/>
              </w:rPr>
              <w:t xml:space="preserve"> допомогу оргкомітету по проведенню акції «Живи книго!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заняття з «Юними друзями книги»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а в твоєму житті. Наша шкільна бібліотека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с читачів, заповнення читацьких формулярів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бота з каталогами та картотекам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ітурна справа (підшивка журналів).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немо книгу до житт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учителів та учнів залучати школярів до читання в шкільній та дитячих бібліотеках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бібліотеки та членами оргкомітету по збереженню навчальної книги в усіх класах оформити папки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ви, книго!»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ниги – наші друзі»,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- «Ми і книги» та ін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іврічч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участь в першому засіданні оргкомітету. Надати допомогу в складанні плану робот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е заняття «Навчаємось перевіряти стан підручникі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БАТЬ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1556"/>
        <w:gridCol w:w="1950"/>
        <w:gridCol w:w="1537"/>
      </w:tblGrid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батьківських зборах ставити питання перед батьками про дитяче читання і виховання у них бережливого ставлення до книг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ласні керівни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ати</w:t>
            </w:r>
            <w:r>
              <w:rPr>
                <w:sz w:val="28"/>
                <w:szCs w:val="28"/>
              </w:rPr>
              <w:t xml:space="preserve"> батьків учнів молодших та середніх класів до видачі і прийому підручників, проведення рейдів-оглядів стану підручникі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трав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Надавати </w:t>
            </w:r>
            <w:r>
              <w:rPr>
                <w:sz w:val="28"/>
                <w:szCs w:val="28"/>
              </w:rPr>
              <w:t>необхідні консультації батькам учнів молодших класів по ремонту навчальної книг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про забезпечення учнів навчальною книго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івські збори</w:t>
            </w:r>
          </w:p>
        </w:tc>
      </w:tr>
      <w:tr>
        <w:trPr>
          <w:trHeight w:val="263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ь</w:t>
            </w:r>
            <w:r>
              <w:rPr>
                <w:sz w:val="28"/>
                <w:szCs w:val="28"/>
              </w:rPr>
              <w:t xml:space="preserve"> батьків і учнів школи в акції «Подаруй книгу в бібліотеку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тьківський коміт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bCs/>
          <w:sz w:val="28"/>
          <w:szCs w:val="28"/>
        </w:rPr>
        <w:t xml:space="preserve">РОБОТА ПО ЗБЕРЕЖЕННЮ </w:t>
      </w:r>
      <w:r>
        <w:rPr/>
        <w:t>ПІДРУЧ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1839"/>
        <w:gridCol w:w="1983"/>
        <w:gridCol w:w="1491"/>
      </w:tblGrid>
      <w:tr>
        <w:trPr>
          <w:trHeight w:val="42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2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и підручники згідно акт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0.08 по 01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заняття з активом, «Постами бережливих» про вимоги щодо оформлення і запису підручник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бесіди по вихованню в учнів бережливого ставлення до навчальної книги і раціонального її використанн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учительський колектив про стан збереження учнями підручникі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Дотримуватись</w:t>
            </w:r>
            <w:r>
              <w:rPr>
                <w:sz w:val="28"/>
                <w:szCs w:val="28"/>
              </w:rPr>
              <w:t xml:space="preserve"> бездоганного порядку у фонді підручник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Своєчасно</w:t>
            </w:r>
            <w:r>
              <w:rPr>
                <w:sz w:val="28"/>
                <w:szCs w:val="28"/>
              </w:rPr>
              <w:t xml:space="preserve"> проводити чистку фонду підручників від застарілих, складати списки на списання, згідно наказів МОН України та на загублені учням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рази на рі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з учням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1-9 класів. Бесіди по збереженню навчальної книг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инулому навчальному році, ознайомленн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вимогами по збереженню книг, графіком роботи шкільної бібліотеки, новими надходженнями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керівники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новити</w:t>
            </w:r>
            <w:r>
              <w:rPr>
                <w:sz w:val="28"/>
                <w:szCs w:val="28"/>
              </w:rPr>
              <w:t xml:space="preserve"> папки з основними вимогами по збереженню книги та результатами акції «Живи, книго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рактичні заняття по ремонту підручникі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няти</w:t>
            </w:r>
            <w:r>
              <w:rPr>
                <w:sz w:val="28"/>
                <w:szCs w:val="28"/>
              </w:rPr>
              <w:t xml:space="preserve"> участь у проведенні огляду-конкурсу «Живи, книго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-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ХОВАННЯ БІБЛІОТЕЧНО-БІБЛІОГРАФІЧНОЇ ГРАМОТНОСТІ</w:t>
      </w:r>
    </w:p>
    <w:p>
      <w:pPr>
        <w:pStyle w:val="TextBodyIndent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841"/>
        <w:gridCol w:w="1834"/>
        <w:gridCol w:w="1637"/>
      </w:tblGrid>
      <w:tr>
        <w:trPr>
          <w:trHeight w:val="26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стійно</w:t>
            </w:r>
            <w:r>
              <w:rPr>
                <w:sz w:val="28"/>
                <w:szCs w:val="28"/>
              </w:rPr>
              <w:t xml:space="preserve"> проводити індивідуальні бесіди з читачами про вибір книг за допомогою їх основних елементів, за допомогою каталогів, картотек, рекомендаційних списків літератур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можливості поповнити шкільну бібліотеку новинками довідкової літерату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28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0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ібліотечно-бібліографічні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і до книги. Як самостійно вибрати книгу в бібліотеці. Ілюстрація в книзі. Бережливе ставлення до книги. Гігієна читання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ібліотека. Книга в твоєму житті. Основні елементи книги. Їх використання при самостійному виборі книг. Знайомства з новинками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книгу і бібліотеку. Як побудована книга. Вибір книги в бібліотеці за допомогою картотек, каталогів і рекомендаційних списків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ідкова література для дітей середнього шкільного віку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Методи самостійної роботи з книгами на природничу тематику. Використання бібліографічних посібників при виборі книг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ти і журнали в твоєму житті. Практичне заняття по користуванню довідниками, енциклопедіями, каталогами й картотекам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М А С О В А    Р О Б О Т 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ПАГАНДІ КНИГ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ЕРПЕНЬ – ВЕРЕСЕНЬ</w:t>
      </w:r>
    </w:p>
    <w:p>
      <w:pPr>
        <w:pStyle w:val="TextBodyIndent"/>
        <w:ind w:hanging="0"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728"/>
        <w:gridCol w:w="718"/>
        <w:gridCol w:w="1950"/>
      </w:tblGrid>
      <w:tr>
        <w:trPr>
          <w:trHeight w:val="729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Звіт</w:t>
            </w:r>
            <w:r>
              <w:rPr>
                <w:sz w:val="28"/>
                <w:szCs w:val="28"/>
              </w:rPr>
              <w:t xml:space="preserve"> шк. бібліотеки про роботу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н.р. Затвердження плану роботи на 20</w:t>
            </w:r>
            <w:r>
              <w:rPr>
                <w:sz w:val="28"/>
                <w:szCs w:val="28"/>
                <w:lang w:val="ru-RU"/>
              </w:rPr>
              <w:t xml:space="preserve">21/2022    </w:t>
            </w:r>
            <w:r>
              <w:rPr>
                <w:sz w:val="28"/>
                <w:szCs w:val="28"/>
              </w:rPr>
              <w:t xml:space="preserve"> н. р.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рад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2. Інформація</w:t>
            </w:r>
            <w:r>
              <w:rPr>
                <w:sz w:val="28"/>
                <w:szCs w:val="28"/>
              </w:rPr>
              <w:t xml:space="preserve"> про збереження книг учнями 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н.р. і про забезпечення їх підручниками н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ра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інформувати</w:t>
            </w:r>
            <w:r>
              <w:rPr>
                <w:sz w:val="28"/>
                <w:szCs w:val="28"/>
              </w:rPr>
              <w:t xml:space="preserve"> вчителів про графік отримання та здачі підручникі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ерпень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равень 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Видача</w:t>
            </w:r>
            <w:r>
              <w:rPr>
                <w:sz w:val="28"/>
                <w:szCs w:val="28"/>
              </w:rPr>
              <w:t xml:space="preserve"> підручників. Консультація про оформлення та запис підручників. Бесіда з учнями, відповідальними за збереження книг, членами Учнівського комітету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 21– 30.08.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5. Підібрати</w:t>
            </w:r>
            <w:r>
              <w:rPr>
                <w:sz w:val="28"/>
                <w:szCs w:val="28"/>
              </w:rPr>
              <w:t xml:space="preserve"> матеріали, оформити кн. полиці, виставки книг, провести бесіди, інформації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першого уроку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24 серпня День незалежності України «Одна Україна, єдиний народ» (1991-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р.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Кольори</w:t>
            </w:r>
            <w:r>
              <w:rPr>
                <w:sz w:val="28"/>
                <w:szCs w:val="28"/>
              </w:rPr>
              <w:t xml:space="preserve"> що дають надію (до Дня державного прапор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Літературна викладка до Дня партизанської слави: «Дзвони пам’яті»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поздоровлення всім шанувальникам бібліотеки з Всеукраїнським днем бібліотек (стенд)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7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</w:rPr>
              <w:t>Вересневі</w:t>
            </w:r>
            <w:r>
              <w:rPr>
                <w:sz w:val="28"/>
                <w:szCs w:val="28"/>
              </w:rPr>
              <w:t xml:space="preserve"> зустрічі з читач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825" w:hRule="atLeast"/>
        </w:trPr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ерегляд новинок літератури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овести бібліотечно-бібліографічні заняття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дати допомогу учням, учителям в підготовці та проведенні Дня вчителя та Дня працівника освіти. Оформити виставку: «По краплі душу віддаєте» (образ учителя в художній літературі)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br w:type="page"/>
      </w:r>
      <w:r>
        <w:rPr>
          <w:bCs/>
          <w:i/>
          <w:iCs/>
          <w:sz w:val="28"/>
          <w:szCs w:val="28"/>
        </w:rPr>
        <w:t>Ж О В Т Е Н Ь</w:t>
      </w:r>
    </w:p>
    <w:p>
      <w:pPr>
        <w:pStyle w:val="TextBodyIndent"/>
        <w:ind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780"/>
        <w:gridCol w:w="1310"/>
      </w:tblGrid>
      <w:tr>
        <w:trPr>
          <w:trHeight w:val="170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книжкові полиці, виставки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ім без книги – день без сонця» (до дня бібліотек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готувати матеріали і оформити літературну викладку до тижня козацької слави «Тої слави козацької повік не забудем».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амостійну нашу Україну, переможно бились в них серця (до утворення УП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сти бесіди, інформації: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ільна бібліотека і м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«Горить</w:t>
            </w:r>
            <w:r>
              <w:rPr>
                <w:sz w:val="28"/>
                <w:szCs w:val="28"/>
              </w:rPr>
              <w:t xml:space="preserve"> у народі і буде навіки горіти любов животворна до вас герої УП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3. Години</w:t>
            </w:r>
            <w:r>
              <w:rPr>
                <w:sz w:val="28"/>
                <w:szCs w:val="28"/>
              </w:rPr>
              <w:t xml:space="preserve"> цікавих повідомлень про нові надходженн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ийняти активну участь в проведенні тижня фізкультури та спорту, декаді історії та правознав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5. Практичні заняття </w:t>
            </w:r>
            <w:r>
              <w:rPr>
                <w:sz w:val="28"/>
                <w:szCs w:val="28"/>
              </w:rPr>
              <w:t>«Щоб книга жила довго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 И С Т О П А 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359"/>
        <w:gridCol w:w="1950"/>
      </w:tblGrid>
      <w:tr>
        <w:trPr>
          <w:trHeight w:val="1426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  <w:tab/>
            </w:r>
            <w:r>
              <w:rPr>
                <w:bCs/>
                <w:sz w:val="28"/>
                <w:szCs w:val="28"/>
              </w:rPr>
              <w:t>«Вивчаймо свої права та обов’язки»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«Запалимо свічки</w:t>
            </w:r>
            <w:r>
              <w:rPr>
                <w:sz w:val="28"/>
                <w:szCs w:val="28"/>
              </w:rPr>
              <w:t xml:space="preserve"> . Згадаймо той час» (пам’яті жертв голодомору та політ. репресій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світній</w:t>
            </w:r>
            <w:r>
              <w:rPr>
                <w:sz w:val="28"/>
                <w:szCs w:val="28"/>
              </w:rPr>
              <w:t xml:space="preserve"> день дітей: «Ми діти твої Україно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Базирь Л.О.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Актив бібліоте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безпеченість учнів підручниками та посібниками, стан збереження підручникі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- Про </w:t>
            </w:r>
            <w:r>
              <w:rPr>
                <w:sz w:val="28"/>
                <w:szCs w:val="28"/>
              </w:rPr>
              <w:t>участь класів в проведенні акції «Живи книго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- Жертви</w:t>
            </w:r>
            <w:r>
              <w:rPr>
                <w:sz w:val="28"/>
                <w:szCs w:val="28"/>
              </w:rPr>
              <w:t xml:space="preserve"> голодомору: «Журбою серце не спалити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ня передплати на періодичні видання на наступний рі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йняти участь в проведенні декади математики та фіз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4.11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8.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6. Практичні заняття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Щоб книга жила довго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 Р У Д Е Н Ь</w:t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  <w:gridCol w:w="1219"/>
        <w:gridCol w:w="2021"/>
      </w:tblGrid>
      <w:tr>
        <w:trPr>
          <w:trHeight w:val="1426" w:hRule="atLeast"/>
        </w:trPr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Дооформити </w:t>
            </w:r>
            <w:r>
              <w:rPr>
                <w:sz w:val="28"/>
                <w:szCs w:val="28"/>
              </w:rPr>
              <w:t>стенд по проведенню акції «Живи книго!»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аз по школ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ня про участь у всесоюзній акції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моги та критерії оцінювання стану підручників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формація про термін проведення огляду-конкурсу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Оформити </w:t>
            </w:r>
            <w:r>
              <w:rPr>
                <w:sz w:val="28"/>
                <w:szCs w:val="28"/>
              </w:rPr>
              <w:t xml:space="preserve">книжкові виставки, тематичні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чки, провести бесіди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бережно СНІД! </w:t>
            </w:r>
            <w:r>
              <w:rPr>
                <w:sz w:val="28"/>
                <w:szCs w:val="28"/>
              </w:rPr>
              <w:t>(до Міжнародного дня боротьби зі СНІДом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ття коротке, починай творити добро» (до Дня інвалідів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ші </w:t>
            </w:r>
            <w:r>
              <w:rPr>
                <w:sz w:val="28"/>
                <w:szCs w:val="28"/>
              </w:rPr>
              <w:t>збройні сили (до Дня збройних сил Украї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ь де, люди, наша слава, слава України (бесіда)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Зима</w:t>
            </w:r>
            <w:r>
              <w:rPr>
                <w:sz w:val="28"/>
                <w:szCs w:val="28"/>
              </w:rPr>
              <w:t xml:space="preserve"> прийшла і свята привел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кові вечорниці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 іде – подарунки несе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рік!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 – 19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йд-перевірка «Як живеш підручнику?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 І Ч Е Н Ь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1493"/>
        <w:gridCol w:w="1950"/>
      </w:tblGrid>
      <w:tr>
        <w:trPr>
          <w:trHeight w:val="2048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форми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провести бесід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нь соборності Україн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жнародний день пам’яті голокосту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Їх - юних сміливців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ш жменька була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і серцем із сталі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і духом з граніту» (пам’яті героїв Крут)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 біля виставок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ято соборності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рої Крут;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оповнити</w:t>
            </w:r>
            <w:r>
              <w:rPr>
                <w:sz w:val="28"/>
                <w:szCs w:val="28"/>
              </w:rPr>
              <w:t xml:space="preserve"> новими матеріалами папку «Під Крутами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ібрати матеріали про голокос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 Ю Т И 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161"/>
        <w:gridCol w:w="2283"/>
      </w:tblGrid>
      <w:tr>
        <w:trPr>
          <w:trHeight w:val="245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дна мова – це душа мого народу (21 лютого Міжнародний день рідної мов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гинули на чужині (До дня вшанування учасників бойових дій на території інших держав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ез надії сподіваюсь…» (до дня народження Л. Українки 25.0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ва кожного народу неповторна і своя;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-21.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Е Р Е З Е Н 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1360"/>
        <w:gridCol w:w="2182"/>
      </w:tblGrid>
      <w:tr>
        <w:trPr>
          <w:trHeight w:val="96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атні українц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т, художник,мислитель (до дня народження Т.Г.Шевченка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зія – це завжди неповторність (Л.Костенк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154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ни прославили наш краї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іті поезі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няти участь в проведені декади української мови та літератур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ведення перевірки стану збереження підручник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дитячий ранок «Книги – наші друзі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формити поличк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І Я ЖИВА! Я БУДУ ВІЧНО ЖИТИ!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895" w:leader="none"/>
          <w:tab w:val="center" w:pos="4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В І Т Е Н 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161"/>
        <w:gridCol w:w="2283"/>
      </w:tblGrid>
      <w:tr>
        <w:trPr>
          <w:trHeight w:val="245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 xml:space="preserve">Організувати </w:t>
            </w:r>
            <w:r>
              <w:rPr>
                <w:sz w:val="28"/>
                <w:szCs w:val="28"/>
                <w:lang w:val="uk-UA"/>
              </w:rPr>
              <w:t xml:space="preserve"> книжкові вистав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За чистоту душі і поглядів» (тиждень зразкової поведін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корювачі космосу (До Всесвітнього дня авіації та космонавтики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вони Великодня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Мати-Земля. Бережімо її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усти Чорнобиль через серце (26 квітня День Чорнобильської трагедії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формити полич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 Дня довкілля і Всесвітнього дня Земл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 Всесвітнього дня книги;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bCs/>
                <w:sz w:val="28"/>
                <w:szCs w:val="28"/>
                <w:lang w:val="uk-UA"/>
              </w:rPr>
              <w:t xml:space="preserve"> 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юдина (людство) і зброя, мир і війна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ші космонавт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іль Чорноби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ийняти участь в підведенні підсумків акції «Живи, книго!» Матеріали підведення підсумків висвітлити на стенді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-18.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Т Р А В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161"/>
        <w:gridCol w:w="2283"/>
      </w:tblGrid>
      <w:tr>
        <w:trPr>
          <w:trHeight w:val="245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Велика перемо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Ще в колисці немовля слово « мама» вимов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амо, мамочко, матуся називаю тебе я, рідна ненечко моя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сіди по класах про бережливе ставлення до книги за результатами рейду-огляду «Живи, книго!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ейд: «Перевірка стану збереження підручників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6.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консультації з членами Ради громадськості по збереженню навчальної книги, «Постами бережливих» по підготовці підручників до здачі.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рнемо книги до житт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 – 29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 – 30.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5. Оформити полички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слов’янської писемності і культури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Всесвітнього дня без тютюну;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Ч Е Р В Е Н 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161"/>
        <w:gridCol w:w="2283"/>
      </w:tblGrid>
      <w:tr>
        <w:trPr>
          <w:trHeight w:val="245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оформити полиці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е найкраще дітям (До дня захисту дітей);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іт навколо тебе (до Всесвітнього дня навколишнього середовища);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Людина і зброя, мир і війн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До дня Скорботи і вшанування пам’яті жертв війни в Україні. Початок Великої Вітчизняної вій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нашу Конституці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2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tabs>
          <w:tab w:val="clear" w:pos="708"/>
          <w:tab w:val="center" w:pos="4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397" w:gutter="0" w:header="0" w:top="397" w:footer="21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35:00Z</dcterms:created>
  <dc:creator>mik</dc:creator>
  <dc:description/>
  <dc:language>en-US</dc:language>
  <cp:lastModifiedBy>Елена</cp:lastModifiedBy>
  <cp:lastPrinted>2021-09-15T00:34:00Z</cp:lastPrinted>
  <dcterms:modified xsi:type="dcterms:W3CDTF">2021-09-14T21:36:00Z</dcterms:modified>
  <cp:revision>3</cp:revision>
  <dc:subject/>
  <dc:title/>
</cp:coreProperties>
</file>