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щественная значимость педагогов нашего лицея, високое оценивание их деятельности.</w:t>
      </w:r>
    </w:p>
    <w:tbl>
      <w:tblPr>
        <w:tblW w:w="91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3722"/>
      </w:tblGrid>
      <w:tr>
        <w:trPr>
          <w:trHeight w:val="74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звание конкурсов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вность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тестация учебного заведения - 201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й уровень (свидетельство  №023954)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чший коллектив по итогам роботы отраслей хозяйственного комплекса Дергачёвского района в 2011 году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Штандарт, свидетельство, районная «Доска почета»</w:t>
            </w:r>
          </w:p>
        </w:tc>
      </w:tr>
      <w:tr>
        <w:trPr>
          <w:trHeight w:val="73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илотный проект«Православна культура Слобожанщини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семинар «Методологічні основи викладання навчального курсу у 5-6-х класах». 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й уровень</w:t>
            </w:r>
          </w:p>
        </w:tc>
      </w:tr>
      <w:tr>
        <w:trPr>
          <w:trHeight w:val="95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-защита современной модели учебного заведения «Школи сприяння здоров’ю»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место в областном этапе</w:t>
            </w:r>
          </w:p>
        </w:tc>
      </w:tr>
      <w:tr>
        <w:trPr>
          <w:trHeight w:val="90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еукраинская научная конференция «Хімічні Каразінські читання», Харьков, 2012 г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уреаты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 областная научно-техническая конференция учащихся «Хімія і фізика в сучасних технологіях» НТУ «ХПІ», 22.11.2011 г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пломанты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І районный </w:t>
            </w:r>
            <w:r>
              <w:rPr>
                <w:sz w:val="28"/>
                <w:szCs w:val="28"/>
                <w:lang w:val="uk-UA"/>
              </w:rPr>
              <w:t xml:space="preserve">методический </w:t>
            </w:r>
            <w:r>
              <w:rPr>
                <w:sz w:val="28"/>
                <w:szCs w:val="28"/>
              </w:rPr>
              <w:t>калейдоскоп  роботы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порных заведений</w:t>
            </w:r>
            <w:r>
              <w:rPr/>
              <w:t>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место</w:t>
            </w:r>
          </w:p>
        </w:tc>
      </w:tr>
      <w:tr>
        <w:trPr>
          <w:trHeight w:val="31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Учитель року — 2012»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место районный этап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2011 – 2012 у.г. значительно увеличилось количество победителей районных олимпиад: 16 учащихся -  призёры районных предметных  олимпиад, один победитель и один призёр ІІІ ётапа Всеукраинских олимпиад по экологии и биологии</w:t>
      </w:r>
      <w:r>
        <w:rPr/>
        <w:t>.</w:t>
      </w:r>
    </w:p>
    <w:tbl>
      <w:tblPr>
        <w:tblW w:w="104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613"/>
        <w:gridCol w:w="1755"/>
        <w:gridCol w:w="434"/>
        <w:gridCol w:w="16"/>
        <w:gridCol w:w="527"/>
        <w:gridCol w:w="738"/>
        <w:gridCol w:w="900"/>
        <w:gridCol w:w="2039"/>
        <w:gridCol w:w="1257"/>
      </w:tblGrid>
      <w:tr>
        <w:trPr>
          <w:trHeight w:val="1140" w:hRule="atLeast"/>
          <w:cantSplit w:val="true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милия, имя, отчество учащихс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с обучен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ст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нятое 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lang w:val="uk-UA"/>
              </w:rPr>
              <w:t xml:space="preserve">Количество </w:t>
            </w:r>
            <w:r>
              <w:rPr>
                <w:b/>
              </w:rPr>
              <w:t>набранных баллов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учителя, подготовивщего</w:t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ащися к олимпиадам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 учителя, который подготовил</w:t>
            </w:r>
          </w:p>
        </w:tc>
      </w:tr>
      <w:tr>
        <w:trPr>
          <w:trHeight w:val="675" w:hRule="atLeas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тал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лександро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иолог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сонова Светлана Филлип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тал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лександро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Эколог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нус Ири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кторо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огвин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Андрей Юрье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ина Анна Вениамин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енко Игорь Сергее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Физ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оненко Любовь Ефим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вин Андрей Юрье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Истор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всянник Наталия Витали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енко Игорь Сергеевич</w:t>
            </w:r>
          </w:p>
        </w:tc>
        <w:tc>
          <w:tcPr>
            <w:tcW w:w="6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5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4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ина Ольга Тимофеевна</w:t>
            </w:r>
          </w:p>
        </w:tc>
        <w:tc>
          <w:tcPr>
            <w:tcW w:w="12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 Сергей Александро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Информат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ина Анна Вениамин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имова Елизавета Ялчинов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Истор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лексеенко Светлана Виктор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енко Игорь Сергее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Географ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менець Алла Федор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вин Андрей Юрье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Хим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нус Ири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ктор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ходченко Юли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лександров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Хим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нус Ири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ктор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иста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имировна</w:t>
            </w:r>
          </w:p>
        </w:tc>
        <w:tc>
          <w:tcPr>
            <w:tcW w:w="6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5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4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адеина </w:t>
            </w:r>
          </w:p>
          <w:p>
            <w:pPr>
              <w:pStyle w:val="Normal"/>
              <w:rPr/>
            </w:pPr>
            <w:r>
              <w:rPr/>
              <w:t>Ольга Тимофеевна</w:t>
            </w:r>
          </w:p>
        </w:tc>
        <w:tc>
          <w:tcPr>
            <w:tcW w:w="12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имова Елизавета  Ялчинов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ировая литература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4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новал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Ал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вгень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стюк 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Физика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хов Борис Павл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вин Андрей Юрье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.язы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елновач Татьяна Андре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ур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алерье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Информатика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ина Анна Вениамин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17:00Z</dcterms:created>
  <dc:creator>Admin</dc:creator>
  <dc:description/>
  <cp:keywords/>
  <dc:language>en-US</dc:language>
  <cp:lastModifiedBy>С.Ф</cp:lastModifiedBy>
  <dcterms:modified xsi:type="dcterms:W3CDTF">2002-01-01T01:23:00Z</dcterms:modified>
  <cp:revision>12</cp:revision>
  <dc:subject/>
  <dc:title/>
</cp:coreProperties>
</file>