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3"/>
      </w:tblGrid>
      <w:tr>
        <w:trPr/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ачальник Дергачівського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санепідслужби у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Е.С. Новік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ЗАТВЕРДЖУЮ”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лоданилівського ліцею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u w:val="single"/>
                <w:lang w:val="uk-UA"/>
              </w:rPr>
              <w:t xml:space="preserve">                      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С.П.Катасонова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1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Розклад </w:t>
      </w:r>
    </w:p>
    <w:p>
      <w:pPr>
        <w:pStyle w:val="Heading1"/>
        <w:rPr>
          <w:szCs w:val="36"/>
        </w:rPr>
      </w:pPr>
      <w:r>
        <w:rPr>
          <w:szCs w:val="36"/>
        </w:rPr>
        <w:t>уроків  початкових класів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</w:t>
      </w:r>
      <w:r>
        <w:rPr>
          <w:b/>
          <w:bCs/>
          <w:sz w:val="36"/>
          <w:szCs w:val="36"/>
          <w:lang w:val="uk-UA"/>
        </w:rPr>
        <w:t>Малоданилівського   ліцею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на І семестр 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6"/>
          <w:szCs w:val="36"/>
          <w:lang w:val="uk-UA"/>
        </w:rPr>
        <w:t>2013-2014 навчального рок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szCs w:val="36"/>
          <w:lang w:val="uk-UA"/>
        </w:rPr>
      </w:pPr>
      <w:r>
        <w:rPr>
          <w:b/>
          <w:bCs/>
          <w:sz w:val="32"/>
          <w:szCs w:val="3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18"/>
        <w:gridCol w:w="2050"/>
        <w:gridCol w:w="2127"/>
        <w:gridCol w:w="1842"/>
        <w:gridCol w:w="1872"/>
        <w:gridCol w:w="1971"/>
        <w:gridCol w:w="197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 .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. 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Музич. мис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2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4.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/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 м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/>
            </w:pPr>
            <w:r>
              <w:rPr>
                <w:lang w:val="uk-UA"/>
              </w:rPr>
              <w:t xml:space="preserve">Основ. здор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мов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 xml:space="preserve">Осн.  здор. 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 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Англ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Образ.мис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 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Англ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 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 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</w:tr>
      <w:tr>
        <w:trPr>
          <w:trHeight w:val="172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. Образ. ми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Англ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 Англ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руд. нав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Музик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 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Англ. м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к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 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Англ. м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Музик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Рос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Музич. ми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Англ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Христ. ет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Англ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Христ. е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Христ. 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Христ. 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Англ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Трудове нав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 Природоз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Англ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Дорога в д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Англ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Англ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орога в д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Дорога в див. 5.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Дорога в див. 5.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. Осн. здоров 5. Трудов. навч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. Осн. здоров 5. Трудов. навч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Природоз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.Математи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Сход. інф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Сход. інф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ито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ос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Труд .навч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ос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сн. здор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Я і Украї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Англ. м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Я і Украї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Англ. м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3:00Z</dcterms:created>
  <dc:creator>XTreme</dc:creator>
  <dc:description/>
  <cp:keywords/>
  <dc:language>en-US</dc:language>
  <cp:lastModifiedBy>админ</cp:lastModifiedBy>
  <cp:lastPrinted>2013-08-27T14:40:00Z</cp:lastPrinted>
  <dcterms:modified xsi:type="dcterms:W3CDTF">2013-11-10T06:59:00Z</dcterms:modified>
  <cp:revision>15</cp:revision>
  <dc:subject/>
  <dc:title>РОЗКЛАД</dc:title>
</cp:coreProperties>
</file>