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16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1984"/>
        <w:gridCol w:w="2018"/>
        <w:gridCol w:w="2050"/>
        <w:gridCol w:w="1868"/>
        <w:gridCol w:w="259"/>
        <w:gridCol w:w="1842"/>
        <w:gridCol w:w="1872"/>
        <w:gridCol w:w="1971"/>
        <w:gridCol w:w="1981"/>
      </w:tblGrid>
      <w:tr>
        <w:trPr/>
        <w:tc>
          <w:tcPr>
            <w:tcW w:w="32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92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УЮ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uk-UA"/>
              </w:rPr>
              <w:t>Директор Малоданилівського ліцею                                                                                                                                                                                                        С.П.Катасонова</w:t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Б</w:t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Навч .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Навч. 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Музич. мис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.Навч.грам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2.Навч.грам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4.Фізкульту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Укр. мо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 xml:space="preserve">Основ. здор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Образ. ми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Укр.мова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 xml:space="preserve">Осн.  здор. 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Образ. ми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 Образ.мис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Іноз(англ. м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браз. ми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  Фізкультур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браз. м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  Фізкультура </w:t>
            </w:r>
          </w:p>
        </w:tc>
      </w:tr>
      <w:tr>
        <w:trPr>
          <w:trHeight w:val="1727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снови здо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 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снови зд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. Образ. ми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1.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ич.ми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1.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Труд. навч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Музич.мис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Музич.мис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 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 Музич.мис.</w:t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Рос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Фізкультур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 Музич. ми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Укр.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Літ.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а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Інфор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у сві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Фізкуль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Я і Україна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Я у світ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Інфор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6.Фізкультур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ор.-етич.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ор.-етич.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 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 Трудове нав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.  Фізкультур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.  Природоз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.  Фізкультур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Укр.мов/літ.ч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Іноз(англ. м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ич. м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Укр.мов/літ.ч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Іноз(англ. м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узич. м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Ритор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Укр.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Дорога в див. 5.Фізкуль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итор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Укр.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Дорога в див. 5.Фіз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Дорога в див 3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. Осн. здоров 5. Трудов. навч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Дорога в див 3. Рос.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 . Осн. зд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ов. навч.</w:t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Природоз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.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Інфор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Рос.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Інфор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Осн. зд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Труд .нав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Літ.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Осн. здоро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Я і Україна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.осві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Я і Україна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омад.осві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Іноз(англ.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WW8Num3z0">
    <w:name w:val="WW8Num3z0"/>
    <w:qFormat/>
    <w:rPr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43:00Z</dcterms:created>
  <dc:creator>XTreme</dc:creator>
  <dc:description/>
  <cp:keywords/>
  <dc:language>en-US</dc:language>
  <cp:lastModifiedBy>User</cp:lastModifiedBy>
  <cp:lastPrinted>2015-01-19T11:53:00Z</cp:lastPrinted>
  <dcterms:modified xsi:type="dcterms:W3CDTF">2015-01-28T19:04:00Z</dcterms:modified>
  <cp:revision>8</cp:revision>
  <dc:subject/>
  <dc:title>РОЗКЛАД</dc:title>
</cp:coreProperties>
</file>