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5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498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«ПОГОДЖЕНО»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>
                <w:b/>
                <w:sz w:val="16"/>
                <w:szCs w:val="16"/>
                <w:lang w:val="uk-UA"/>
              </w:rPr>
              <w:t>Начальник  Дергачівського районного управління  Головного управління Держпродспоживслужби  в Харківській області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604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______________   </w:t>
            </w:r>
            <w:r>
              <w:rPr>
                <w:b/>
                <w:sz w:val="16"/>
                <w:szCs w:val="16"/>
                <w:lang w:val="uk-UA"/>
              </w:rPr>
              <w:t>В.А. Хохлов</w:t>
            </w:r>
          </w:p>
        </w:tc>
        <w:tc>
          <w:tcPr>
            <w:tcW w:w="8498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424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“</w:t>
            </w:r>
            <w:r>
              <w:rPr>
                <w:b/>
                <w:bCs/>
                <w:sz w:val="20"/>
                <w:szCs w:val="20"/>
                <w:lang w:val="uk-UA"/>
              </w:rPr>
              <w:t>ЗАТВЕРДЖЕНО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708" w:hanging="0"/>
              <w:rPr/>
            </w:pP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Директор </w:t>
            </w:r>
            <w:r>
              <w:rPr>
                <w:b/>
                <w:sz w:val="20"/>
                <w:szCs w:val="20"/>
                <w:lang w:val="uk-UA"/>
              </w:rPr>
              <w:t>КЗ  «Малоданилівського ліцею»   Малоданилівської селищної ради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258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_________С.П.Катасонова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258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1"/>
          <w:lang w:val="uk-UA"/>
        </w:rPr>
      </w:pPr>
      <w:r>
        <w:rPr>
          <w:sz w:val="21"/>
          <w:lang w:val="uk-U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9885680" cy="6287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5680" cy="628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567"/>
                              <w:gridCol w:w="1701"/>
                              <w:gridCol w:w="1701"/>
                              <w:gridCol w:w="1701"/>
                              <w:gridCol w:w="1701"/>
                              <w:gridCol w:w="1843"/>
                              <w:gridCol w:w="1843"/>
                              <w:gridCol w:w="1701"/>
                              <w:gridCol w:w="1701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 -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-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9 - 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9 - 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0 - 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0 - 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1-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1-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bookmarkStart w:id="0" w:name="_1343377670"/>
                                  <w:bookmarkStart w:id="1" w:name="_1343380299"/>
                                  <w:bookmarkStart w:id="2" w:name="_1373786412"/>
                                  <w:bookmarkStart w:id="3" w:name="_1373787319"/>
                                  <w:bookmarkStart w:id="4" w:name="_1376304642"/>
                                  <w:bookmarkStart w:id="5" w:name="_1376469683"/>
                                  <w:bookmarkStart w:id="6" w:name="_1405168921"/>
                                  <w:bookmarkStart w:id="7" w:name="_1405169264"/>
                                  <w:bookmarkStart w:id="8" w:name="_143720818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bookmarkEnd w:id="5"/>
                                  <w:bookmarkEnd w:id="6"/>
                                  <w:bookmarkEnd w:id="7"/>
                                  <w:bookmarkEnd w:id="8"/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Всесвітня істо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Всесвітня істо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Фізична 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форматика 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Правознав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Основи здоров’я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Правознав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арківщиноз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Алгебра і поч.ан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Історія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Алгебра і поч.ан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Алгебра і поч ан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Укр. 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чна куль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Всесвітня історі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Алгебра і поч ан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чна куль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bookmarkStart w:id="9" w:name="_1343377680"/>
                                  <w:bookmarkStart w:id="10" w:name="_1343380298"/>
                                  <w:bookmarkStart w:id="11" w:name="_1373786411"/>
                                  <w:bookmarkStart w:id="12" w:name="_1373787318"/>
                                  <w:bookmarkStart w:id="13" w:name="_1376469682"/>
                                  <w:bookmarkStart w:id="14" w:name="_1405169263"/>
                                  <w:bookmarkStart w:id="15" w:name="_1437208183"/>
                                  <w:bookmarkEnd w:id="9"/>
                                  <w:bookmarkEnd w:id="10"/>
                                  <w:bookmarkEnd w:id="11"/>
                                  <w:bookmarkEnd w:id="12"/>
                                  <w:bookmarkEnd w:id="13"/>
                                  <w:bookmarkEnd w:id="14"/>
                                  <w:bookmarkEnd w:id="15"/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івторо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озем (англ.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Історія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озем 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чна культура Географі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Географ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Фізична культура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Фізична культура Основи здоров’я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Геометрі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озем (англ.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Інформат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Всесвітня істо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хист Вітчизн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Геометрі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Біолог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озем (англ.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озем 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Хімі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Алгебра і поч ан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хист Вітчизн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озем 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Хімі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Алгебра і поч ан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хист Вітч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bookmarkStart w:id="16" w:name="_1343377695"/>
                                  <w:bookmarkStart w:id="17" w:name="_1343380297"/>
                                  <w:bookmarkStart w:id="18" w:name="_1373786408"/>
                                  <w:bookmarkStart w:id="19" w:name="_1373787316"/>
                                  <w:bookmarkStart w:id="20" w:name="_1376469681"/>
                                  <w:bookmarkStart w:id="21" w:name="_1405168919"/>
                                  <w:bookmarkStart w:id="22" w:name="_1405169262"/>
                                  <w:bookmarkStart w:id="23" w:name="_1437208182"/>
                                  <w:bookmarkEnd w:id="16"/>
                                  <w:bookmarkEnd w:id="17"/>
                                  <w:bookmarkEnd w:id="18"/>
                                  <w:bookmarkEnd w:id="19"/>
                                  <w:bookmarkEnd w:id="20"/>
                                  <w:bookmarkEnd w:id="21"/>
                                  <w:bookmarkEnd w:id="22"/>
                                  <w:bookmarkEnd w:id="23"/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Серед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руб. літера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Мистецтв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Географ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Фізична куль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Всесвітня істо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Мистецтво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Алгеб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озем 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Інформат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Фізична культура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Всесвітня істо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Алгеб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озем(англ. мов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чна культура Інформат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Історія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Алгебра і поч.ан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ромадянська осві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Технолог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хист Вітчизн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Алгебра і поч.ан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Технолог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форматика Громадянська осві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Всесвітня істо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озем 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Біолог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Асторон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Всесвітня істо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озем 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2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bookmarkStart w:id="24" w:name="_1343377707"/>
                                  <w:bookmarkStart w:id="25" w:name="_1343380296"/>
                                  <w:bookmarkStart w:id="26" w:name="_1373786407"/>
                                  <w:bookmarkStart w:id="27" w:name="_1373787315"/>
                                  <w:bookmarkStart w:id="28" w:name="_1376469680"/>
                                  <w:bookmarkStart w:id="29" w:name="_1405169261"/>
                                  <w:bookmarkStart w:id="30" w:name="_1437208181"/>
                                  <w:bookmarkEnd w:id="24"/>
                                  <w:bookmarkEnd w:id="25"/>
                                  <w:bookmarkEnd w:id="26"/>
                                  <w:bookmarkEnd w:id="27"/>
                                  <w:bookmarkEnd w:id="28"/>
                                  <w:bookmarkEnd w:id="29"/>
                                  <w:bookmarkEnd w:id="30"/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Інформат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Біолог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Рос.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Всесвітня істо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Геомет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руб. 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 .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Біолог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Геометрі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озем 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ромадянська осві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Фізична 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Укр .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Фізична куль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Зах. Вітч/Іст.Укр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Всесвітня історія Технолог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Технології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метр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руб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Технолог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Технолог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8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bookmarkStart w:id="31" w:name="_1343377722"/>
                                  <w:bookmarkStart w:id="32" w:name="_1343380295"/>
                                  <w:bookmarkStart w:id="33" w:name="_1373786406"/>
                                  <w:bookmarkStart w:id="34" w:name="_1373787314"/>
                                  <w:bookmarkStart w:id="35" w:name="_1376469678"/>
                                  <w:bookmarkStart w:id="36" w:name="_1405169259"/>
                                  <w:bookmarkStart w:id="37" w:name="_1437208180"/>
                                  <w:bookmarkEnd w:id="31"/>
                                  <w:bookmarkEnd w:id="32"/>
                                  <w:bookmarkEnd w:id="33"/>
                                  <w:bookmarkEnd w:id="34"/>
                                  <w:bookmarkEnd w:id="35"/>
                                  <w:bookmarkEnd w:id="36"/>
                                  <w:bookmarkEnd w:id="37"/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’ятниц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center" w:pos="531" w:leader="none"/>
                                    </w:tabs>
                                    <w:ind w:right="0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center" w:pos="531" w:leader="none"/>
                                    </w:tabs>
                                    <w:ind w:right="0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Інозем (англ.мова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Основи здоров’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озем 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ім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Основи здоров’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сторія Ук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 лі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Трудове навчання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сторія Укр./Геогр Інозем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 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Рос. 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Трудове навчанн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Всесвітня істо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Укр .літера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ромадянська осві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Інформат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Всесвітня істор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Укр .літерат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чна культура Громадянська осві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Захист Вітчизн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озем 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хист Вітчиз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стор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Геогра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кр. лі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Фіз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озем (англ. м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Хімі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х. Вітч/ Іс Ук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4pt;height:495.05pt;mso-wrap-distance-left:0pt;mso-wrap-distance-right:9.05pt;mso-wrap-distance-top:0pt;mso-wrap-distance-bottom:0pt;margin-top:15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567"/>
                        <w:gridCol w:w="1701"/>
                        <w:gridCol w:w="1701"/>
                        <w:gridCol w:w="1701"/>
                        <w:gridCol w:w="1701"/>
                        <w:gridCol w:w="1843"/>
                        <w:gridCol w:w="1843"/>
                        <w:gridCol w:w="1701"/>
                        <w:gridCol w:w="1701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 -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-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9 - 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9 - 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0 - 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0 - 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1-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1-Б</w:t>
                            </w:r>
                          </w:p>
                        </w:tc>
                      </w:tr>
                      <w:tr>
                        <w:trPr>
                          <w:trHeight w:val="17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bookmarkStart w:id="38" w:name="_1343377670"/>
                            <w:bookmarkStart w:id="39" w:name="_1343380299"/>
                            <w:bookmarkStart w:id="40" w:name="_1373786412"/>
                            <w:bookmarkStart w:id="41" w:name="_1373787319"/>
                            <w:bookmarkStart w:id="42" w:name="_1376304642"/>
                            <w:bookmarkStart w:id="43" w:name="_1376469683"/>
                            <w:bookmarkStart w:id="44" w:name="_1405168921"/>
                            <w:bookmarkStart w:id="45" w:name="_1405169264"/>
                            <w:bookmarkStart w:id="46" w:name="_1437208184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bookmarkEnd w:id="46"/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Всесвітня істо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фор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Всесвітня іс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Фізична куль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форматика Харківщиноз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авознав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Основи здоров’я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авознав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Харківщиноз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Алгебра і поч.а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Історія Україн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Алгебра і поч.а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Алгебра і поч а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Укр. 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чна куль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Всесвітня історі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Алгебра і поч а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фор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чна куль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8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bookmarkStart w:id="47" w:name="_1343377680"/>
                            <w:bookmarkStart w:id="48" w:name="_1343380298"/>
                            <w:bookmarkStart w:id="49" w:name="_1373786411"/>
                            <w:bookmarkStart w:id="50" w:name="_1373787318"/>
                            <w:bookmarkStart w:id="51" w:name="_1376469682"/>
                            <w:bookmarkStart w:id="52" w:name="_1405169263"/>
                            <w:bookmarkStart w:id="53" w:name="_1437208183"/>
                            <w:bookmarkEnd w:id="47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івторо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озем (англ.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Історія Україн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озем 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чна культура Географі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Географ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Фізична культура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Фізична культура Основи здоров’я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Геометрія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озем (англ.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Інформат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Всесвітня істо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хист Вітчизн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Геометрія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Біолог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озем (англ.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озем 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Хімія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Алгебра і поч а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фор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хист Вітчизн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озем 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Хімія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Алгебра і поч а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хист Вітчизни</w:t>
                            </w:r>
                          </w:p>
                        </w:tc>
                      </w:tr>
                      <w:tr>
                        <w:trPr>
                          <w:trHeight w:val="171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bookmarkStart w:id="54" w:name="_1343377695"/>
                            <w:bookmarkStart w:id="55" w:name="_1343380297"/>
                            <w:bookmarkStart w:id="56" w:name="_1373786408"/>
                            <w:bookmarkStart w:id="57" w:name="_1373787316"/>
                            <w:bookmarkStart w:id="58" w:name="_1376469681"/>
                            <w:bookmarkStart w:id="59" w:name="_1405168919"/>
                            <w:bookmarkStart w:id="60" w:name="_1405169262"/>
                            <w:bookmarkStart w:id="61" w:name="_1437208182"/>
                            <w:bookmarkEnd w:id="54"/>
                            <w:bookmarkEnd w:id="55"/>
                            <w:bookmarkEnd w:id="56"/>
                            <w:bookmarkEnd w:id="57"/>
                            <w:bookmarkEnd w:id="58"/>
                            <w:bookmarkEnd w:id="59"/>
                            <w:bookmarkEnd w:id="60"/>
                            <w:bookmarkEnd w:id="61"/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еред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руб. літера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Мистецтв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Географ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Фізична куль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Всесвітня істо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Мистецтво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озем 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Інформат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Фізична культура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Всесвітня істо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Алгеб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озем(англ. мов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чна культура Інформат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Історія Україн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Алгебра і поч.а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ромадянська осві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ехнологі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хист Вітчизн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Алгебра і поч.а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ехнологі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форматика Громадянська осві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Всесвітня істо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озем 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Біолог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Асторон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Всесвітня істо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озем 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чна культура</w:t>
                            </w:r>
                          </w:p>
                        </w:tc>
                      </w:tr>
                      <w:tr>
                        <w:trPr>
                          <w:trHeight w:val="1722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bookmarkStart w:id="62" w:name="_1343377707"/>
                            <w:bookmarkStart w:id="63" w:name="_1343380296"/>
                            <w:bookmarkStart w:id="64" w:name="_1373786407"/>
                            <w:bookmarkStart w:id="65" w:name="_1373787315"/>
                            <w:bookmarkStart w:id="66" w:name="_1376469680"/>
                            <w:bookmarkStart w:id="67" w:name="_1405169261"/>
                            <w:bookmarkStart w:id="68" w:name="_1437208181"/>
                            <w:bookmarkEnd w:id="62"/>
                            <w:bookmarkEnd w:id="63"/>
                            <w:bookmarkEnd w:id="64"/>
                            <w:bookmarkEnd w:id="65"/>
                            <w:bookmarkEnd w:id="66"/>
                            <w:bookmarkEnd w:id="67"/>
                            <w:bookmarkEnd w:id="68"/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Інформат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Біолог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Рос.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форма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рудове нав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Всесвітня іс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Геомет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руб. 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 .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Біолог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Геометрі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озем (англ. мов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ромадянська осві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Фізична куль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Укр .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Фізична куль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Зах. Вітч/Іст.Укр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Всесвітня історія Технолог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Технології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мет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руб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Технолог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Технології</w:t>
                            </w:r>
                          </w:p>
                        </w:tc>
                      </w:tr>
                      <w:tr>
                        <w:trPr>
                          <w:trHeight w:val="1878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bookmarkStart w:id="69" w:name="_1343377722"/>
                            <w:bookmarkStart w:id="70" w:name="_1343380295"/>
                            <w:bookmarkStart w:id="71" w:name="_1373786406"/>
                            <w:bookmarkStart w:id="72" w:name="_1373787314"/>
                            <w:bookmarkStart w:id="73" w:name="_1376469678"/>
                            <w:bookmarkStart w:id="74" w:name="_1405169259"/>
                            <w:bookmarkStart w:id="75" w:name="_1437208180"/>
                            <w:bookmarkEnd w:id="69"/>
                            <w:bookmarkEnd w:id="70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’ятниц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31" w:leader="none"/>
                              </w:tabs>
                              <w:ind w:right="0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31" w:leader="none"/>
                              </w:tabs>
                              <w:ind w:right="0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Інозем (англ.мова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Основи здоров’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чна культу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озем 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Хім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Основи здоров’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сторія Ук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 лі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Трудове навчання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сторія Укр./Геогр Інозем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 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Рос. 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Трудове навчання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Всесвітня істо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Укр .літера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ромадянська осві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Інформат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Всесвітня істор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Укр .літерат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чна культура Громадянська осві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Захист Вітчизн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озем (англ. мов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хист Вітчиз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сторія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еограф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чна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Укр. літ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Фіз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озем (англ. м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Бі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Хімі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х. Вітч/ Іс Ук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Фізична культур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936"/>
        <w:gridCol w:w="825"/>
        <w:gridCol w:w="2115"/>
        <w:gridCol w:w="2178"/>
        <w:gridCol w:w="75"/>
        <w:gridCol w:w="2103"/>
        <w:gridCol w:w="2216"/>
        <w:gridCol w:w="2127"/>
        <w:gridCol w:w="1984"/>
      </w:tblGrid>
      <w:tr>
        <w:trPr/>
        <w:tc>
          <w:tcPr>
            <w:tcW w:w="708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«ПОГОДЖЕНО»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>
                <w:b/>
                <w:sz w:val="16"/>
                <w:szCs w:val="16"/>
                <w:lang w:val="uk-UA"/>
              </w:rPr>
              <w:t>Начальник  Дергачівського районного управління  Головного управління Держпродспоживслужби  в Харківській області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604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______________   </w:t>
            </w:r>
            <w:r>
              <w:rPr>
                <w:b/>
                <w:sz w:val="16"/>
                <w:szCs w:val="16"/>
                <w:lang w:val="uk-UA"/>
              </w:rPr>
              <w:t>В.А. Хохлов</w:t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424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“</w:t>
            </w:r>
            <w:r>
              <w:rPr>
                <w:b/>
                <w:bCs/>
                <w:sz w:val="20"/>
                <w:szCs w:val="20"/>
                <w:lang w:val="uk-UA"/>
              </w:rPr>
              <w:t>ЗАТВЕРДЖЕНО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708" w:hanging="0"/>
              <w:rPr/>
            </w:pP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Директор </w:t>
            </w:r>
            <w:r>
              <w:rPr>
                <w:b/>
                <w:sz w:val="20"/>
                <w:szCs w:val="20"/>
                <w:lang w:val="uk-UA"/>
              </w:rPr>
              <w:t>КЗ  «Малоданилівського ліцею»   Малоданилівської селищної ради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258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_________ С.П.Катасонова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258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-А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-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 - 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 - 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7 -А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-Б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76" w:name="OLE_LINK1"/>
            <w:r>
              <w:rPr>
                <w:sz w:val="21"/>
                <w:lang w:val="uk-UA"/>
              </w:rPr>
              <w:t>Понеділок</w:t>
            </w:r>
            <w:bookmarkEnd w:id="76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Інозем (англ. мова).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Трудове навчання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  <w:r>
              <w:rPr>
                <w:sz w:val="21"/>
                <w:lang w:val="uk-UA"/>
              </w:rPr>
              <w:t xml:space="preserve"> 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лгеб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сторія України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0,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77" w:name="OLE_LINK2"/>
            <w:r>
              <w:rPr>
                <w:sz w:val="21"/>
                <w:lang w:val="uk-UA"/>
              </w:rPr>
              <w:t>Вівторок</w:t>
            </w:r>
            <w:bookmarkEnd w:id="7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.України (вст. іст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Основи здоров´я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 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. України (вст. іст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- 0,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Фізична культур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Хімія 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література Музичне мис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Хімія 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Фіз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узичне мист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78" w:name="OLE_LINK3"/>
            <w:r>
              <w:rPr>
                <w:sz w:val="21"/>
                <w:lang w:val="uk-UA"/>
              </w:rPr>
              <w:t>Середа</w:t>
            </w:r>
            <w:bookmarkEnd w:id="78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 xml:space="preserve"> 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Інозем(англ. мова)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формат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фор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Хімія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літера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Інформатик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метр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ім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літератур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нформатик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дове навчання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79" w:name="OLE_LINK4"/>
            <w:r>
              <w:rPr>
                <w:sz w:val="21"/>
                <w:lang w:val="uk-UA"/>
              </w:rPr>
              <w:t>Четвер</w:t>
            </w:r>
            <w:bookmarkEnd w:id="7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  <w:r>
              <w:rPr>
                <w:sz w:val="21"/>
                <w:lang w:val="uk-UA"/>
              </w:rPr>
              <w:t xml:space="preserve"> Фізична культура 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с. мов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озем(англ. мова).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темат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– 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с. мова   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браз. мистецтво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мова – 0,5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лгебра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Всесвітня історі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к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озем(англ. мова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  <w:r>
              <w:rPr>
                <w:sz w:val="21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Всесвітня історія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bookmarkStart w:id="80" w:name="OLE_LINK5"/>
            <w:r>
              <w:rPr>
                <w:sz w:val="21"/>
                <w:lang w:val="uk-UA"/>
              </w:rPr>
              <w:t>П’ятниця</w:t>
            </w:r>
            <w:bookmarkEnd w:id="80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Укр. літера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 xml:space="preserve">Фізична культура 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lang w:val="uk-UA"/>
              </w:rPr>
              <w:t>Укр. мов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1"/>
                <w:lang w:val="uk-UA"/>
              </w:rPr>
              <w:t>Укр. література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Фізична культура  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 xml:space="preserve">Основи здоров´я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граф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кр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сторія  (інт курс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Фізична культур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еометр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  <w:p>
            <w:pPr>
              <w:pStyle w:val="Normal"/>
              <w:ind w:right="-108" w:hanging="0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Образ. мистец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lang w:val="uk-UA"/>
              </w:rPr>
              <w:t>Заруб. література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ологі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Геометрія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зична культура</w:t>
            </w:r>
            <w:r>
              <w:rPr>
                <w:sz w:val="21"/>
                <w:lang w:val="uk-UA"/>
              </w:rPr>
              <w:t xml:space="preserve"> Образ. мистецтв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снови здоров’я </w:t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0" w:leader="none"/>
      </w:tabs>
      <w:jc w:val="center"/>
      <w:outlineLvl w:val="0"/>
    </w:pPr>
    <w:rPr>
      <w:b/>
      <w:bCs/>
      <w:sz w:val="3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06:00Z</dcterms:created>
  <dc:creator>XTreme</dc:creator>
  <dc:description/>
  <cp:keywords/>
  <dc:language>en-US</dc:language>
  <cp:lastModifiedBy>Пользователь</cp:lastModifiedBy>
  <cp:lastPrinted>2018-08-31T09:42:00Z</cp:lastPrinted>
  <dcterms:modified xsi:type="dcterms:W3CDTF">2019-11-13T11:30:00Z</dcterms:modified>
  <cp:revision>261</cp:revision>
  <dc:subject/>
  <dc:title>5-А</dc:title>
</cp:coreProperties>
</file>