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sz w:val="21"/>
          <w:szCs w:val="6"/>
          <w:lang w:val="uk-UA"/>
        </w:rPr>
      </w:pPr>
      <w:r>
        <w:rPr>
          <w:sz w:val="21"/>
          <w:szCs w:val="6"/>
          <w:lang w:val="uk-U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9885680" cy="6287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5680" cy="628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171"/>
                              <w:gridCol w:w="2106"/>
                              <w:gridCol w:w="2157"/>
                              <w:gridCol w:w="2237"/>
                              <w:gridCol w:w="1984"/>
                              <w:gridCol w:w="1985"/>
                              <w:gridCol w:w="2126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8 -А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8-Б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9 - 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9 - 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0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0" w:name="_1343377670"/>
                                  <w:bookmarkStart w:id="1" w:name="_1343380299"/>
                                  <w:bookmarkStart w:id="2" w:name="_1373786412"/>
                                  <w:bookmarkStart w:id="3" w:name="_1373787319"/>
                                  <w:bookmarkStart w:id="4" w:name="_1376304642"/>
                                  <w:bookmarkStart w:id="5" w:name="_1376469683"/>
                                  <w:bookmarkStart w:id="6" w:name="_1405168921"/>
                                  <w:bookmarkStart w:id="7" w:name="_1405169264"/>
                                  <w:bookmarkStart w:id="8" w:name="_143720818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bookmarkEnd w:id="5"/>
                                  <w:bookmarkEnd w:id="6"/>
                                  <w:bookmarkEnd w:id="7"/>
                                  <w:bookmarkEnd w:id="8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куль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.мова Харківщиноз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куль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авознав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ОЗ /-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авознав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ОЗ /-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В/ОМЗ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Економіка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Екологія - 0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9" w:name="_1343377680"/>
                                  <w:bookmarkStart w:id="10" w:name="_1343380298"/>
                                  <w:bookmarkStart w:id="11" w:name="_1373786411"/>
                                  <w:bookmarkStart w:id="12" w:name="_1373787318"/>
                                  <w:bookmarkStart w:id="13" w:name="_1376469682"/>
                                  <w:bookmarkStart w:id="14" w:name="_1405169263"/>
                                  <w:bookmarkStart w:id="15" w:name="_1437208183"/>
                                  <w:bookmarkEnd w:id="9"/>
                                  <w:bookmarkEnd w:id="10"/>
                                  <w:bookmarkEnd w:id="11"/>
                                  <w:bookmarkEnd w:id="12"/>
                                  <w:bookmarkEnd w:id="13"/>
                                  <w:bookmarkEnd w:id="14"/>
                                  <w:bookmarkEnd w:id="15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Вівторок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культура 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культура 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Фізкуль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уд. культур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Худ. культура Фізкультура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Геомет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. література  Хімі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строн/Худ.к-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В/ОМ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16" w:name="_1343377695"/>
                                  <w:bookmarkStart w:id="17" w:name="_1343380297"/>
                                  <w:bookmarkStart w:id="18" w:name="_1373786408"/>
                                  <w:bookmarkStart w:id="19" w:name="_1373787316"/>
                                  <w:bookmarkStart w:id="20" w:name="_1376469681"/>
                                  <w:bookmarkStart w:id="21" w:name="_1405168919"/>
                                  <w:bookmarkStart w:id="22" w:name="_1405169262"/>
                                  <w:bookmarkStart w:id="23" w:name="_1437208182"/>
                                  <w:bookmarkEnd w:id="16"/>
                                  <w:bookmarkEnd w:id="17"/>
                                  <w:bookmarkEnd w:id="18"/>
                                  <w:bookmarkEnd w:id="19"/>
                                  <w:bookmarkEnd w:id="20"/>
                                  <w:bookmarkEnd w:id="21"/>
                                  <w:bookmarkEnd w:id="22"/>
                                  <w:bookmarkEnd w:id="23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Середа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узичне мис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ОЗ/- 0,5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Алгеб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узичне мис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ОЗ/- 0,5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культу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Інформатик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культур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Інформати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уд. культ./Геог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Технології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лгебра і поч. 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3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24" w:name="_1343377707"/>
                                  <w:bookmarkStart w:id="25" w:name="_1343380296"/>
                                  <w:bookmarkStart w:id="26" w:name="_1373786407"/>
                                  <w:bookmarkStart w:id="27" w:name="_1373787315"/>
                                  <w:bookmarkStart w:id="28" w:name="_1376469680"/>
                                  <w:bookmarkStart w:id="29" w:name="_1405169261"/>
                                  <w:bookmarkStart w:id="30" w:name="_1437208181"/>
                                  <w:bookmarkEnd w:id="24"/>
                                  <w:bookmarkEnd w:id="25"/>
                                  <w:bookmarkEnd w:id="26"/>
                                  <w:bookmarkEnd w:id="27"/>
                                  <w:bookmarkEnd w:id="28"/>
                                  <w:bookmarkEnd w:id="29"/>
                                  <w:bookmarkEnd w:id="30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Трудов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Біолог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Трудов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Геомет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ЗВ/ОМЗ - 0,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Технолог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ЗВ/ОМЗ -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8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31" w:name="_1343377722"/>
                                  <w:bookmarkStart w:id="32" w:name="_1343380295"/>
                                  <w:bookmarkStart w:id="33" w:name="_1373786406"/>
                                  <w:bookmarkStart w:id="34" w:name="_1373787314"/>
                                  <w:bookmarkStart w:id="35" w:name="_1376469678"/>
                                  <w:bookmarkStart w:id="36" w:name="_1405169259"/>
                                  <w:bookmarkStart w:id="37" w:name="_1437208180"/>
                                  <w:bookmarkEnd w:id="31"/>
                                  <w:bookmarkEnd w:id="32"/>
                                  <w:bookmarkEnd w:id="33"/>
                                  <w:bookmarkEnd w:id="34"/>
                                  <w:bookmarkEnd w:id="35"/>
                                  <w:bookmarkEnd w:id="36"/>
                                  <w:bookmarkEnd w:id="37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’ятниця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center" w:pos="531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 Історія Укр./Геог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Рос. мова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./Геог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 Укр./Геогр 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Історія Укр./Геогр 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Трудове навчання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Правознавство</w:t>
                                  </w: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нгл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Істо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Укр .літератур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 xml:space="preserve">Екол людини - 0,5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Люд. і світ/Іст.Ук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Фізкультур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4pt;height:495.05pt;mso-wrap-distance-left:0pt;mso-wrap-distance-right:9.05pt;mso-wrap-distance-top:0pt;mso-wrap-distance-bottom:0pt;margin-top:15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171"/>
                        <w:gridCol w:w="2106"/>
                        <w:gridCol w:w="2157"/>
                        <w:gridCol w:w="2237"/>
                        <w:gridCol w:w="1984"/>
                        <w:gridCol w:w="1985"/>
                        <w:gridCol w:w="2126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8 -А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8-Б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9 - 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9 - Б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740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38" w:name="_1343377670"/>
                            <w:bookmarkStart w:id="39" w:name="_1343380299"/>
                            <w:bookmarkStart w:id="40" w:name="_1373786412"/>
                            <w:bookmarkStart w:id="41" w:name="_1373787319"/>
                            <w:bookmarkStart w:id="42" w:name="_1376304642"/>
                            <w:bookmarkStart w:id="43" w:name="_1376469683"/>
                            <w:bookmarkStart w:id="44" w:name="_1405168921"/>
                            <w:bookmarkStart w:id="45" w:name="_1405169264"/>
                            <w:bookmarkStart w:id="46" w:name="_1437208184"/>
                            <w:bookmarkEnd w:id="3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bookmarkEnd w:id="46"/>
                            <w:r>
                              <w:rPr>
                                <w:sz w:val="21"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куль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.мова Харківщиноз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куль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авознав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ОЗ /-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авознав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ОЗ /-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В/ОМЗ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Економіка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Екологія - 0,5 </w:t>
                            </w:r>
                          </w:p>
                        </w:tc>
                      </w:tr>
                      <w:tr>
                        <w:trPr>
                          <w:trHeight w:val="17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47" w:name="_1343377680"/>
                            <w:bookmarkStart w:id="48" w:name="_1343380298"/>
                            <w:bookmarkStart w:id="49" w:name="_1373786411"/>
                            <w:bookmarkStart w:id="50" w:name="_1373787318"/>
                            <w:bookmarkStart w:id="51" w:name="_1376469682"/>
                            <w:bookmarkStart w:id="52" w:name="_1405169263"/>
                            <w:bookmarkStart w:id="53" w:name="_1437208183"/>
                            <w:bookmarkEnd w:id="47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r>
                              <w:rPr>
                                <w:sz w:val="21"/>
                                <w:lang w:val="uk-UA"/>
                              </w:rPr>
                              <w:t>Вівторок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культура 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культура 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Фізкуль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уд. культур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Худ. культура Фізкультура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Геомет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. література  Хімія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строн/Худ.к-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В/ОМЗ</w:t>
                            </w:r>
                          </w:p>
                        </w:tc>
                      </w:tr>
                      <w:tr>
                        <w:trPr>
                          <w:trHeight w:val="171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54" w:name="_1343377695"/>
                            <w:bookmarkStart w:id="55" w:name="_1343380297"/>
                            <w:bookmarkStart w:id="56" w:name="_1373786408"/>
                            <w:bookmarkStart w:id="57" w:name="_1373787316"/>
                            <w:bookmarkStart w:id="58" w:name="_1376469681"/>
                            <w:bookmarkStart w:id="59" w:name="_1405168919"/>
                            <w:bookmarkStart w:id="60" w:name="_1405169262"/>
                            <w:bookmarkStart w:id="61" w:name="_1437208182"/>
                            <w:bookmarkEnd w:id="54"/>
                            <w:bookmarkEnd w:id="55"/>
                            <w:bookmarkEnd w:id="56"/>
                            <w:bookmarkEnd w:id="57"/>
                            <w:bookmarkEnd w:id="58"/>
                            <w:bookmarkEnd w:id="59"/>
                            <w:bookmarkEnd w:id="60"/>
                            <w:bookmarkEnd w:id="61"/>
                            <w:r>
                              <w:rPr>
                                <w:sz w:val="21"/>
                                <w:lang w:val="uk-UA"/>
                              </w:rPr>
                              <w:t>Середа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узичне мис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ОЗ/- 0,5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Алгеб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узичне мис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ОЗ/- 0,5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культу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Інформатик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культура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Інформати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уд. культ./Геог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Технології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лгебра і поч. 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</w:tr>
                      <w:tr>
                        <w:trPr>
                          <w:trHeight w:val="1713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62" w:name="_1343377707"/>
                            <w:bookmarkStart w:id="63" w:name="_1343380296"/>
                            <w:bookmarkStart w:id="64" w:name="_1373786407"/>
                            <w:bookmarkStart w:id="65" w:name="_1373787315"/>
                            <w:bookmarkStart w:id="66" w:name="_1376469680"/>
                            <w:bookmarkStart w:id="67" w:name="_1405169261"/>
                            <w:bookmarkStart w:id="68" w:name="_1437208181"/>
                            <w:bookmarkEnd w:id="62"/>
                            <w:bookmarkEnd w:id="63"/>
                            <w:bookmarkEnd w:id="64"/>
                            <w:bookmarkEnd w:id="65"/>
                            <w:bookmarkEnd w:id="66"/>
                            <w:bookmarkEnd w:id="67"/>
                            <w:bookmarkEnd w:id="68"/>
                            <w:r>
                              <w:rPr>
                                <w:sz w:val="21"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Трудове навчанн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Біолог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Трудове навчанн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 лі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Геомет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фор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ЗВ/ОМЗ - 0,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Технологї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ЗВ/ОМЗ - 0,5</w:t>
                            </w:r>
                          </w:p>
                        </w:tc>
                      </w:tr>
                      <w:tr>
                        <w:trPr>
                          <w:trHeight w:val="1878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69" w:name="_1343377722"/>
                            <w:bookmarkStart w:id="70" w:name="_1343380295"/>
                            <w:bookmarkStart w:id="71" w:name="_1373786406"/>
                            <w:bookmarkStart w:id="72" w:name="_1373787314"/>
                            <w:bookmarkStart w:id="73" w:name="_1376469678"/>
                            <w:bookmarkStart w:id="74" w:name="_1405169259"/>
                            <w:bookmarkStart w:id="75" w:name="_1437208180"/>
                            <w:bookmarkEnd w:id="69"/>
                            <w:bookmarkEnd w:id="70"/>
                            <w:bookmarkEnd w:id="71"/>
                            <w:bookmarkEnd w:id="72"/>
                            <w:bookmarkEnd w:id="73"/>
                            <w:bookmarkEnd w:id="74"/>
                            <w:bookmarkEnd w:id="75"/>
                            <w:r>
                              <w:rPr>
                                <w:sz w:val="21"/>
                                <w:lang w:val="uk-UA"/>
                              </w:rPr>
                              <w:t>П’ятниця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31" w:leader="none"/>
                              </w:tabs>
                              <w:ind w:right="0" w:hanging="0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 Історія Укр./Геог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Рос. мова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./Геог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 Укр./Геогр 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Історія Укр./Геогр 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Трудове навчання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Правознавство</w:t>
                            </w:r>
                            <w:r>
                              <w:rPr>
                                <w:sz w:val="21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нгл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Іс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Укр .літератур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 xml:space="preserve">Екол людини - 0,5 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Люд. і світ/Іст.Ук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Фізкультур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560"/>
      </w:tblGrid>
      <w:tr>
        <w:trPr>
          <w:trHeight w:val="1073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left="1520" w:hanging="0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ПОГОДЖЕНО”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/>
            </w:pPr>
            <w:r>
              <w:rPr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 xml:space="preserve">ачальник Дергачівського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районного управління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управління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санепідслужби у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b/>
                <w:b/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ій області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416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______________</w:t>
            </w:r>
            <w:r>
              <w:rPr>
                <w:sz w:val="28"/>
                <w:szCs w:val="28"/>
                <w:lang w:val="uk-UA"/>
              </w:rPr>
              <w:t>В.Ю. Світличний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1520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4248" w:hanging="0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ТВЕРДЖУЮ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2832" w:hanging="0"/>
              <w:rPr>
                <w:lang w:val="uk-UA"/>
              </w:rPr>
            </w:pPr>
            <w:r>
              <w:rPr>
                <w:lang w:val="uk-UA"/>
              </w:rPr>
              <w:t>Директор Малоданилівського ліцею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3540" w:hanging="0"/>
              <w:rPr>
                <w:lang w:val="uk-UA"/>
              </w:rPr>
            </w:pPr>
            <w:r>
              <w:rPr>
                <w:lang w:val="uk-UA"/>
              </w:rPr>
              <w:t>__________С.П.Катасонова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21"/>
          <w:szCs w:val="32"/>
          <w:lang w:val="uk-UA"/>
        </w:rPr>
      </w:pPr>
      <w:r>
        <w:rPr>
          <w:sz w:val="21"/>
          <w:szCs w:val="32"/>
          <w:lang w:val="uk-UA"/>
        </w:rPr>
      </w:r>
    </w:p>
    <w:p>
      <w:pPr>
        <w:pStyle w:val="Normal"/>
        <w:jc w:val="right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jc w:val="right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jc w:val="right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rPr>
          <w:sz w:val="32"/>
        </w:rPr>
      </w:pPr>
      <w:r>
        <w:rPr>
          <w:sz w:val="32"/>
        </w:rPr>
        <w:t>Розклад</w:t>
      </w:r>
    </w:p>
    <w:p>
      <w:pPr>
        <w:pStyle w:val="Heading1"/>
        <w:rPr>
          <w:sz w:val="16"/>
          <w:szCs w:val="16"/>
        </w:rPr>
      </w:pPr>
      <w:r>
        <w:rPr>
          <w:sz w:val="32"/>
        </w:rPr>
        <w:t xml:space="preserve"> </w:t>
      </w:r>
      <w:r>
        <w:rPr>
          <w:sz w:val="32"/>
        </w:rPr>
        <w:t xml:space="preserve">уроків </w:t>
      </w:r>
      <w:r>
        <w:rPr>
          <w:bCs w:val="false"/>
          <w:sz w:val="32"/>
        </w:rPr>
        <w:t>5-11 класу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lang w:val="uk-UA"/>
        </w:rPr>
        <w:t xml:space="preserve">Малоданилівського ліцею  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/>
      </w:pPr>
      <w:r>
        <w:rPr>
          <w:b/>
          <w:bCs/>
          <w:sz w:val="32"/>
          <w:lang w:val="uk-UA"/>
        </w:rPr>
        <w:t>на І семестр 2015-2016  навчального року</w:t>
      </w:r>
      <w:r>
        <w:rPr>
          <w:b/>
          <w:bCs/>
          <w:sz w:val="2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8195"/>
      </w:tblGrid>
      <w:tr>
        <w:trPr>
          <w:trHeight w:val="1073" w:hRule="atLeast"/>
        </w:trPr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left="70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 xml:space="preserve">ПОГОДЖЕНО”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олова П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32"/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______________С.В. Алєксєєнко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424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ЗАТВЕРДЖЕНО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354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ректор Малоданилівського ліцею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4956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__________С.П.Катасонова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РОЗКЛАД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ндивідуальних, групових та факультативних занять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у 2015/2016  навчальному році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9839960" cy="5134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9960" cy="513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7"/>
                              <w:gridCol w:w="526"/>
                              <w:gridCol w:w="1209"/>
                              <w:gridCol w:w="1103"/>
                              <w:gridCol w:w="1103"/>
                              <w:gridCol w:w="1203"/>
                              <w:gridCol w:w="1052"/>
                              <w:gridCol w:w="1052"/>
                              <w:gridCol w:w="972"/>
                              <w:gridCol w:w="965"/>
                              <w:gridCol w:w="1004"/>
                              <w:gridCol w:w="789"/>
                              <w:gridCol w:w="770"/>
                              <w:gridCol w:w="992"/>
                              <w:gridCol w:w="992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ні тижня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ла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 А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 Б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-А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-Б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-А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-Б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-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-Б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-А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-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-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76" w:name="_1343386772"/>
                                  <w:bookmarkStart w:id="77" w:name="_1343387098"/>
                                  <w:bookmarkStart w:id="78" w:name="_1373787778"/>
                                  <w:bookmarkStart w:id="79" w:name="_1373787854"/>
                                  <w:bookmarkStart w:id="80" w:name="_1373788088"/>
                                  <w:bookmarkStart w:id="81" w:name="_1373788207"/>
                                  <w:bookmarkStart w:id="82" w:name="_1376297344"/>
                                  <w:bookmarkStart w:id="83" w:name="_1376469677"/>
                                  <w:bookmarkStart w:id="84" w:name="_1405234124"/>
                                  <w:bookmarkStart w:id="85" w:name="_1437207467"/>
                                  <w:bookmarkEnd w:id="76"/>
                                  <w:bookmarkEnd w:id="77"/>
                                  <w:bookmarkEnd w:id="78"/>
                                  <w:bookmarkEnd w:id="79"/>
                                  <w:bookmarkEnd w:id="80"/>
                                  <w:bookmarkEnd w:id="81"/>
                                  <w:bookmarkEnd w:id="82"/>
                                  <w:bookmarkEnd w:id="83"/>
                                  <w:bookmarkEnd w:id="84"/>
                                  <w:bookmarkEnd w:id="85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– 1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а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лав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Сімейна розмов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Захисти себе від ВІЛ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86" w:name="_1343386794"/>
                                  <w:bookmarkStart w:id="87" w:name="_1343387097"/>
                                  <w:bookmarkStart w:id="88" w:name="_1373787777"/>
                                  <w:bookmarkStart w:id="89" w:name="_1373787853"/>
                                  <w:bookmarkStart w:id="90" w:name="_1373788087"/>
                                  <w:bookmarkStart w:id="91" w:name="_1373788133"/>
                                  <w:bookmarkStart w:id="92" w:name="_1373788206"/>
                                  <w:bookmarkStart w:id="93" w:name="_1376297346"/>
                                  <w:bookmarkStart w:id="94" w:name="_1376469676"/>
                                  <w:bookmarkStart w:id="95" w:name="_1405234123"/>
                                  <w:bookmarkStart w:id="96" w:name="_1437207466"/>
                                  <w:bookmarkEnd w:id="86"/>
                                  <w:bookmarkEnd w:id="87"/>
                                  <w:bookmarkEnd w:id="88"/>
                                  <w:bookmarkEnd w:id="89"/>
                                  <w:bookmarkEnd w:id="90"/>
                                  <w:bookmarkEnd w:id="91"/>
                                  <w:bookmarkEnd w:id="92"/>
                                  <w:bookmarkEnd w:id="93"/>
                                  <w:bookmarkEnd w:id="94"/>
                                  <w:bookmarkEnd w:id="95"/>
                                  <w:bookmarkEnd w:id="96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Вівторок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– 1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Сімейна розмов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а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лавна культура/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97" w:name="_1343386793"/>
                                  <w:bookmarkStart w:id="98" w:name="_1343387096"/>
                                  <w:bookmarkStart w:id="99" w:name="_1373787776"/>
                                  <w:bookmarkStart w:id="100" w:name="_1373787852"/>
                                  <w:bookmarkStart w:id="101" w:name="_1373787971"/>
                                  <w:bookmarkStart w:id="102" w:name="_1373788086"/>
                                  <w:bookmarkStart w:id="103" w:name="_1373788132"/>
                                  <w:bookmarkStart w:id="104" w:name="_1373788161"/>
                                  <w:bookmarkStart w:id="105" w:name="_1373788205"/>
                                  <w:bookmarkStart w:id="106" w:name="_1376297348"/>
                                  <w:bookmarkStart w:id="107" w:name="_1376469675"/>
                                  <w:bookmarkStart w:id="108" w:name="_1405234122"/>
                                  <w:bookmarkStart w:id="109" w:name="_1437207465"/>
                                  <w:bookmarkEnd w:id="97"/>
                                  <w:bookmarkEnd w:id="98"/>
                                  <w:bookmarkEnd w:id="99"/>
                                  <w:bookmarkEnd w:id="100"/>
                                  <w:bookmarkEnd w:id="101"/>
                                  <w:bookmarkEnd w:id="102"/>
                                  <w:bookmarkEnd w:id="103"/>
                                  <w:bookmarkEnd w:id="104"/>
                                  <w:bookmarkEnd w:id="105"/>
                                  <w:bookmarkEnd w:id="106"/>
                                  <w:bookmarkEnd w:id="107"/>
                                  <w:bookmarkEnd w:id="108"/>
                                  <w:bookmarkEnd w:id="109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Сере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2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– 14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авославна культура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Сімейна роз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– 1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авославна культура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а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лав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Сімейна роз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- 16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а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лав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0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– 16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а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лав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а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лав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Захисти себе від ВІ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exac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110" w:name="_1343386677"/>
                                  <w:bookmarkStart w:id="111" w:name="_1343387095"/>
                                  <w:bookmarkStart w:id="112" w:name="_1373787775"/>
                                  <w:bookmarkStart w:id="113" w:name="_1373787851"/>
                                  <w:bookmarkStart w:id="114" w:name="_1373787970"/>
                                  <w:bookmarkStart w:id="115" w:name="_1373788085"/>
                                  <w:bookmarkStart w:id="116" w:name="_1373788131"/>
                                  <w:bookmarkStart w:id="117" w:name="_1373788169"/>
                                  <w:bookmarkStart w:id="118" w:name="_1373788204"/>
                                  <w:bookmarkStart w:id="119" w:name="_1376297350"/>
                                  <w:bookmarkStart w:id="120" w:name="_1376469674"/>
                                  <w:bookmarkStart w:id="121" w:name="_1405234121"/>
                                  <w:bookmarkStart w:id="122" w:name="_1437207464"/>
                                  <w:bookmarkEnd w:id="110"/>
                                  <w:bookmarkEnd w:id="111"/>
                                  <w:bookmarkEnd w:id="112"/>
                                  <w:bookmarkEnd w:id="113"/>
                                  <w:bookmarkEnd w:id="114"/>
                                  <w:bookmarkEnd w:id="115"/>
                                  <w:bookmarkEnd w:id="116"/>
                                  <w:bookmarkEnd w:id="117"/>
                                  <w:bookmarkEnd w:id="118"/>
                                  <w:bookmarkEnd w:id="119"/>
                                  <w:bookmarkEnd w:id="120"/>
                                  <w:bookmarkEnd w:id="121"/>
                                  <w:bookmarkEnd w:id="122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П’ятниця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center" w:pos="531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center" w:pos="531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0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– 16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Хімія і довкілля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Хімія і довкілля 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а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лав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а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лав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уль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  <w:cantSplit w:val="true"/>
                              </w:trPr>
                              <w:tc>
                                <w:tcPr>
                                  <w:tcW w:w="15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bookmarkStart w:id="123" w:name="_1343386676"/>
                                  <w:bookmarkStart w:id="124" w:name="_1343387094"/>
                                  <w:bookmarkStart w:id="125" w:name="_1373787774"/>
                                  <w:bookmarkStart w:id="126" w:name="_1373787850"/>
                                  <w:bookmarkStart w:id="127" w:name="_1373787969"/>
                                  <w:bookmarkStart w:id="128" w:name="_1373788084"/>
                                  <w:bookmarkStart w:id="129" w:name="_1373788130"/>
                                  <w:bookmarkStart w:id="130" w:name="_1373788168"/>
                                  <w:bookmarkStart w:id="131" w:name="_1373788203"/>
                                  <w:bookmarkStart w:id="132" w:name="_1376297352"/>
                                  <w:bookmarkStart w:id="133" w:name="_1376469673"/>
                                  <w:bookmarkStart w:id="134" w:name="_1405234120"/>
                                  <w:bookmarkStart w:id="135" w:name="_1437207463"/>
                                  <w:bookmarkEnd w:id="123"/>
                                  <w:bookmarkEnd w:id="124"/>
                                  <w:bookmarkEnd w:id="125"/>
                                  <w:bookmarkEnd w:id="126"/>
                                  <w:bookmarkEnd w:id="127"/>
                                  <w:bookmarkEnd w:id="128"/>
                                  <w:bookmarkEnd w:id="129"/>
                                  <w:bookmarkEnd w:id="130"/>
                                  <w:bookmarkEnd w:id="131"/>
                                  <w:bookmarkEnd w:id="132"/>
                                  <w:bookmarkEnd w:id="133"/>
                                  <w:bookmarkEnd w:id="134"/>
                                  <w:bookmarkEnd w:id="135"/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  <w:t>Субота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8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– 9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  <w:cantSplit w:val="true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9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2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– 1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Розвя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ання хімічних зада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  <w:cantSplit w:val="true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2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- 1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8pt;height:404.3pt;mso-wrap-distance-left:0pt;mso-wrap-distance-right:9.05pt;mso-wrap-distance-top:0pt;mso-wrap-distance-bottom:0pt;margin-top:15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7"/>
                        <w:gridCol w:w="526"/>
                        <w:gridCol w:w="1209"/>
                        <w:gridCol w:w="1103"/>
                        <w:gridCol w:w="1103"/>
                        <w:gridCol w:w="1203"/>
                        <w:gridCol w:w="1052"/>
                        <w:gridCol w:w="1052"/>
                        <w:gridCol w:w="972"/>
                        <w:gridCol w:w="965"/>
                        <w:gridCol w:w="1004"/>
                        <w:gridCol w:w="789"/>
                        <w:gridCol w:w="770"/>
                        <w:gridCol w:w="992"/>
                        <w:gridCol w:w="992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ні тижня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ла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 А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 Б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-А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-Б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-А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0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-Б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-А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-Б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-А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-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-Б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136" w:name="_1343386772"/>
                            <w:bookmarkStart w:id="137" w:name="_1343387098"/>
                            <w:bookmarkStart w:id="138" w:name="_1373787778"/>
                            <w:bookmarkStart w:id="139" w:name="_1373787854"/>
                            <w:bookmarkStart w:id="140" w:name="_1373788088"/>
                            <w:bookmarkStart w:id="141" w:name="_1373788207"/>
                            <w:bookmarkStart w:id="142" w:name="_1376297344"/>
                            <w:bookmarkStart w:id="143" w:name="_1376469677"/>
                            <w:bookmarkStart w:id="144" w:name="_1405234124"/>
                            <w:bookmarkStart w:id="145" w:name="_1437207467"/>
                            <w:bookmarkEnd w:id="136"/>
                            <w:bookmarkEnd w:id="137"/>
                            <w:bookmarkEnd w:id="138"/>
                            <w:bookmarkEnd w:id="139"/>
                            <w:bookmarkEnd w:id="140"/>
                            <w:bookmarkEnd w:id="141"/>
                            <w:bookmarkEnd w:id="142"/>
                            <w:bookmarkEnd w:id="143"/>
                            <w:bookmarkEnd w:id="144"/>
                            <w:bookmarkEnd w:id="145"/>
                            <w:r>
                              <w:rPr>
                                <w:sz w:val="21"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2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– 1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а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лав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Сімейна розмов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Захисти себе від ВІЛ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146" w:name="_1343386794"/>
                            <w:bookmarkStart w:id="147" w:name="_1343387097"/>
                            <w:bookmarkStart w:id="148" w:name="_1373787777"/>
                            <w:bookmarkStart w:id="149" w:name="_1373787853"/>
                            <w:bookmarkStart w:id="150" w:name="_1373788087"/>
                            <w:bookmarkStart w:id="151" w:name="_1373788133"/>
                            <w:bookmarkStart w:id="152" w:name="_1373788206"/>
                            <w:bookmarkStart w:id="153" w:name="_1376297346"/>
                            <w:bookmarkStart w:id="154" w:name="_1376469676"/>
                            <w:bookmarkStart w:id="155" w:name="_1405234123"/>
                            <w:bookmarkStart w:id="156" w:name="_1437207466"/>
                            <w:bookmarkEnd w:id="146"/>
                            <w:bookmarkEnd w:id="147"/>
                            <w:bookmarkEnd w:id="148"/>
                            <w:bookmarkEnd w:id="149"/>
                            <w:bookmarkEnd w:id="150"/>
                            <w:bookmarkEnd w:id="151"/>
                            <w:bookmarkEnd w:id="152"/>
                            <w:bookmarkEnd w:id="153"/>
                            <w:bookmarkEnd w:id="154"/>
                            <w:bookmarkEnd w:id="155"/>
                            <w:bookmarkEnd w:id="156"/>
                            <w:r>
                              <w:rPr>
                                <w:sz w:val="21"/>
                                <w:lang w:val="uk-UA"/>
                              </w:rPr>
                              <w:t>Вівторок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2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– 1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Сімейна розмов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а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лавна культура/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157" w:name="_1343386793"/>
                            <w:bookmarkStart w:id="158" w:name="_1343387096"/>
                            <w:bookmarkStart w:id="159" w:name="_1373787776"/>
                            <w:bookmarkStart w:id="160" w:name="_1373787852"/>
                            <w:bookmarkStart w:id="161" w:name="_1373787971"/>
                            <w:bookmarkStart w:id="162" w:name="_1373788086"/>
                            <w:bookmarkStart w:id="163" w:name="_1373788132"/>
                            <w:bookmarkStart w:id="164" w:name="_1373788161"/>
                            <w:bookmarkStart w:id="165" w:name="_1373788205"/>
                            <w:bookmarkStart w:id="166" w:name="_1376297348"/>
                            <w:bookmarkStart w:id="167" w:name="_1376469675"/>
                            <w:bookmarkStart w:id="168" w:name="_1405234122"/>
                            <w:bookmarkStart w:id="169" w:name="_1437207465"/>
                            <w:bookmarkEnd w:id="157"/>
                            <w:bookmarkEnd w:id="158"/>
                            <w:bookmarkEnd w:id="159"/>
                            <w:bookmarkEnd w:id="160"/>
                            <w:bookmarkEnd w:id="161"/>
                            <w:bookmarkEnd w:id="162"/>
                            <w:bookmarkEnd w:id="163"/>
                            <w:bookmarkEnd w:id="164"/>
                            <w:bookmarkEnd w:id="165"/>
                            <w:bookmarkEnd w:id="166"/>
                            <w:bookmarkEnd w:id="167"/>
                            <w:bookmarkEnd w:id="168"/>
                            <w:bookmarkEnd w:id="169"/>
                            <w:r>
                              <w:rPr>
                                <w:sz w:val="21"/>
                                <w:lang w:val="uk-UA"/>
                              </w:rPr>
                              <w:t>Сере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3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25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– 14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авославна культура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Сімейна роз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4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2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– 1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авославна культура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а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лав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Сімейна роз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0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- 16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а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лав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00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– 16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а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лав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а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лав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Захисти себе від ВІ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5" w:hRule="exac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170" w:name="_1343386677"/>
                            <w:bookmarkStart w:id="171" w:name="_1343387095"/>
                            <w:bookmarkStart w:id="172" w:name="_1373787775"/>
                            <w:bookmarkStart w:id="173" w:name="_1373787851"/>
                            <w:bookmarkStart w:id="174" w:name="_1373787970"/>
                            <w:bookmarkStart w:id="175" w:name="_1373788085"/>
                            <w:bookmarkStart w:id="176" w:name="_1373788131"/>
                            <w:bookmarkStart w:id="177" w:name="_1373788169"/>
                            <w:bookmarkStart w:id="178" w:name="_1373788204"/>
                            <w:bookmarkStart w:id="179" w:name="_1376297350"/>
                            <w:bookmarkStart w:id="180" w:name="_1376469674"/>
                            <w:bookmarkStart w:id="181" w:name="_1405234121"/>
                            <w:bookmarkStart w:id="182" w:name="_1437207464"/>
                            <w:bookmarkEnd w:id="170"/>
                            <w:bookmarkEnd w:id="171"/>
                            <w:bookmarkEnd w:id="172"/>
                            <w:bookmarkEnd w:id="173"/>
                            <w:bookmarkEnd w:id="174"/>
                            <w:bookmarkEnd w:id="175"/>
                            <w:bookmarkEnd w:id="176"/>
                            <w:bookmarkEnd w:id="177"/>
                            <w:bookmarkEnd w:id="178"/>
                            <w:bookmarkEnd w:id="179"/>
                            <w:bookmarkEnd w:id="180"/>
                            <w:bookmarkEnd w:id="181"/>
                            <w:bookmarkEnd w:id="182"/>
                            <w:r>
                              <w:rPr>
                                <w:sz w:val="21"/>
                                <w:lang w:val="uk-UA"/>
                              </w:rPr>
                              <w:t>П’ятниця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31" w:leader="none"/>
                              </w:tabs>
                              <w:ind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31" w:leader="none"/>
                              </w:tabs>
                              <w:ind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00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– 16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Хімія і довкілля  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Хімія і довкілля 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а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лав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а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лав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ультура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  <w:cantSplit w:val="true"/>
                        </w:trPr>
                        <w:tc>
                          <w:tcPr>
                            <w:tcW w:w="15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bookmarkStart w:id="183" w:name="_1343386676"/>
                            <w:bookmarkStart w:id="184" w:name="_1343387094"/>
                            <w:bookmarkStart w:id="185" w:name="_1373787774"/>
                            <w:bookmarkStart w:id="186" w:name="_1373787850"/>
                            <w:bookmarkStart w:id="187" w:name="_1373787969"/>
                            <w:bookmarkStart w:id="188" w:name="_1373788084"/>
                            <w:bookmarkStart w:id="189" w:name="_1373788130"/>
                            <w:bookmarkStart w:id="190" w:name="_1373788168"/>
                            <w:bookmarkStart w:id="191" w:name="_1373788203"/>
                            <w:bookmarkStart w:id="192" w:name="_1376297352"/>
                            <w:bookmarkStart w:id="193" w:name="_1376469673"/>
                            <w:bookmarkStart w:id="194" w:name="_1405234120"/>
                            <w:bookmarkStart w:id="195" w:name="_1437207463"/>
                            <w:bookmarkEnd w:id="183"/>
                            <w:bookmarkEnd w:id="184"/>
                            <w:bookmarkEnd w:id="185"/>
                            <w:bookmarkEnd w:id="186"/>
                            <w:bookmarkEnd w:id="187"/>
                            <w:bookmarkEnd w:id="188"/>
                            <w:bookmarkEnd w:id="189"/>
                            <w:bookmarkEnd w:id="190"/>
                            <w:bookmarkEnd w:id="191"/>
                            <w:bookmarkEnd w:id="192"/>
                            <w:bookmarkEnd w:id="193"/>
                            <w:bookmarkEnd w:id="194"/>
                            <w:bookmarkEnd w:id="195"/>
                            <w:r>
                              <w:rPr>
                                <w:sz w:val="21"/>
                                <w:lang w:val="uk-UA"/>
                              </w:rPr>
                              <w:t>Субота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3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– 9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Укр. мова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  <w:cantSplit w:val="true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25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– 10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Розвя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ання хімічних зада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  <w:cantSplit w:val="true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0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- 11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Геометрі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20" w:leader="none"/>
        </w:tabs>
        <w:rPr>
          <w:lang w:val="uk-UA"/>
        </w:rPr>
      </w:pPr>
      <w:r>
        <w:rPr>
          <w:lang w:val="uk-UA"/>
        </w:rPr>
      </w:r>
    </w:p>
    <w:tbl>
      <w:tblPr>
        <w:tblW w:w="14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020"/>
      </w:tblGrid>
      <w:tr>
        <w:trPr/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“</w:t>
            </w:r>
            <w:r>
              <w:rPr>
                <w:b/>
                <w:bCs/>
                <w:sz w:val="20"/>
                <w:szCs w:val="20"/>
                <w:lang w:val="uk-UA"/>
              </w:rPr>
              <w:t>ЗАТВЕРДЖЕНО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иректор Малоданилівського ліцею                                                                                                                                                                                                        С.П.Катасон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825"/>
        <w:gridCol w:w="2115"/>
        <w:gridCol w:w="2253"/>
        <w:gridCol w:w="2103"/>
        <w:gridCol w:w="2216"/>
        <w:gridCol w:w="2127"/>
        <w:gridCol w:w="1984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-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-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 - 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 - 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1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7 -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-Б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196" w:name="OLE_LINK1"/>
            <w:r>
              <w:rPr>
                <w:sz w:val="21"/>
                <w:lang w:val="uk-UA"/>
              </w:rPr>
              <w:t>Понеділок</w:t>
            </w:r>
            <w:bookmarkEnd w:id="196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Інозем (англ. мова).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Трудове навчання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куль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Інформат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фор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лгеб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куль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сторія України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куль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197" w:name="OLE_LINK2"/>
            <w:r>
              <w:rPr>
                <w:sz w:val="21"/>
                <w:lang w:val="uk-UA"/>
              </w:rPr>
              <w:t>Вівторок</w:t>
            </w:r>
            <w:bookmarkEnd w:id="19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.України (вст. іст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Основи здоров´я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куль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 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. України (вст. іст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культура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 0,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.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культу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культур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узичне мист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Хімія 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узичне мист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198" w:name="OLE_LINK3"/>
            <w:r>
              <w:rPr>
                <w:sz w:val="21"/>
                <w:lang w:val="uk-UA"/>
              </w:rPr>
              <w:t>Середа</w:t>
            </w:r>
            <w:bookmarkEnd w:id="198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Інозем(англ. мова)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 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літера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Трудове навча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метр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ім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літера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199" w:name="OLE_LINK4"/>
            <w:r>
              <w:rPr>
                <w:sz w:val="21"/>
                <w:lang w:val="uk-UA"/>
              </w:rPr>
              <w:t>Четвер</w:t>
            </w:r>
            <w:bookmarkEnd w:id="19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  <w:r>
              <w:rPr>
                <w:sz w:val="21"/>
                <w:lang w:val="uk-UA"/>
              </w:rPr>
              <w:t xml:space="preserve"> Фізкультура</w:t>
            </w:r>
            <w:r>
              <w:rPr>
                <w:sz w:val="21"/>
                <w:szCs w:val="21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куль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озем(англ. мова)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озем(англ. мова)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браз. мистецтво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куль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культура</w:t>
            </w:r>
            <w:r>
              <w:rPr>
                <w:sz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200" w:name="OLE_LINK5"/>
            <w:r>
              <w:rPr>
                <w:sz w:val="21"/>
                <w:lang w:val="uk-UA"/>
              </w:rPr>
              <w:t>П’ятниця</w:t>
            </w:r>
            <w:bookmarkEnd w:id="200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Укр. літера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Фізкультура</w:t>
            </w:r>
            <w:r>
              <w:rPr>
                <w:sz w:val="21"/>
                <w:szCs w:val="21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lang w:val="uk-UA"/>
              </w:rPr>
              <w:t>Укр. мов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1"/>
                <w:lang w:val="uk-UA"/>
              </w:rPr>
              <w:t>Укр. літератур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lang w:val="uk-UA"/>
              </w:rPr>
              <w:t>Фізкультура</w:t>
            </w:r>
            <w:r>
              <w:rPr>
                <w:sz w:val="21"/>
                <w:szCs w:val="21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Основи здоров´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куль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куль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метр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Образ. мистецтво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література 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Геометрія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0" w:leader="none"/>
      </w:tabs>
      <w:jc w:val="center"/>
      <w:outlineLvl w:val="0"/>
    </w:pPr>
    <w:rPr>
      <w:b/>
      <w:bCs/>
      <w:sz w:val="3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06:00Z</dcterms:created>
  <dc:creator>XTreme</dc:creator>
  <dc:description/>
  <cp:keywords/>
  <dc:language>en-US</dc:language>
  <cp:lastModifiedBy>Admin</cp:lastModifiedBy>
  <cp:lastPrinted>2015-09-07T15:03:00Z</cp:lastPrinted>
  <dcterms:modified xsi:type="dcterms:W3CDTF">2015-10-20T15:35:00Z</dcterms:modified>
  <cp:revision>73</cp:revision>
  <dc:subject/>
  <dc:title>5-А</dc:title>
</cp:coreProperties>
</file>