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020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left" w:pos="4400" w:leader="none"/>
                <w:tab w:val="right" w:pos="7704" w:leader="none"/>
              </w:tabs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ab/>
              <w:tab/>
              <w:t xml:space="preserve">  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606915" cy="577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6915" cy="577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260"/>
                              <w:gridCol w:w="2365"/>
                              <w:gridCol w:w="2410"/>
                              <w:gridCol w:w="2605"/>
                              <w:gridCol w:w="2340"/>
                              <w:gridCol w:w="2530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-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-Б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 - 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 - Б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-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ирод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 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ате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ирод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ате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Світова 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Світова 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 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сторія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ра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" w:name="OLE_LINK2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. України (вст. іс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Основи здоров´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  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. України (вст. іс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Рос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 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 (інт кур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ате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 (інт кур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узичне мис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2" w:name="OLE_LINK3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 літера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 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Рос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 1/2  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Рос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3" w:name="OLE_LINK4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Рос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иродознавс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ирод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Світова літератур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Рос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ате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Рос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браз. мистецтв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Світова література  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нозем(англ. мова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4" w:name="OLE_LINK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Укр. мов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 (інт кур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Основи здоров´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 (інт кур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/ 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45pt;height:454.35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260"/>
                        <w:gridCol w:w="2365"/>
                        <w:gridCol w:w="2410"/>
                        <w:gridCol w:w="2605"/>
                        <w:gridCol w:w="2340"/>
                        <w:gridCol w:w="2530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-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-Б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 - 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 - Б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-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5" w:name="OLE_LINK1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  <w:bookmarkEnd w:id="5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иродознав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 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ате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ирод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ате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Світова 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Світова 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 1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сторія Україн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>ера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" w:name="OLE_LINK2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  <w:bookmarkEnd w:id="6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. України (вст. іс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Основи здоров´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  1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. України (вст. іс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Рос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 1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 (інт кур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ате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 (інт кур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узичне мис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7" w:name="OLE_LINK3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  <w:bookmarkEnd w:id="7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Образ.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 літера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Образ.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 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Рос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 1/2  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Рос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</w:tc>
                      </w:tr>
                      <w:tr>
                        <w:trPr>
                          <w:trHeight w:val="176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8" w:name="OLE_LINK4"/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  <w:bookmarkEnd w:id="8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Рос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иродознавс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ирод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Світова літератур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Рос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Образ.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ате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Рос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браз. мистец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Світова література  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нозем(англ. мова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9" w:name="OLE_LINK5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  <w:bookmarkEnd w:id="9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Укр. мов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 (інт кур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Основи здоров´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 (інт кур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/ 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браз. мистецтв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  <w:r>
        <w:br w:type="page"/>
      </w:r>
    </w:p>
    <w:p>
      <w:pPr>
        <w:pStyle w:val="Normal"/>
        <w:jc w:val="center"/>
        <w:rPr>
          <w:sz w:val="21"/>
          <w:szCs w:val="6"/>
          <w:lang w:val="uk-UA"/>
        </w:rPr>
      </w:pPr>
      <w:r>
        <w:rPr>
          <w:sz w:val="21"/>
          <w:szCs w:val="6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92615" cy="5967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2615" cy="596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171"/>
                              <w:gridCol w:w="2126"/>
                              <w:gridCol w:w="2106"/>
                              <w:gridCol w:w="2157"/>
                              <w:gridCol w:w="2160"/>
                              <w:gridCol w:w="1980"/>
                              <w:gridCol w:w="1990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7-Б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 -А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0" w:name="_1343377670"/>
                                  <w:bookmarkStart w:id="11" w:name="_1343380299"/>
                                  <w:bookmarkStart w:id="12" w:name="_1373786412"/>
                                  <w:bookmarkStart w:id="13" w:name="_1373787319"/>
                                  <w:bookmarkStart w:id="14" w:name="_1376304642"/>
                                  <w:bookmarkStart w:id="15" w:name="_1376469683"/>
                                  <w:bookmarkStart w:id="16" w:name="_1405168921"/>
                                  <w:bookmarkStart w:id="17" w:name="_1405169264"/>
                                  <w:bookmarkStart w:id="18" w:name="_1437208184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bookmarkEnd w:id="16"/>
                                  <w:bookmarkEnd w:id="17"/>
                                  <w:bookmarkEnd w:id="18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 1/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сторія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ОЗ/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ОЗ/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арківщинозн 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ОЗ /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Еколог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9" w:name="_1343377680"/>
                                  <w:bookmarkStart w:id="20" w:name="_1343380298"/>
                                  <w:bookmarkStart w:id="21" w:name="_1373786411"/>
                                  <w:bookmarkStart w:id="22" w:name="_1373787318"/>
                                  <w:bookmarkStart w:id="23" w:name="_1376469682"/>
                                  <w:bookmarkStart w:id="24" w:name="_1405169263"/>
                                  <w:bookmarkStart w:id="25" w:name="_1437208183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bookmarkEnd w:id="24"/>
                                  <w:bookmarkEnd w:id="2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Музичне мис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уд. культу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  Хімія  Асторон/Худ.к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Економі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26" w:name="_1343377695"/>
                                  <w:bookmarkStart w:id="27" w:name="_1343380297"/>
                                  <w:bookmarkStart w:id="28" w:name="_1373786408"/>
                                  <w:bookmarkStart w:id="29" w:name="_1373787316"/>
                                  <w:bookmarkStart w:id="30" w:name="_1376469681"/>
                                  <w:bookmarkStart w:id="31" w:name="_1405168919"/>
                                  <w:bookmarkStart w:id="32" w:name="_1405169262"/>
                                  <w:bookmarkStart w:id="33" w:name="_1437208182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bookmarkEnd w:id="31"/>
                                  <w:bookmarkEnd w:id="32"/>
                                  <w:bookmarkEnd w:id="33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.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рос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.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кологія рос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уд. культ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34" w:name="_1343377707"/>
                                  <w:bookmarkStart w:id="35" w:name="_1343380296"/>
                                  <w:bookmarkStart w:id="36" w:name="_1373786407"/>
                                  <w:bookmarkStart w:id="37" w:name="_1373787315"/>
                                  <w:bookmarkStart w:id="38" w:name="_1376469680"/>
                                  <w:bookmarkStart w:id="39" w:name="_1405169261"/>
                                  <w:bookmarkStart w:id="40" w:name="_1437208181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bookmarkEnd w:id="38"/>
                                  <w:bookmarkEnd w:id="39"/>
                                  <w:bookmarkEnd w:id="40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ЗВ/ОМЗ 1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 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41" w:name="_1343377722"/>
                                  <w:bookmarkStart w:id="42" w:name="_1343380295"/>
                                  <w:bookmarkStart w:id="43" w:name="_1373786406"/>
                                  <w:bookmarkStart w:id="44" w:name="_1373787314"/>
                                  <w:bookmarkStart w:id="45" w:name="_1376469678"/>
                                  <w:bookmarkStart w:id="46" w:name="_1405169259"/>
                                  <w:bookmarkStart w:id="47" w:name="_1437208180"/>
                                  <w:bookmarkEnd w:id="41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bookmarkEnd w:id="46"/>
                                  <w:bookmarkEnd w:id="47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 літ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ера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/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браз. мистец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.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Світова.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нгл. 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літератур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Екологія людини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Люд. і світ/Іст.Ук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45pt;height:469.85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171"/>
                        <w:gridCol w:w="2126"/>
                        <w:gridCol w:w="2106"/>
                        <w:gridCol w:w="2157"/>
                        <w:gridCol w:w="2160"/>
                        <w:gridCol w:w="1980"/>
                        <w:gridCol w:w="1990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7-Б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 -А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62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48" w:name="_1343377670"/>
                            <w:bookmarkStart w:id="49" w:name="_1343380299"/>
                            <w:bookmarkStart w:id="50" w:name="_1373786412"/>
                            <w:bookmarkStart w:id="51" w:name="_1373787319"/>
                            <w:bookmarkStart w:id="52" w:name="_1376304642"/>
                            <w:bookmarkStart w:id="53" w:name="_1376469683"/>
                            <w:bookmarkStart w:id="54" w:name="_1405168921"/>
                            <w:bookmarkStart w:id="55" w:name="_1405169264"/>
                            <w:bookmarkStart w:id="56" w:name="_1437208184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 1/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сторія Україн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ОЗ/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ОЗ/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арківщинозн 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ОЗ /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Екологія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57" w:name="_1343377680"/>
                            <w:bookmarkStart w:id="58" w:name="_1343380298"/>
                            <w:bookmarkStart w:id="59" w:name="_1373786411"/>
                            <w:bookmarkStart w:id="60" w:name="_1373787318"/>
                            <w:bookmarkStart w:id="61" w:name="_1376469682"/>
                            <w:bookmarkStart w:id="62" w:name="_1405169263"/>
                            <w:bookmarkStart w:id="63" w:name="_1437208183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Музичне мис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уд. культу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  Хімія  Асторон/Худ.к-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Економі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4" w:name="_1343377695"/>
                            <w:bookmarkStart w:id="65" w:name="_1343380297"/>
                            <w:bookmarkStart w:id="66" w:name="_1373786408"/>
                            <w:bookmarkStart w:id="67" w:name="_1373787316"/>
                            <w:bookmarkStart w:id="68" w:name="_1376469681"/>
                            <w:bookmarkStart w:id="69" w:name="_1405168919"/>
                            <w:bookmarkStart w:id="70" w:name="_1405169262"/>
                            <w:bookmarkStart w:id="71" w:name="_1437208182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bookmarkEnd w:id="69"/>
                            <w:bookmarkEnd w:id="70"/>
                            <w:bookmarkEnd w:id="71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.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росл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.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Екологія росл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уд. культ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Технології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</w:tr>
                      <w:tr>
                        <w:trPr>
                          <w:trHeight w:val="1713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72" w:name="_1343377707"/>
                            <w:bookmarkStart w:id="73" w:name="_1343380296"/>
                            <w:bookmarkStart w:id="74" w:name="_1373786407"/>
                            <w:bookmarkStart w:id="75" w:name="_1373787315"/>
                            <w:bookmarkStart w:id="76" w:name="_1376469680"/>
                            <w:bookmarkStart w:id="77" w:name="_1405169261"/>
                            <w:bookmarkStart w:id="78" w:name="_143720818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ЗВ/ОМЗ 1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 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79" w:name="_1343377722"/>
                            <w:bookmarkStart w:id="80" w:name="_1343380295"/>
                            <w:bookmarkStart w:id="81" w:name="_1373786406"/>
                            <w:bookmarkStart w:id="82" w:name="_1373787314"/>
                            <w:bookmarkStart w:id="83" w:name="_1376469678"/>
                            <w:bookmarkStart w:id="84" w:name="_1405169259"/>
                            <w:bookmarkStart w:id="85" w:name="_1437208180"/>
                            <w:bookmarkEnd w:id="79"/>
                            <w:bookmarkEnd w:id="80"/>
                            <w:bookmarkEnd w:id="81"/>
                            <w:bookmarkEnd w:id="82"/>
                            <w:bookmarkEnd w:id="83"/>
                            <w:bookmarkEnd w:id="84"/>
                            <w:bookmarkEnd w:id="85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 літ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>ера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/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браз. мисте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.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Світова.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нгл. 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літератур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Екологія людини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Люд. і світ/Іст.Ук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6:00Z</dcterms:created>
  <dc:creator>XTreme</dc:creator>
  <dc:description/>
  <cp:keywords/>
  <dc:language>en-US</dc:language>
  <cp:lastModifiedBy>User</cp:lastModifiedBy>
  <cp:lastPrinted>2015-01-19T11:51:00Z</cp:lastPrinted>
  <dcterms:modified xsi:type="dcterms:W3CDTF">2015-01-28T19:04:00Z</dcterms:modified>
  <cp:revision>45</cp:revision>
  <dc:subject/>
  <dc:title>5-А</dc:title>
</cp:coreProperties>
</file>