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провед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го методичного обʼєднання практичних психологів та соціальних педагог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ата проведенн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 лютого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ас проведенн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30 – 12.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асники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і психологи та соціальні педагоги Дергачівського району, Харь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івник РМО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угач Тамара Федорі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 психолог вищої категорії, Солоницівської гімназії №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повідальний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пил Галина Юрії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ий психолог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льшанського ДНЗ «Світан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План роботи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1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 – 9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я учасник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гач Т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Р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0-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роботи РМО. Ознайомлення з планом робо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гач Т.Ф., керівник Р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-10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зентація Вільшанського ДНЗ «Світанок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усич Н.І., завідувач ДНЗ</w:t>
            </w:r>
          </w:p>
        </w:tc>
      </w:tr>
      <w:tr>
        <w:trPr/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І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оретичний бл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-10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оретичні аспекти питання розвитку емоційної сфери в дошкільному віц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кова О.М., методист Р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0-10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ифіка психологічної допомоги дошкільникам з «бідною» емоційною сферо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гач Т.Ф., керівник РМО</w:t>
            </w:r>
          </w:p>
        </w:tc>
      </w:tr>
      <w:tr>
        <w:trPr/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ІІ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о-практичний бл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5-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зентація роботи «Дитячі емоції і їх розвиток» в Вільшанському ДНЗ «Світанок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20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ил Г.Ю., практичний псих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- 11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 з розвитку емоційної сфери дошкільників засобами художньої діяльності на тему: «Чарівна країна емоцій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20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ил Г.Ю., практичний психолог</w:t>
            </w:r>
          </w:p>
        </w:tc>
      </w:tr>
      <w:tr>
        <w:trPr/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20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V. </w:t>
            </w:r>
          </w:p>
          <w:p>
            <w:pPr>
              <w:pStyle w:val="Normal"/>
              <w:spacing w:lineRule="auto" w:line="360" w:before="0" w:after="0"/>
              <w:ind w:left="-108" w:right="-20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ий бл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50-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рінг: поділіться враженнями про ваші емоції? Що ви відчуваєте? Що для себе винесли цікавого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хачі Р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0-12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едення підсумків РМО практичних психологів та соціальних педагог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угач Т.Ф., керівник РМ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8650" cy="19608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моции являются «центральным звеном» психической жизни человека, 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режде всего ребенка.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.С. Выгот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0" cy="16573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3830" cy="183769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іти повинні жити у світі краси, гри, казки, музики, малюнка, фантазії, творчо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.О. Сухомлин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освіти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гачівської районної державної адміністрації</w:t>
      </w:r>
    </w:p>
    <w:p>
      <w:pPr>
        <w:pStyle w:val="Normal"/>
        <w:spacing w:lineRule="auto" w:line="240" w:before="0" w:after="0"/>
        <w:ind w:left="284" w:righ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льшанський дошкільний навчальний заклад «Світанок»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ясла-садок) комбінованого типу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шанської селищної ради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гачівського району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4" w:righ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йонне методичне обʼєднання практичних психологів та соціальних педагогів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му:</w:t>
      </w:r>
    </w:p>
    <w:p>
      <w:pPr>
        <w:pStyle w:val="Normal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«Розвиток емоційної сфери дошкільників засобами художньої діяльності»</w:t>
      </w:r>
    </w:p>
    <w:p>
      <w:pPr>
        <w:pStyle w:val="Normal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1315" cy="231013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284" w:righ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7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03:00Z</dcterms:created>
  <dc:creator>Егор</dc:creator>
  <dc:description/>
  <dc:language>en-US</dc:language>
  <cp:lastModifiedBy>админ</cp:lastModifiedBy>
  <cp:lastPrinted>2017-01-20T12:50:00Z</cp:lastPrinted>
  <dcterms:modified xsi:type="dcterms:W3CDTF">2017-04-16T16:03:00Z</dcterms:modified>
  <cp:revision>2</cp:revision>
  <dc:subject/>
  <dc:title/>
</cp:coreProperties>
</file>