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1.03.2020 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7-Б клас.  Факультатив «Вирішую конфлікти та будую мир навколо себе». Тема: «Активно слухат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завд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гляд відео «Приклад активного слухання».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prodasch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blog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video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audioprodazhi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/7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priemov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aktivnogo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slushaniya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zadaniya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video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/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ишіть на листочку в зошиті: що ви зрозуміли з даного перегдяду, ваші думки та відчуття.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завдання: 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ogl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ск. 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https://drive.google.com/file/d/1utaFQRDNekqznOP8dmNxLMAzI2BStVTZ/view?usp=sharing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дведення  підсумків.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шу вас  продовжити  фразу: «Сьогодні я зрозумів, що…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пасибі вам за плідну працю!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asch.ru/blog/video-audioprodazhi/7-priemov-aktivnogo-slushaniya-zadaniya-video/" TargetMode="External"/><Relationship Id="rId3" Type="http://schemas.openxmlformats.org/officeDocument/2006/relationships/hyperlink" Target="https://drive.google.com/file/d/1utaFQRDNekqznOP8dmNxLMAzI2BStVTZ/view?usp=shari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11:00Z</dcterms:created>
  <dc:creator>Елена</dc:creator>
  <dc:description/>
  <cp:keywords/>
  <dc:language>en-US</dc:language>
  <cp:lastModifiedBy>Елена</cp:lastModifiedBy>
  <dcterms:modified xsi:type="dcterms:W3CDTF">2020-03-19T09:58:00Z</dcterms:modified>
  <cp:revision>2</cp:revision>
  <dc:subject/>
  <dc:title/>
</cp:coreProperties>
</file>