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8.04.2020 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7-Б кл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Вирішую конфлікти та будую мир навколо себ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3: «Дослівно перефразовуват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: розвинути навички перефразування для кращої комунікації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  занятт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ступ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инулому занятті ми говорити про з рефлексивне слухання.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Чи можете ви пригадати їх техніки? Якщо так, то напишіть які саме. Дякую!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ми продовжуємо пізнавати рефлексивне слух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Вправа  «Перефразуванн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943090" cy="33013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09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78980" cy="299529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8980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вас продовжити речення,  які розташовані зліва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гідно тому,  яка ситуація відбулася в уявному кла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икористовуючи ваш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вички перефразу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 Як я Вас зрозумів/л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. На вашу думку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. Інакше кажучи, Ви вважаєте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. Чи правильно я Вас зрозумів/ла, що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Вправа  «Ехо-техніка»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40</wp:posOffset>
            </wp:positionH>
            <wp:positionV relativeFrom="paragraph">
              <wp:posOffset>85090</wp:posOffset>
            </wp:positionV>
            <wp:extent cx="1980565" cy="1689100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уть технік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вторення  окремих  слів  чи  словосполучень партнера по спілкуванню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лючова мет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она  виконує  роль  запитань  і  спонукає  партнера продовжувати розповід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авила використання ехо-технік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повторювати  ті  слова співрозмовника,  які  несуть  найбільше  емоційне навантаж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повторювати  слова,  які  співрозмовник  сам  підкреслює  і  всіляко  виділяє  в процесі бесід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чергувати ехо-техніку з іншими технікам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вас продовжити речення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гідно тому,  яка ситуація відбулася в уявному кла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икористовуючи ваш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вички ехо-техні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1. Якщо я вас правильно зрозумів, ви говорите, що 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. Так ви сказали, що 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права  «Резюмування»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6322060" cy="21272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06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6374765" cy="25920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76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вас продовжити речення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гідно тому,  яка ситуація відбулася в уявному кла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икористовуючи ваш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вички резюму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 Якщо тепер підсумувати сказане Вами, 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. Вашою головною причиною, через яку розбилося вікн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3. Як я Вас зрозумів/ла …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ведення  підсумкі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Отже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подіваюсь що відпрацьовані техніки допоможуть вам ще краще спілкуватися з вашим оточенням! Пропоную вам практикувати ці техніки в повсякденному жит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шу вас  продовжити  фразу: «Сьогодні я зрозумів, що…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 w:eastAsia="ru-RU"/>
        </w:rPr>
        <w:t>Спасибі вам за плідну працю!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8:26:00Z</dcterms:created>
  <dc:creator>Елена</dc:creator>
  <dc:description/>
  <dc:language>en-US</dc:language>
  <cp:lastModifiedBy>Елена</cp:lastModifiedBy>
  <dcterms:modified xsi:type="dcterms:W3CDTF">2020-05-01T18:28:00Z</dcterms:modified>
  <cp:revision>1</cp:revision>
  <dc:subject/>
  <dc:title/>
</cp:coreProperties>
</file>