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2.04.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  Факультатив «Сімейна розмова». Тема: «Демонстрація учнями навичок та вмінь з теми «Ефективні дії в ситуації ризи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mt4aCbI4g2YRcmwDEsWcxupT-cncXVGb/view?usp=sharing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завдання: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асибі вам за плідну працю!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mt4aCbI4g2YRcmwDEsWcxupT-cncXVGb/view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0:00Z</dcterms:created>
  <dc:creator>Елена</dc:creator>
  <dc:description/>
  <dc:language>en-US</dc:language>
  <cp:lastModifiedBy>Елена</cp:lastModifiedBy>
  <dcterms:modified xsi:type="dcterms:W3CDTF">2020-03-19T09:23:00Z</dcterms:modified>
  <cp:revision>1</cp:revision>
  <dc:subject/>
  <dc:title/>
</cp:coreProperties>
</file>