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танційне навчання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, 7-Б кла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Сімейна розмо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7: «Як сказати «Ні» і не втратити друзі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монстрація підлітками навичок та вмі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формування навички протистояння в ситуаціях соціального тис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инулому занятті ми говорити про з способи протистояння у ситуації тиску, та вмінню обирати адекватні способи реагування в ситуації ризи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будемо відпрацьовувати набуті навички та вмі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Вправ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«Навіщо мені вміння казати «Ні»?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ні дуже важлива саме ваша думка, тому прошу відповісти на таке питання: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«Навіщо мені вміння казати «Ні»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Дякую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нформаційне повідомлення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хист від маніпуляці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ш за все розглядати сам факт маніпуляції! Для цього і потрібно знання її способ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икористовувати прийом «нескінченних уточнень»: не відповідати маніпулятору по суті, а довго і докладно розпитувати його - що конкретно він хоче, навіщо йому це потрібно, чому він завів про це розмову саме зараз і таке ін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икористовувати прийом «заїжджена платівка» - раз по раз повторювати свою позицію, не вступаючи в сперечан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Брати тайм-аут: не робити відразу то, чого домагається маніпулятор, а просити час подумати, порадитися з оточуючими і таке ін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Складається план безпе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Звернення за допомогою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- це не визнання власної слабк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 xml:space="preserve">а прояв здатності протистоя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план можуть  бути включені і такі пункти, як звернення до батьків і дорослим, до вчителів, до органів міліції, телефони довір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Перегляд відео «Як навчитися казати Ні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Напишіть на листочку в зошиті: щоб ви хотіли використати для себе з даного перегдяду, а що вам здається важким чи незрозуміл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B05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7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bYq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5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a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. Підсумок заня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 w:eastAsia="ru-RU"/>
        </w:rPr>
        <w:t>Отже, 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фліктній ситуації відповідальна поведінка дає змогу досягти компромісу без зречення власної гідності і вартостей. Люди, що  поводяться відповідально, в змозі сказати «Ні!» без докорів сумління, злості чи страху. Це є ключовим умінням в ситуаціях протистояння натискові, пресингу, маніпуляціям.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7kbYqs5Ta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2:26:00Z</dcterms:created>
  <dc:creator>Елена</dc:creator>
  <dc:description/>
  <cp:keywords/>
  <dc:language>en-US</dc:language>
  <cp:lastModifiedBy>Елена</cp:lastModifiedBy>
  <dcterms:modified xsi:type="dcterms:W3CDTF">2020-05-02T19:29:00Z</dcterms:modified>
  <cp:revision>18</cp:revision>
  <dc:subject/>
  <dc:title/>
</cp:coreProperties>
</file>