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uk-UA"/>
        </w:rPr>
        <w:t xml:space="preserve">Пропоную вам зробити цікавий тест в </w:t>
      </w:r>
      <w:r>
        <w:rPr>
          <w:sz w:val="32"/>
          <w:szCs w:val="32"/>
          <w:lang w:val="en-US"/>
        </w:rPr>
        <w:t>Googl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формі за посиланням:</w:t>
      </w:r>
      <w:r>
        <w:rPr>
          <w:lang w:val="uk-UA"/>
        </w:rPr>
        <w:t xml:space="preserve"> 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sz w:val="28"/>
            <w:szCs w:val="28"/>
            <w:lang w:val="uk-UA" w:eastAsia="ru-RU"/>
          </w:rPr>
          <w:t>https://docs.google.com/forms/d/1I3Kol4QxWSwCO3sXvCrgleuXu4bqNgSbLYJd3-6GlZk/edit?usp=sharing</w:t>
        </w:r>
      </w:hyperlink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lang w:val="uk-UA"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lang w:val="uk-UA" w:eastAsia="ru-RU"/>
        </w:rPr>
        <w:t>Ваші відповіді будуть відправлені на мою поштову скриньку, що гарантує вам конфіденційність відповіде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«Чи конфліктна ви особистість?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 конфліктна ви особистість? Небагато людей у світі поспішатимуть стовідсотково погодитися з цим. Адже конфліктність не є чеснотою, якою можна пишатися. Якою ж є конфліктна людина? Конфліктна людина – це людина, яка найчастіше створює й залучає інших в конфлікти і конфліктні ситуації, активно використовує конфліктогени спілкування, сприяє ескалації конфлікту. Наведений тест допоможе скласти об’єктивну оцінку Вашої поведінки у конфліктних ситуаціях. Це допоможе Вам краще усвідомити свою сутність та можливість корегування власної поведінки, зокрема у конфліктах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1I3Kol4QxWSwCO3sXvCrgleuXu4bqNgSbLYJd3-6GlZk/edit?usp=sharin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1:44:00Z</dcterms:created>
  <dc:creator>Елена</dc:creator>
  <dc:description/>
  <dc:language>en-US</dc:language>
  <cp:lastModifiedBy>Елена</cp:lastModifiedBy>
  <dcterms:modified xsi:type="dcterms:W3CDTF">2020-03-25T11:44:00Z</dcterms:modified>
  <cp:revision>2</cp:revision>
  <dc:subject/>
  <dc:title/>
</cp:coreProperties>
</file>