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.03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 Факультатив «Вирішую конфлікти та будую мир навколо себе». Тема: «Активно слуха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вдання: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ляд відео «Приклад активного слухання»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oda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e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udioprodazh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7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iem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ktivnog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ushan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adan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e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.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l3M1wUjMde1sZuiPfRfPuSyFLS_q62q-/view?usp=sharin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asch.ru/blog/video-audioprodazhi/7-priemov-aktivnogo-slushaniya-zadaniya-video/" TargetMode="External"/><Relationship Id="rId3" Type="http://schemas.openxmlformats.org/officeDocument/2006/relationships/hyperlink" Target="https://drive.google.com/file/d/1l3M1wUjMde1sZuiPfRfPuSyFLS_q62q-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7:00Z</dcterms:created>
  <dc:creator>Елена</dc:creator>
  <dc:description/>
  <cp:keywords/>
  <dc:language>en-US</dc:language>
  <cp:lastModifiedBy>Елена</cp:lastModifiedBy>
  <dcterms:modified xsi:type="dcterms:W3CDTF">2020-03-19T09:53:00Z</dcterms:modified>
  <cp:revision>5</cp:revision>
  <dc:subject/>
  <dc:title/>
</cp:coreProperties>
</file>