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03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 Факультатив «Сімейна розмова». Тема: «Ефективні дії в ситуації ризи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ти завдання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drive.google.com/file/d/10oDN06JOpWXbeZY1C1snwx4ko-bB-eGG/view?usp=sharing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0oDN06JOpWXbeZY1C1snwx4ko-bB-eGG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3:00Z</dcterms:created>
  <dc:creator>Елена</dc:creator>
  <dc:description/>
  <dc:language>en-US</dc:language>
  <cp:lastModifiedBy>Елена</cp:lastModifiedBy>
  <dcterms:modified xsi:type="dcterms:W3CDTF">2020-03-19T08:57:00Z</dcterms:modified>
  <cp:revision>1</cp:revision>
  <dc:subject/>
  <dc:title/>
</cp:coreProperties>
</file>