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03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А клас.  Факультатив «Вирішую конфлікти та будую мир навколо себе». Тема: «Відновні практики. Рефлексія теми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гляд  відео «Технології порозумін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outub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atc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im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ntinu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84&amp;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bHUPxnBz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0&amp;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eatur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m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ogo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 матеріал «Коло порозуміння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afeschoo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idnovn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rakti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ol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orozuminn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пасибі вам за плідну працю! На наступному занятті  ми з вами продовжимо опрацьовувати цю тем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time_continue=84&amp;v=PbHUPxnBzR0&amp;feature=emb_logo" TargetMode="External"/><Relationship Id="rId3" Type="http://schemas.openxmlformats.org/officeDocument/2006/relationships/hyperlink" Target="http://safeschools.com.ua/vidnovni-praktiki/kolo-porozuminn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9:00Z</dcterms:created>
  <dc:creator>Елена</dc:creator>
  <dc:description/>
  <dc:language>en-US</dc:language>
  <cp:lastModifiedBy>Елена</cp:lastModifiedBy>
  <dcterms:modified xsi:type="dcterms:W3CDTF">2020-03-19T08:39:00Z</dcterms:modified>
  <cp:revision>2</cp:revision>
  <dc:subject/>
  <dc:title/>
</cp:coreProperties>
</file>