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А клас. 04.05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5: «Говорити від свого «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розвивати навички формулювання «Я-тверджень» для кращої комунікації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міння ефективно давати зворотній зв'язок. 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навіщо нам такі навички? Напишіть будь ласка. Дякую!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знайомимося з новою темою «Говорити від свого «Я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Інформаційне повідомлення «Я-тверджен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допомог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Я-твердженням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передати свої інтереси, почуття стосовно ситуації, не звинувачуючи і не критикуючи при цьому іншу людину.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drawing>
          <wp:inline distT="0" distB="0" distL="0" distR="0">
            <wp:extent cx="6986905" cy="2729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/>
        <w:drawing>
          <wp:inline distT="0" distB="0" distL="0" distR="0">
            <wp:extent cx="6931025" cy="2379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02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drawing>
          <wp:inline distT="0" distB="0" distL="0" distR="0">
            <wp:extent cx="7028180" cy="2540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Практична вправа.  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601345</wp:posOffset>
            </wp:positionV>
            <wp:extent cx="3395345" cy="3070860"/>
            <wp:effectExtent l="0" t="0" r="0" b="0"/>
            <wp:wrapTight wrapText="bothSides">
              <wp:wrapPolygon edited="0">
                <wp:start x="-51" y="0"/>
                <wp:lineTo x="-51" y="21531"/>
                <wp:lineTo x="21600" y="21531"/>
                <wp:lineTo x="21600" y="0"/>
                <wp:lineTo x="-5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іть правильну відповідність  «ти-твердженням» зліва, «Я-твердженням» з правої частини, т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'єднайте вірні відповіді стрілкою.</w:t>
      </w:r>
    </w:p>
    <w:p>
      <w:pPr>
        <w:pStyle w:val="Normal"/>
        <w:tabs>
          <w:tab w:val="clear" w:pos="708"/>
          <w:tab w:val="left" w:pos="1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2919730" cy="488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363728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3637280" cy="654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3606165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3606165" cy="514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Практична вправа «Обговорення ситуації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беріть 2, 3, 4 ситуації,  та використовуючи формулу «Я-твердження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говоріть т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шіть їх згідно цій формул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/>
        <w:drawing>
          <wp:inline distT="0" distB="0" distL="0" distR="0">
            <wp:extent cx="7044690" cy="2506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69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drawing>
          <wp:inline distT="0" distB="0" distL="0" distR="0">
            <wp:extent cx="7080250" cy="2470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Наприклад: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туація №1. </w:t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ли 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…</w:t>
      </w:r>
      <w:r>
        <w:rPr>
          <w:rFonts w:cs="Times New Roman" w:ascii="Times New Roman" w:hAnsi="Times New Roman"/>
          <w:sz w:val="28"/>
          <w:szCs w:val="28"/>
          <w:lang w:val="uk-UA"/>
        </w:rPr>
        <w:t>бачу, як ви постійно  перебиваєте один одного</w:t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Я відчуваю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uk-UA"/>
        </w:rPr>
        <w:t>провину, образу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ому що …</w:t>
      </w:r>
      <w:r>
        <w:rPr>
          <w:rFonts w:cs="Times New Roman" w:ascii="Times New Roman" w:hAnsi="Times New Roman"/>
          <w:sz w:val="28"/>
          <w:szCs w:val="28"/>
          <w:lang w:val="uk-UA"/>
        </w:rPr>
        <w:t>коли в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биваєте один одного,  мені складно вас зрозуміти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ь чому я хочу/бажаю/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хотіла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б ви все ж таки спробували вислухати один одного по черзі, не перебиваючи, щоб я змогла вам допомогти. </w:t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Підведення  підсумків.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«Я-твердження» допомагають передати свої інтереси, почуття стосовно ситуації, не звинувачуючи і не критикуючи при цьому іншу людину.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 продовжити  фразу: «Сьогодні я зрозумів, що…». </w:t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Спасибі вам за плідну працю!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0:40:00Z</dcterms:created>
  <dc:creator>Елена</dc:creator>
  <dc:description/>
  <dc:language>en-US</dc:language>
  <cp:lastModifiedBy>Елена</cp:lastModifiedBy>
  <dcterms:modified xsi:type="dcterms:W3CDTF">2020-05-01T21:54:00Z</dcterms:modified>
  <cp:revision>15</cp:revision>
  <dc:subject/>
  <dc:title/>
</cp:coreProperties>
</file>