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4.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танційне навчання. 7-А клас.  Факультатив «Сімейна розмова». Тема: «Демонстрація учнями навичок та вмінь з теми «Ефективні дії в ситуації ризи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зав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C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1mt4aCbI4g2YRcmwDEsWcxupT-cncXVGb/view?usp=sharing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шіть на листочку в зошиті: що ви зрозуміли з даного перегдяду, ваші думки та відчутт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едення  підсумків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шу вас  продовжити  фразу: «Сьогодні я зрозумів, що…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асибі вам за плідну працю!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mt4aCbI4g2YRcmwDEsWcxupT-cncXVGb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3:00Z</dcterms:created>
  <dc:creator>Елена</dc:creator>
  <dc:description/>
  <dc:language>en-US</dc:language>
  <cp:lastModifiedBy>Елена</cp:lastModifiedBy>
  <dcterms:modified xsi:type="dcterms:W3CDTF">2020-03-19T09:29:00Z</dcterms:modified>
  <cp:revision>5</cp:revision>
  <dc:subject/>
  <dc:title/>
</cp:coreProperties>
</file>