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0.04.2020 р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станційне навчання. 6-Б кла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акультатив «Вирішую конфлікти та будую мир навколо себ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 3: «Дослівно перефразовувати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Мета занятт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: розвинути навички перефразування для кращої комунікації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Хід  занятт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І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ступ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минулому занятті ми говорити про з рефлексивне слухання. </w:t>
      </w:r>
      <w:r>
        <w:rPr>
          <w:rFonts w:cs="Times New Roman" w:ascii="Times New Roman" w:hAnsi="Times New Roman"/>
          <w:b/>
          <w:color w:val="00B050"/>
          <w:sz w:val="28"/>
          <w:szCs w:val="28"/>
          <w:lang w:val="uk-UA"/>
        </w:rPr>
        <w:t xml:space="preserve">Чи можете ви пригадати їх техніки? Якщо так, то напишіть які саме. Дякую!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firstLine="536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ьогодні ми продовжуємо пізнавати рефлексивне слуханн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. Вправа  «Перефразуванн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6943090" cy="33013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3090" cy="330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078980" cy="299529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8980" cy="299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шу вас продовжити речення,  які розташовані зліва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гідно тому,  яка ситуація відбулася в уявному клас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використовуючи ваш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вички перефразуван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. Як я Вас зрозумів/ла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2. На вашу думку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3. Інакше кажучи, Ви вважаєте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4. Чи правильно я Вас зрозумів/ла, що 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І. Вправа  «Ехо-техніка»</w:t>
      </w:r>
    </w:p>
    <w:p>
      <w:pPr>
        <w:pStyle w:val="Normal"/>
        <w:spacing w:lineRule="auto" w:line="240"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40</wp:posOffset>
            </wp:positionH>
            <wp:positionV relativeFrom="paragraph">
              <wp:posOffset>85090</wp:posOffset>
            </wp:positionV>
            <wp:extent cx="1980565" cy="1689100"/>
            <wp:effectExtent l="0" t="0" r="0" b="0"/>
            <wp:wrapSquare wrapText="bothSides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Суть техніки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вторення  окремих  слів  чи  словосполучень партнера по спілкуванню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лючова мета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она  виконує  роль  запитань  і  спонукає  партнера продовжувати розповідь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авила використання ехо-техніки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•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>повторювати  ті  слова співрозмовника,  які  несуть  найбільше  емоційне навантаже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•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повторювати  слова,  які  співрозмовник  сам  підкреслює  і  всіляко  виділяє  в процесі бесід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•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чергувати ехо-техніку з іншими техніками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шу вас продовжити речення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гідно тому,  яка ситуація відбулася в уявному клас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використовуючи ваш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вички ехо-техні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1. Якщо я вас правильно зрозумів, ви говорите, що 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2. Так ви сказали, що 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Вправа  «Резюмування»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6322060" cy="212725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2060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6374765" cy="259207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4765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шу вас продовжити речення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гідно тому,  яка ситуація відбулася в уявному клас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використовуючи ваш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вички резюмуван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. Якщо тепер підсумувати сказане Вами, то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2. Вашою головною причиною, через яку розбилося вікно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3. Як я Вас зрозумів/ла …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.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ідведення  підсумкі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 w:eastAsia="ru-RU"/>
        </w:rPr>
        <w:t xml:space="preserve">Отже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сподіваюсь що відпрацьовані техніки допоможуть вам ще краще спілкуватися з вашим оточенням! Пропоную вам практикувати ці техніки в повсякденному житт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шу вас  продовжити  фразу: «Сьогодні я зрозумів, що…»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B05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  <w:lang w:val="uk-UA" w:eastAsia="ru-RU"/>
        </w:rPr>
        <w:t>Спасибі вам за плідну працю!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1T18:13:00Z</dcterms:created>
  <dc:creator>Елена</dc:creator>
  <dc:description/>
  <dc:language>en-US</dc:language>
  <cp:lastModifiedBy>Елена</cp:lastModifiedBy>
  <dcterms:modified xsi:type="dcterms:W3CDTF">2020-05-01T18:15:00Z</dcterms:modified>
  <cp:revision>1</cp:revision>
  <dc:subject/>
  <dc:title/>
</cp:coreProperties>
</file>