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9.04.2020 р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6-Б кла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атив «Вирішую конфлікти та будую мир навколо себ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: «Активно слуха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ета занятт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: розвинути навички активного слухання та мовлення, виробити власну позицію у випадках порушення правил активного слуханн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Хід  занятт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сту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36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минулому занятті ми говорити про вміння активно слухати. Чи можете ви пригадати їх? Якщо так, то напишіть які саме. Дякую!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</w:t>
      </w:r>
      <w:r>
        <w:rPr>
          <w:rFonts w:cs="Times New Roman" w:ascii="Times New Roman" w:hAnsi="Times New Roman"/>
          <w:sz w:val="28"/>
          <w:szCs w:val="28"/>
        </w:rPr>
        <w:t xml:space="preserve"> ми </w:t>
      </w:r>
      <w:r>
        <w:rPr>
          <w:rFonts w:cs="Times New Roman" w:ascii="Times New Roman" w:hAnsi="Times New Roman"/>
          <w:sz w:val="28"/>
          <w:szCs w:val="28"/>
          <w:lang w:val="uk-UA"/>
        </w:rPr>
        <w:t>продовжуємо  тему «Активно слухати». Мистецтво слухати співрозмовника є однією з найважливіших ознак спілкування. Більшість людей удосконалює комунікативні навички и вміння упродовж життя, ламаючи в собі усталені звички, виховуючи щирий інтерес до людей и того, про що змолоду говорять, засвоюючи прийоми професійного слухання. Це, в свою чергу, дозволяє не тільки прикрутити співрозмовника до себе, зуміти зрозуміти його точку зору, та й впливати на неї. Варто також пам'ятати, що кращий співрозмовник не той, хто вміє добре говорити, а той, хто вміє слухати.</w:t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Перегляд відео «Приклад активного слухання»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b/>
            <w:color w:val="0000FF"/>
            <w:sz w:val="28"/>
            <w:szCs w:val="28"/>
            <w:u w:val="single"/>
            <w:lang w:val="uk-UA"/>
          </w:rPr>
          <w:t>https://drive.google.com/file/d/1mAaDby8ZbA_CSnWe6ePU2mo7ELh0BMit/view?usp=sharing</w:t>
        </w:r>
      </w:hyperlink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>Напишіть на листочку в зошиті: що ви зрозуміли з даного перегдяду, ваші думки та відчутт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val="uk-UA" w:eastAsia="ru-RU"/>
        </w:rPr>
        <w:t xml:space="preserve">ІІІ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іні-лекція «Активне слуханн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:</w:t>
      </w:r>
      <w:r>
        <w:rPr>
          <w:rFonts w:cs="Times New Roman" w:ascii="Times New Roman" w:hAnsi="Times New Roman"/>
          <w:sz w:val="28"/>
          <w:szCs w:val="28"/>
        </w:rPr>
        <w:t xml:space="preserve"> розкрити основні принципи активного слуханн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Хід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«Свого часу було проведено опитування на тему «Що таке хороший співрозмовник?». Обробка результатів показала, що більшість респондентів відповіли: «Він повинен, перш за все, вміти слухати». І це не випадково, адже слухати набагато важче, ніж говорити, тому більшість людей є поганими слухачами. Підтвердженням цього є наступний випадок. Одна жінка вирішила перевірити, чи насправді люди вкрай погано слухають один одного. Під час коктейлю вона сказала своїй співрозмовниці веселим безтурботним голосом: «Між іншим, виходячи з дому, я застрелила свого чоловіка». На що отримала відповідь: «О, як тобі пощастило, дорогенька!». Для того, щоб не уподібнюватися до таких слухачів, варто дотримуватися головного правила у спілкуванні – бути уважним до людини, сприймати її такою, якою вона є. У розмові потрібно намагатися сконцентруватись на людині, на її почуттях і проблемах. Ще Плутарх відмічав: «Бог дав тобі два вуха і один рот. Чому ж ти не користуєшся ними в такій послідовності?». Отже, в процесі спілкування ми повинні давати можливість співрозмовнику висловлювати свої думки, а не нав’язувати власну позицію. Для цього потрібно слухати людину активно, з бажанням почути її і зрозуміти її. Таке слухання і називається активним. Як навчитися мистецтву правильно слухати? Ми невипадково вживаємо слово «мистецтво», адже уміння правильно мовчати, не вмішуючись в промову співрозмовника своїми зауваженнями і, водночас, підтримувати з ним активний зворотній зв'язок допоможе уникати конфліктів і залагоджувати їх мирним шляхо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арто лише дотримуватись декількох прави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 Слухайте співрозмовника усім тіл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обто приймайте таку позу, яка буде демонструвати вашу відкритість і увагу – тіло зібране; корпус нахилений до співрозмовника; ноги і руки не перехрещені; міміка і жести виражають симпатію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У розмові задавайте уточнюючі запитання</w:t>
      </w:r>
      <w:r>
        <w:rPr>
          <w:rFonts w:cs="Times New Roman" w:ascii="Times New Roman" w:hAnsi="Times New Roman"/>
          <w:sz w:val="28"/>
          <w:szCs w:val="28"/>
        </w:rPr>
        <w:t xml:space="preserve"> – це оживить слухання і підтвердить увагу до співрозмовника, бажано також вставляти висловлювання типу «так-так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Під час розмови дивіться у вічі співрозмовнику</w:t>
      </w:r>
      <w:r>
        <w:rPr>
          <w:rFonts w:cs="Times New Roman" w:ascii="Times New Roman" w:hAnsi="Times New Roman"/>
          <w:sz w:val="28"/>
          <w:szCs w:val="28"/>
        </w:rPr>
        <w:t xml:space="preserve">, реагуйте мімікою обличчя та кивками голов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Не перебивайте співрозмовника, не розповідайте аналогічний випадок</w:t>
      </w:r>
      <w:r>
        <w:rPr>
          <w:rFonts w:cs="Times New Roman" w:ascii="Times New Roman" w:hAnsi="Times New Roman"/>
          <w:sz w:val="28"/>
          <w:szCs w:val="28"/>
        </w:rPr>
        <w:t xml:space="preserve">, не вислухавши людину до кінц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Не змінюйте теми розмов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Не переймайтесь під час розмови власними проблемам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. Не критикуйте і не оцінюйте людину, її вчинки чи почутт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. Не узагальнюйте конкретну проблему людини</w:t>
      </w:r>
      <w:r>
        <w:rPr>
          <w:rFonts w:cs="Times New Roman" w:ascii="Times New Roman" w:hAnsi="Times New Roman"/>
          <w:sz w:val="28"/>
          <w:szCs w:val="28"/>
        </w:rPr>
        <w:t xml:space="preserve"> (не варто використовувати фрази типу «У всіх такі проблеми»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9. Обговорюйте не дії людини, а її почутт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0. Не давайте порад, що повинні робити інші, а що не повинн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. 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>ропону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>ю вам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 xml:space="preserve"> дати відповіді на наступні питання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>, та записати їх у зошиті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Що означає правильно слухати співрозмовника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 завжди ви «добре» слухаєте своїх друзів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 реагує людина, якщо вона відчуває, що її не слухають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 ви визначаєте, що вас слухають/не слухають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адайте випадок, коли ви зрозуміли, що вас не слухають?Що ви зробили? Що ви відчули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ому люди не слухають один одного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ого можна досягти шляхом правильного слухання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кільки важливим для уникнення та розв’язання конфліктів є правильне слухання? Після обговорення керівник просить групу узагальнити інформацію і записує висновки на дошц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. Підсум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  <w:lang w:val="uk-UA"/>
        </w:rPr>
        <w:t>Отже, а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ктивне слухання – неодмінна умова ефективної комунікації. Воно включає в себе зосередження, розуміння, запам'ятовування і критичний аналі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поную вам по</w:t>
      </w:r>
      <w:r>
        <w:rPr>
          <w:rFonts w:cs="Times New Roman" w:ascii="Times New Roman" w:hAnsi="Times New Roman"/>
          <w:sz w:val="28"/>
          <w:szCs w:val="28"/>
        </w:rPr>
        <w:t>діл</w:t>
      </w:r>
      <w:r>
        <w:rPr>
          <w:rFonts w:cs="Times New Roman" w:ascii="Times New Roman" w:hAnsi="Times New Roman"/>
          <w:sz w:val="28"/>
          <w:szCs w:val="28"/>
          <w:lang w:val="uk-UA"/>
        </w:rPr>
        <w:t>итися своїми в</w:t>
      </w:r>
      <w:r>
        <w:rPr>
          <w:rFonts w:cs="Times New Roman" w:ascii="Times New Roman" w:hAnsi="Times New Roman"/>
          <w:sz w:val="28"/>
          <w:szCs w:val="28"/>
        </w:rPr>
        <w:t>раженнями, що сподобалось, а що ні, які нові знання можуть знадобитися в житт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color w:val="00B050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 w:eastAsia="ru-RU"/>
        </w:rPr>
        <w:t>Спасибі вам за плідну працю!</w:t>
      </w:r>
    </w:p>
    <w:p>
      <w:pPr>
        <w:pStyle w:val="Normal"/>
        <w:jc w:val="center"/>
        <w:rPr>
          <w:b/>
          <w:b/>
          <w:color w:val="00B050"/>
          <w:lang w:val="uk-UA"/>
        </w:rPr>
      </w:pPr>
      <w:r>
        <w:rPr>
          <w:b/>
          <w:color w:val="00B050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1mAaDby8ZbA_CSnWe6ePU2mo7ELh0BMit/view?usp=shari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7:54:00Z</dcterms:created>
  <dc:creator>Елена</dc:creator>
  <dc:description/>
  <dc:language>en-US</dc:language>
  <cp:lastModifiedBy>Елена</cp:lastModifiedBy>
  <dcterms:modified xsi:type="dcterms:W3CDTF">2020-04-02T07:55:00Z</dcterms:modified>
  <cp:revision>1</cp:revision>
  <dc:subject/>
  <dc:title/>
</cp:coreProperties>
</file>