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4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Б клас.  Факультатив «Вирішую конфлікти та будую мир навколо себе». Тема: «Активно слухат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ерегляд відео «Приклад активного слухання»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odas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lo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de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udioprodazh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7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iem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ktivnog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lushani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zadani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de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k6SGzhkHkhG7P7UO0j4rnof3CnTsn9Is/view?usp=sharing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asch.ru/blog/video-audioprodazhi/7-priemov-aktivnogo-slushaniya-zadaniya-video/" TargetMode="External"/><Relationship Id="rId3" Type="http://schemas.openxmlformats.org/officeDocument/2006/relationships/hyperlink" Target="https://drive.google.com/file/d/1k6SGzhkHkhG7P7UO0j4rnof3CnTsn9Is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5:00Z</dcterms:created>
  <dc:creator>Елена</dc:creator>
  <dc:description/>
  <cp:keywords/>
  <dc:language>en-US</dc:language>
  <cp:lastModifiedBy>Елена</cp:lastModifiedBy>
  <dcterms:modified xsi:type="dcterms:W3CDTF">2020-03-19T10:07:00Z</dcterms:modified>
  <cp:revision>4</cp:revision>
  <dc:subject/>
  <dc:title/>
</cp:coreProperties>
</file>